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2.1. PIELIKUMS</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 Rāznas nacionālā parka ārējās robežas apraksts</w:t>
      </w:r>
    </w:p>
    <w:p>
      <w:pPr>
        <w:pStyle w:val="1Virsraksts"/>
        <w:rPr/>
      </w:pPr>
      <w:r>
        <w:rPr/>
        <w:drawing>
          <wp:inline distT="0" distB="0" distL="0" distR="0">
            <wp:extent cx="5715000" cy="416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5000" cy="4163060"/>
                    </a:xfrm>
                    <a:prstGeom prst="rect">
                      <a:avLst/>
                    </a:prstGeom>
                  </pic:spPr>
                </pic:pic>
              </a:graphicData>
            </a:graphic>
          </wp:inline>
        </w:drawing>
      </w:r>
    </w:p>
    <w:p>
      <w:pPr>
        <w:pStyle w:val="1Virsraksts"/>
        <w:rPr/>
      </w:pPr>
      <w:r>
        <w:rPr/>
        <w:drawing>
          <wp:inline distT="0" distB="0" distL="0" distR="0">
            <wp:extent cx="5441950" cy="393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41950" cy="3937000"/>
                    </a:xfrm>
                    <a:prstGeom prst="rect">
                      <a:avLst/>
                    </a:prstGeom>
                  </pic:spPr>
                </pic:pic>
              </a:graphicData>
            </a:graphic>
          </wp:inline>
        </w:drawing>
      </w:r>
    </w:p>
    <w:p>
      <w:pPr>
        <w:pStyle w:val="1Virsraksts"/>
        <w:rPr/>
      </w:pPr>
      <w:r>
        <w:rPr/>
        <w:drawing>
          <wp:inline distT="0" distB="0" distL="0" distR="0">
            <wp:extent cx="5482590" cy="399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2590" cy="3996055"/>
                    </a:xfrm>
                    <a:prstGeom prst="rect">
                      <a:avLst/>
                    </a:prstGeom>
                  </pic:spPr>
                </pic:pic>
              </a:graphicData>
            </a:graphic>
          </wp:inline>
        </w:drawing>
      </w:r>
    </w:p>
    <w:p>
      <w:pPr>
        <w:pStyle w:val="2Virsraksts"/>
        <w:spacing w:before="0" w:after="120"/>
        <w:rPr>
          <w:szCs w:val="24"/>
        </w:rPr>
      </w:pPr>
      <w:r>
        <w:rPr>
          <w:szCs w:val="24"/>
        </w:rPr>
        <w:t>1. 1. Ārējās robežas robežposmu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Kaunatas, Rundēnu un Pildas pagasta robežu krustpunkta uz dienvidrietumiem pa Kaunatas un Rundēnu pagasta robežu līdz ceļam Roceva-Rudzī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97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53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Roceva-Rudzīši dienvidu malu līdz ceļam Ludza-Ezerni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9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52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ceļa Ludza-Ezernieki rietumu malu līdz Rundēnu un Ezernieku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32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429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Rundēnu un Ezernieku pagasta robežas un ceļa Ludza-Ezernieki krustpunkta uz dienvidrietumiem pa ceļa Ludza-Ezernieki ziemeļrietumu malu līdz ceļam 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30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1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un dienvidrietumiem pa ceļa Ezernieki-Dagda ziemeļrietumu malu līdz ceļam Novamisļi- Obiteļ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6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29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ceļa Novamisļi-Obiteļs ziemeļu malu līdz Ezernieku un Dagda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5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78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un ziemeļrietumiem pa Ezernieku un Dagdas pagasta robežu līdz Ezernieku, Andzeļu un Dagdas pagasta robežu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4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808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Ezernieku, Andzeļu un Dagdas pagasta robežu krustpunkta uz dienvidrietumiem un rietumiem pa Andzeļu un Dagdas pagasta robežu līdz ceļam Artjomovka-Andzeļ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3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82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ceļa Artjomovka-Andzeļi austrumu malu līdz ceļam Andzeļi-Andrupe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9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59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ceļa Andzeļi-Andrupene ziemeļu malu līdz Andrupene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8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994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Andzeļu un Andrupenes pagasta robežas un ceļa Andzeļi-Andrupene krustpunkta uz dienvidrietumiem un dienvidiem pa Andzeļu un Andrupenes pagasta robežu līdz Kazimirovas ezera strau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04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Kazimirovas ezera strautu līdz ceļam Usači-Olove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94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ceļa Usači-Oloveca ziemeļu malu līdz ceļam Oloveca-Andeņ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91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un dienvidrietumiem pa ceļa Oloveca- Andeņi rietumu malu līdz ceļam Andrupene-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91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ceļa Andrupene-Dagda ziemeļaustrumu malu līdz ceļam Mariampole- Jaunok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74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ceļa Mariampole-Jaunokra ziemeļrietumu malu līdz Andrupenes un Kastuļina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86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Andrupenes un Kastuļinas pagasta robežu līdz Andrupenes, Kastuļinas un Pušas pagasta robežu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6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27366</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no Andrupenes, Kastuļinas un Pušas pagasta robežu krustpunkta līdz Andrupenes, Pušas un Mākoņkalna pagasta robežu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4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Andrupenes, Pušas un Mākoņkalna pagasta robežu krustpunkta uz austrumiem līdz ceļam Andrupene-Zos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6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55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ceļa Andrupene-Zosna austrumu malu līdz Mākoņkalna un Lūznavas pagasta robežas un ceļa Andrupene-Zosna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7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1-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Mākoņkalna un Lūznavas pagasta robežas un ceļa Andrupene-Zosna krustpunkta uz ziemeļiem pa ceļa Andrupene-Zosna austrumu malu līdz ceļam Zosna- Lūzn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6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51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2-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ziemeļrietumiem pa ceļa Zosna- Lūznava ziemeļaustrumu mal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6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74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ziemeļrietumiem pa novadgrāvi un pa zemes īpašumu (kadastra Nr.78680040222; kadastra Nr.78680020333; kadastra Nr.78680020248; kadastra Nr.78680020304; kadastra Nr.78680020276; kadastra Nr.78680020325; kadastra Nr.78680020402) dienvidu un dienvidaustrumu robežu līdz Vertušankas upīt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7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98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4-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Vertušankas upītes labo krastu un pa zemes īpašumu (kadastra Nr.78680020094; kadastra Nr.78680020006; kadastra Nr.78680020172; kadastra Nr.78680020010; kadastra Nr.78680020123; kadastra Nr.78680020261 un kadastra Nr.78680020022) austrumu robežu līdz ceļam Vērtūkšņa-Lūzn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2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5-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Vērtūkšņa-Lūznava dienvidu malu līdz ceļam Lūznava-Ļadi-Gudeļi-Ism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27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6-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ziemeļaustrumiem un austrumiem pa ceļa Lūznava-Ļadi-Gudeļi-Ismeri dienvidaustrumu malu līdz ceļam Ismeri-Rēzek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39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7-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ceļa Ismeri-Rēzekne austrumu malu līdz Lūznavas un Čornajas pagasta robežu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54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8-2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Lūznavas un Čornajas pagasta robežu krustpunkta uz ziemeļiem pa ceļa Ismeri-Rēzekne austrumu malu un Čornajas pagasta robežu līdz ceļam Gaiduļi-Putreiši-Mahoņina-Patrejev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62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9-3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Gaiduļi-Putreiši-Mahoņina- Patrejevka dienvidu malu līdz ceļam P-55 Rēzekne- Janopole-Čornaja-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88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0-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ceļa P-55 Rēzekne-Janopole- Čornaja-Dagda rietumu malu līdz ceļam Čornaja- Balino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8275</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1-3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ceļa Čornaja-Balinova dienvidaustrumu malu līdz ceļam Balinova-Pirmie Baļteņ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1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2-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ceļa Balinova-Pirmie Baļteņi dienvidrietumu malu līdz ceļam Baltais Dukstigals-Soboļeva-Pirmie Baļteņ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55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3-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ceļa Baltais Dukstigals- Soboļeva-Pirmie Baļteņi dienvidaustrumu malu līdz ceļam Baļteņi-Rači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6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3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un dienvidaustrumiem pa ceļa Baļteņi- Račiki dienvidrietumu malu līdz ceļam Račiki-Uškā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7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5-3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ceļa Račiki-Uškāni rietumu malu līdz ceļam P-55 Rēzekne-Janopole-Čornaja-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5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6-3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ceļa P-55 Rēzekne- Janopole-Čornaja-Dagda dienvidrietumu malu līdz ceļam Foļvarkova-Baļteņ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45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216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7-3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ceļa Foļvarkova-Baļteņi dienvidaustrumu malu līdz ceļam Foļvarkova-Kazei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5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2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8-3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Foļvarkova-Kazeiki dienvidu malu līdz ceļam Kazeiki-Gra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6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20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9-4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Kazeiki-Graši dienvidu malu līdz Čornajas un Kaunata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7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84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0-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ceļa Kazeiki-Graši un Čornajas un Kaunatas pagasta robežu krustpunkta uz dienvidaustrumiem pa ceļa Kazeiki-Graši dienvidrietumu malu līdz ceļam Graši-Mozgi-Batņ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7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79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1-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Graši-Mozgi-Batņi dienvidu mal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7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2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2-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novadgrāvi līdz zemes īpašuma (kadastra Nr.78620020014)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9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4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3-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un austrumiem pa novadgrāvi un zemes īpašumu (kadastra Nr.78620020014; kadastra Nr.78620020243 un kadastra Nr.78620020234) ziemeļu robežu līdz zemes īpašuma (kadastra Nr.78620020234)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0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15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4-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zemes īpašuma (kadastra Nr.78620020234) ziemeļaustrumu robežu līdz ceļam Ostrovski-Vecslob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0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5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ceļa Ostrovski-Vecsloboda rietumu malu līdz ceļam Vecsloboda-Mežava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1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3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6-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 xml:space="preserve">Uz dienvidaustrumiem pa zemes īpašuma (kadastra Nr.78620020023) ziemeļaustrumu robežu līdz ceļa Vecsloboda-Mežavaja dienvidaustrumu malai un pa ceļa Vecsloboda-Mežavaja dienvidaustrumu malu un zemes īpašumu (kadastra Nr.78620020210; kadastra Nr.78620020113; kadastra Nr.78620020128; kadastra Nr.78620020129; kadastra Nr.78620020107; kadastr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785</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r.78620030265; kadastra Nr.78620030020; kadastra Nr.78620030080; kadastra Nr.78620030091; kadastra Nr.78620030266; kadastra Nr.78620030007; kadastra Nr.78620030107) ziemeļrietumu robežu līdz zemes īpašuma (kadastra Nr.78620030107) ziemeļ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7-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un dienvidaustrumiem pa zemes īpašumu (kadastra Nr.78620030107; kadastra Nr.78620030037; kadastra Nr.78620030095; kadastra Nr.78620030092; kadastra Nr.78620030103; kadastra Nr.78620030105) dienvidrietumu robežu līdz ceļam Kaunata-Rogaiž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4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2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8-4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ceļa Kaunata-Rogaiža dienvidu malu līdz Kaunatas un Rundēnu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5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6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9-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Kaunatas un Rundēnu pagasta robežu līdz sākumpunktam (Kaunatas, Rundēnu un Pildas pagasta robežu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7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760</w:t>
            </w:r>
          </w:p>
        </w:tc>
      </w:tr>
    </w:tbl>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II. Dabas lieguma zonas robežas apraksts</w:t>
      </w:r>
    </w:p>
    <w:p>
      <w:pPr>
        <w:pStyle w:val="Tabvirsraksts"/>
        <w:spacing w:before="120" w:after="60"/>
        <w:jc w:val="left"/>
        <w:rPr/>
      </w:pPr>
      <w:r>
        <w:rPr>
          <w:rFonts w:cs="Times New Roman" w:ascii="Times New Roman" w:hAnsi="Times New Roman"/>
          <w:bCs/>
          <w:i/>
          <w:sz w:val="22"/>
        </w:rPr>
        <w:t>2.1. Harčenku purva dabas lieguma zonas robežposmu apraksts</w:t>
      </w:r>
      <w:r>
        <w:rPr/>
        <w:t xml:space="preserve">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Rēzeknes rajons, Lūznav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2.šķiras valsts ceļa Lūznava-Ismeri un zemes īpašuma (kadastra Nr.78680050121) robežas krustpunkta uz dienvidiem, dienvidaustrumiem un austrumiem pa zemes īpašuma (kadastra Nr.78680050121) robežu līdz zemes īpašuma (kadastra Nr.78680050229)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8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zemes īpašuma (kadastra Nr.78680050229) dienvidu robežu līdz zemes īpašuma (kadastra Nr.78680050229)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3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no zemes īpašuma (kadastra Nr.78680050229) dienvidaustrumu stūra līdz zemes īpašuma (kadastra Nr.78680050069)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4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un dienvidaustrumiem pa zemes īpašuma (kadastra Nr.78680050069) rietumu robežu līdz zemes īpašuma (kadastra Nr.78680050069)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4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no zemes īpašuma (kadastra Nr.78680050069) dienvidu stūra līdz Rubčinsku ezera ziemeļu krasta un zemes īpašuma (kadastra Nr.78680050186)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274</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Lūznav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dienvidiem no Rubčinsku ezera ziemeļu krasta un zemes īpašuma (kadastra Nr.78680050186) krustpunkta pa Rubčinsku ezera rietumu krastu līdz Rubčinsku ezera rietumu krasta un zemes īpašuma (kadastra Nr.78680050217)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19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no Rubčinsku ezera rietumu krasta un zemes īpašuma (kadastra Nr.78680050217) krustpunkta pa zemes īpašuma (kadastra Nr.78680050217) dienvidu robežu līdz zemes īpašuma (kadastra Nr.78680020437)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4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0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un dienvidrietumiem no zemes īpašuma (kadastra Nr.78680020437) dienvidaustrumu stūra pa zemes īpašuma (kadastra Nr.78680020437) ziemeļaustrumu un ziemeļrietumu robežu līdz zemes īpašuma (kadastra Nr.78680020465)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93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dienvidrietumiem un rietumiem pa zemes īpašuma (kadastra Nr.78680020465) austrumu un dienvidu robežu līdz zemes īpašuma (kadastra Nr.78680020465) dienvid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8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no zemes īpašuma (kadastra Nr.78680020465) dienvidrietumu stūra pa zemes īpašuma (kadastra Nr.78680020465) rietumu robežu līdz zemes īpašuma (kadastra Nr.78680020465)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4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no zemes īpašuma (kadastra Nr.78680020465) rietumu stūra līdz zemes īpašuma (kadastra Nr.78680020403)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9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6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no zemes īpašuma (kadastra Nr.78680020403) dienvidaustrumu stūra pa zemes īpašuma (kadastra Nr.78680020403) ziemeļaustrumu robežu līdz zemes īpašuma (kadastra Nr.78680020200)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68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ziemeļrietumiem no zemes īpašuma (kadastra Nr.78680020200) dienvidu stūra pa zemes īpašuma (kadastra Nr.78680020200) dienvidaustrumu un ziemeļaustrumu robežu līdz meliorācijas 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86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meliorācijas grāvi līdz Harčenku ezera riet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0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un ziemeļiem pa Harčenku ezera rietumu, dienvidrietumu un austrumu krastu līdz zemes īpašuma (kadastra Nr.78680020502)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1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ziemeļiem un rietumiem pa zemes īpašuma (kadastra Nr.78680020502) robežu līdz Harčenku ezera austr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315</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Lūznav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ziemeļrietumiem pa Harčenku ezera austrumu krastu līdz strauta ietekai ezera ziemeļu krast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5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strautu līdz 2.šķiras valsts ceļa Lūznava-Ismeri dienvidu mal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7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9-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2.šķiras valsts ceļa Lūznava-Ismeri dienvid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3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852</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 xml:space="preserve">2.2. Zosnas mitraines dabas lieguma zonas robežposmu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 xml:space="preserve">Rēzeknes rajons, Lūznavas pagasts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No ceļa Zosna-Višķeri rietumu malas un zemes īpašuma (kadastra Nr.78680050127) dienvidu robežas krustpunkta uz rietumiem, dienvidiem un ziemeļrietumiem pa zemes īpašuma (kadastra Nr.78680050127) dienvidu robežu līdz kanalizētai caurtekai Zosnas ezers-Rāznas ez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6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3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rietumiem pa kanalizēto caurteku Zosnas ezers- Rāznas ezers līdz Zosnas ezera austr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6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6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austrumiem pa Zosnas ezera austrumu krastu līdz zemes īpašuma (kadastra Nr.78680050064)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58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5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iem, austrumiem un dienvidiem pa zemes īpašuma (kadastra Nr.78680050064) robežu līdz kvartālstig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5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6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austrumiem pa kvartālstigu līdz ceļam Zosna- Višķeri un zemes īpašuma (kadastra Nr.78680050097) dienvid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6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9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dienvidiem pa ceļa Zosna-Višķeri 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6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9413</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2.</w:t>
      </w:r>
      <w:r>
        <w:rPr/>
        <w:t xml:space="preserve">3. Rāznas ezera salu dabas lieguma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Sešas Rāznas ezera salas Rāznas ezera rietumu daļā. Dabas lieguma robeža sakrīt ar salu krasta līnij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Normal"/>
        <w:rPr/>
      </w:pPr>
      <w:r>
        <w:rPr>
          <w:rFonts w:cs="Times New Roman" w:ascii="Times New Roman" w:hAnsi="Times New Roman"/>
          <w:b/>
          <w:i/>
          <w:sz w:val="24"/>
          <w:szCs w:val="24"/>
        </w:rPr>
        <w:t>2.4. Mākoņkalna dabas lieguma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zemes īpašuma (kadastra Nr.78720070003) ziemeļu robežas un 2.šķiras valsts autoceļa Andrupene-Ļipuški krustpunkta pa 2.šķiras valsts autoceļa Andrupene-Ļipuški rietumu malu līdz zemes īpašuma (kadastra Nr.78720070087)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4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720070087) dienvidrietumu robežu līdz zemes īpašuma (kadastra Nr.78720070074)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0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zemes īpašuma (kadastra Nr.78720070074) dienvidaustrumu robežu līdz zemesceļam Rukmaņi-Vov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09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zemesceļu Rukmaņi-Voveri līdz zemes īpašuma (kadastra Nr.78720070074)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un ziemeļaustrumiem pa zemes īpašuma (kadastra Nr.78720070074) rietumu robežu līdz zemes īpašuma (kadastra Nr.78720070119)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0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09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ziemeļrietumiem, austrumiem un ziemeļaustrumiem pa zemes īpašuma (kadastra Nr.78720070119) rietumu un ziemeļu robežu līdz zemes īpašuma (kadastra Nr.78720070087)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0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1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un austrumiem pa zemes īpašuma (kadastra Nr.78720070087) rietumu un ziemeļu robežu līdz zemes īpašuma (kadastra Nr.78720070003)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4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zemes īpašuma (kadastra Nr.78720070003) ziemeļu robež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1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2459</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2.</w:t>
      </w:r>
      <w:r>
        <w:rPr/>
        <w:t xml:space="preserve">5. Lielā Liepukalna dabas lieguma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Rēzeknes rajons. Kaunat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zemes īpašuma (kadastra Nr.78620130016) rietumu stūra pa zemes īpašuma (kadastra Nr.78620130016) ziemeļu robežu līdz zemes īpašuma (kadastra Nr.78620130018)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5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27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 xml:space="preserve">Uz austrumiem pa zemes īpašuma (kadastr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6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2497</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Kaunat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r.78620130018) ziemeļu robežu līdz zemes īpašuma (kadastra Nr.78620130018)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zemes īpašuma (kadastra Nr.78620130018) dienvidaustrumu robežu līdz meža ceļam un zemes īpašuma (kadastra Nr.78620130032)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6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23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meža ceļu un zemes īpašuma (kadastra Nr.78620130032) ziemeļu robežu līdz zemes īpašuma (kadastra Nr.78620130018)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6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17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zemes īpašuma (kadastra Nr.78620130018) rietumu robež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25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1715</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2.</w:t>
      </w:r>
      <w:r>
        <w:rPr/>
        <w:t xml:space="preserve">6. Salāju ezera dabas lieguma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Krāslavas rajona Andrupenes pagasta un Rēzeknes rajona Mākoņkalna pagasta robežas krustpunkta ar 2.šķiras valsts ceļu Andrupene-Ļipuški uz ziemeļaustrumiem pa 2.šķiras valsts ceļa Andrupene-Ļipuški dienvidaustrumu malu līdz zemes īpašuma (kadastra Nr.78720100162) ziemeļ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7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zemes īpašuma (kadastra Nr.78720100162) ziemeļaustrumu robežu līdz zemes īpašuma (kadastra Nr.78720100188)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9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dienvidaustrumiem pa zemes īpašuma (kadastra Nr.78720100188) ziemeļu robežu līdz zemes īpašuma (kadastra Nr.78720100064)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7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dienvidaustrumiem pa zemes īpašuma (kadastra Nr.78720100064) ziemeļu robežu līdz zemes īpašuma (kadastra Nr.78720100089) robežas un Salāju ezera krasta līnijas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6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no zemes īpašuma (kadastra Nr.78720100089) robežas un Salāju ezera krasta līnijas krustpunkta pa zemes īpašuma (kadastra Nr.78720100089) ziemeļrietumu robežu līdz zemes īpašuma (kadastra Nr.78720100192)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569</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austrumiem, dienvidaustrumiem un ziemeļaustrumiem pa zemes īpašuma (kadastra Nr.78720100192) ziemeļu robežu līdz Adaļeņa ezera dienvidriet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1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Adaļeņa ezera dienvidrietumu krastu līdz zemes īpašuma (kadastra Nr.78720100195)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2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un dienvidiem pa zemes īpašuma (kadastra Nr.78720100195) dienvidaustrumu robežu līdz zemes īpašuma (kadastra Nr.78720100163) ziemeļ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25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zemes īpašuma (kadastra</w:t>
              <w:br/>
              <w:t>Nr.78720100163) ziemeļrietumu robežu līdz zemes īpašuma (kadastra Nr.78720109007)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9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un ziemeļaustrumiem no zemes īpašuma (kadastra Nr.78720109007) dienvidu stūra pa zemes īpašuma (kadastra Nr.78720109007) rietumu robežu līdz zemes īpašuma (kadastra Nr.7872010004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0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zemes īpašuma (kadastra Nr.78720100040) dienvidu robežu līdz zemes īpašuma (kadastra Nr.78720100013)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4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zemes īpašuma (kadastra Nr.78720100013) austrumu robežu līdz zemes īpašuma (kadastra Nr.78720100132) ziemeļ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4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dienvidaustrumiem pa zemes īpašuma (kadastra Nr.78720100132) ziemeļrietumu un ziemeļaustrumu robežu līdz zemes īpašuma (kadastra Nr.78720100152)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4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un dienvidaustrumiem pa zemes īpašuma (kadastra Nr.78720100152) ziemeļu un ziemeļaustrumu robežu līdz meža mal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6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meža malu līdz Mostovuhas upītei (Mākoņkalna un Andrupene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55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un dienvidaustrumiem pa Mostovuhas upīti (Mākoņkalna un Andrupenes pagasta robežu) līdz zemes īpašuma (kadastra Nr.60420020100) ziemeļ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9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zemes īpašuma (kadastra</w:t>
              <w:br/>
              <w:t>Nr.60420020100) austrumu robežu līdz zemes īpašuma (kadastra Nr.60420020068) ziemeļ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8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zemes īpašuma (kadastra</w:t>
              <w:br/>
              <w:t xml:space="preserve">Nr.60420020068) austrumu robežu līdz zem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684</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īpašuma (kadastra Nr.60420020019)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dienvidaustrumiem un dienvidiem pa zemes īpašuma (kadastra Nr.60420020019) ziemeļu un austrumu robežu līdz Žīguru (Žuguru) ezera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53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ziemeļrietumiem un dienvidiem pa Žīguru (Žuguru) ezera ziemeļu un rietumu krastu līdz zemes īpašuma (kadastra Nr.60420020039)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3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2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1-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rietumiem un ziemeļrietumiem pa zemes īpašuma (kadastra Nr.60420020039) austrumu un dienvidu robežu līdz zemes īpašuma (kadastra Nr.60420020107)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8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2-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un ziemeļrietumiem pa zemes īpašuma (kadastra Nr.60420020107) austrumu un dienvidu robežu līdz zemes īpašuma (kadastra Nr.60420020049)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ziemeļrietumiem pa zemes īpašuma (kadastra Nr.60420020049) dienvidu robežu līdz zemes īpašuma (kadastra Nr.60420020051)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2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5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4-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60420020051) dienvidrietumu robežu līdz zemes īpašuma (kadastra Nr.60420020006)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4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5-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rietumiem un ziemeļrietumiem pa zemes īpašuma (kadastra Nr.60420020006) austrumu, dienvidu un dienvidrietumu robežu līdz zemes īpašuma (kadastra Nr.60420040073)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6-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60420040073) dienvidrietumu robežu līdz zemes īpašuma (kadastra Nr.60420040005)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5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7-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rietumiem un ziemeļiem pa zemes īpašuma (kadastra Nr.60420040005) austrumu, dienvidu un rietumu robežu līdz zemes īpašuma (kadastra Nr.60420040008)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7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8-2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zemes īpašuma (kadastra Nr.60420040008) dienvidu robežu līdz zemes īpašuma (kadastra Nr.60420040150)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9-3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zemes īpašuma (kadastra Nr.60420040150) dienvidaustrumu robežu līdz zemes īpašuma (kadastra Nr.60420040149)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95</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0-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zemes īpašuma (kadastra Nr.60420040149) austrumu robežu līdz 2.šķiras valsts ceļa Andrupene-Ļipuški ziemeļaustrumu mal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1-3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2.šķiras valsts ceļa Andrupene-Ļipuški ziemeļaustrumu malu līdz zemes īpašuma (kadastra Nr.60420040036)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64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2-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ziemeļaustrumiem, ziemeļiem un rietumiem pa zemes īpašuma (kadastra Nr.60420040036) rietumu robežu līdz 2.šķiras valsts ceļa Andrupene-Ļipuški ziemeļaustrumu mal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8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389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un ziemeļiem pa 2.šķiras valsts ceļa Andrupene-Ļipuški ziemeļaustrumu malu</w:t>
              <w:br/>
              <w:t>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9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34166</w:t>
            </w:r>
          </w:p>
        </w:tc>
      </w:tr>
    </w:tbl>
    <w:p>
      <w:pPr>
        <w:pStyle w:val="Normal"/>
        <w:rPr/>
      </w:pPr>
      <w:r>
        <w:rPr/>
      </w:r>
    </w:p>
    <w:p>
      <w:pPr>
        <w:pStyle w:val="Normal"/>
        <w:spacing w:before="120" w:after="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60"/>
        <w:rPr/>
      </w:pPr>
      <w:r>
        <w:rPr>
          <w:rFonts w:cs="Times New Roman" w:ascii="Times New Roman" w:hAnsi="Times New Roman"/>
          <w:b/>
          <w:i/>
          <w:sz w:val="24"/>
          <w:szCs w:val="24"/>
        </w:rPr>
        <w:t>2.</w:t>
      </w:r>
      <w:r>
        <w:rPr/>
        <w:t>7. Dabas lieguma "Litaunīku Mēness kalendār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Krāslavas rajons. Andrupene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1.šķiras valsts ceļa P-57 Dagda-Andrupene-Malta un zemesceļa Biža-Bronkas-Litaunīki krustojuma pa zemesceļa Biža-Bronkas-Litaunīki austrumu malu uz dienvidiem līdz Baldas upīt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8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20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Baldas upīti līdz zemes īpašuma (kadastra Nr.60420010135)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8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12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zemes īpašuma (kadastra Nr.60420010135) rietumu robežu līdz zemes īpašuma (kadastra Nr.6042001013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7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13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ziemeļiem pa zemes īpašuma (kadastra Nr.60420010130) dienvidu un rietumu robežu līdz zemes īpašuma (kadastra Nr.60420010015) dienvid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7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15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un ziemeļiem pa zemes īpašuma (kadastra Nr.60420010015) dienvidrietumu un rietumu robežu līdz 1.šķiras valsts ceļam P-57 Dagda- Andrupene-Mal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7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196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1.šķiras valsts ceļa P-57 Dagda-Andrupene-Malta dienvid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74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32211</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pPr>
      <w:r>
        <w:rPr>
          <w:rFonts w:cs="Times New Roman" w:ascii="Times New Roman" w:hAnsi="Times New Roman"/>
          <w:b/>
          <w:i/>
          <w:sz w:val="24"/>
          <w:szCs w:val="24"/>
        </w:rPr>
        <w:t>2.</w:t>
      </w:r>
      <w:r>
        <w:rPr/>
        <w:t>8. Ežezera dabas lieguma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Krāslavas rajons.</w:t>
            </w:r>
          </w:p>
          <w:p>
            <w:pPr>
              <w:pStyle w:val="Tabapaksvirsraksts"/>
              <w:rPr>
                <w:highlight w:val="green"/>
              </w:rPr>
            </w:pPr>
            <w:r>
              <w:rPr/>
              <w:t>Ezernieku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green"/>
              </w:rPr>
            </w:pPr>
            <w:r>
              <w:rPr>
                <w:highlight w:val="green"/>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Dabas liegumā ietilpst visas Ežezera salas un Pahatnieku pussalas ozolu audze (valsts meža 311.kvartā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tcPr>
          <w:p>
            <w:pPr>
              <w:pStyle w:val="Tabapaksvirsraksts"/>
              <w:rPr/>
            </w:pPr>
            <w:r>
              <w:rPr/>
              <w:t>Andzeļu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Dabas liegumā ietilpst Piloru ozolu audze (valsts meža 311.kvartā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II. Neitrālās zonas robežas apraksts</w:t>
      </w:r>
    </w:p>
    <w:p>
      <w:pPr>
        <w:pStyle w:val="Normal"/>
        <w:spacing w:before="120" w:after="60"/>
        <w:rPr/>
      </w:pPr>
      <w:r>
        <w:rPr>
          <w:rFonts w:cs="Times New Roman" w:ascii="Times New Roman" w:hAnsi="Times New Roman"/>
          <w:b/>
          <w:bCs/>
          <w:i/>
          <w:iCs/>
          <w:sz w:val="24"/>
        </w:rPr>
        <w:t>3.</w:t>
      </w:r>
      <w:r>
        <w:rPr/>
        <w:t>1. Treuhu neitrālās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b/>
                <w:b/>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No 1.šķiras valsts ceļa P-55 Rēzekne-Dagda un novadgrāvja krustpunkta uz dienvidiem pa 1.šķiras valsts ceļa P-55 Rēzekne-Dagda austrumu malu līdz 2.šķiras valsts ceļam Treuhi-Ism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0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65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dienvidrietumiem pa 2.šķiras valsts ceļa Treuhi-Ismeri dienvidaustrumu malu līdz zemes īpašuma (kadastra Nr.78460040167)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0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09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rietumiem pa zemes īpašuma (kadastra Nr.78460040167) dienvidu robežu līdz zemes īpašuma (kadastra Nr.78460040165)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10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0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rietumiem pa zemes īpašuma (kadastra Nr.78460040165) austrumu robežu līdz zemes īpašuma (kadastra Nr.78460040172)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0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dienvidrietumiem, dienvidiem, rietumiem, ziemeļiem un dienvidaustrumiem pa zemes īpašuma (kadastra Nr.78460040172) dienvidu robežu līdz zemes īpašuma (kadastra Nr.78460040176)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0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iem pa zemes īpašuma (kadastra Nr.78460040176) rietumu robežu līdz pagasta zemesceļam Treuhi-Brato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1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austrumiem pa pagasta zemesceļa Treuhi-Bratova ziemeļu malu līdz zemes īpašuma (kadastra Nr.78460040170)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269</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iem pa zemes īpašuma (kadastra Nr.78460040170) rietumu robežu līdz zemes īpašuma (kadastra Nr.78460040019)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2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austrumiem un austrumiem pa zemes īpašuma (kadastra Nr.78460040019) rietumu un ziemeļu robež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43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10-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iem un austrumiem pa novadgrāvi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9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57534</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pPr>
      <w:r>
        <w:rPr>
          <w:rFonts w:cs="Times New Roman" w:ascii="Times New Roman" w:hAnsi="Times New Roman"/>
          <w:b/>
          <w:bCs/>
          <w:i/>
          <w:iCs/>
          <w:sz w:val="24"/>
        </w:rPr>
        <w:t>3.</w:t>
      </w:r>
      <w:r>
        <w:rPr/>
        <w:t>2. Čornajas neitrālās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Čornaj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1.šķiras valsts ceļa P-55 Rēzekne-Dagda un ceļa Čornaja-Balinova krustojuma uz ziemeļaustrumiem pa ceļa Čornaja-Balinova ziemeļrietumu malu līdz zemes īpašuma (kadastra Nr.78460070056)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2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un austrumiem pa zemes īpašuma (kadastra Nr.78460070056) ziemeļu un austrumu robežu līdz zemes īpašuma (kadastra Nr.78460070057)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4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zemes īpašuma (kadastra Nr.78460070057) ziemeļaustrumu robežu līdz zemes īpašuma (kadastra Nr.78460070142)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3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pPr>
            <w:r>
              <w:rPr/>
              <w:t>Uz dienvidrietumiem pa zemes īpašuma (kadastra Nr.78460070142) rietumu robežu līdz zemes īpašuma (kadastra Nr.78460070058)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8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pPr>
            <w:r>
              <w:rPr/>
              <w:t>Uz dienvidiem pa zemes īpašuma (kadastra Nr.78460070058) austrumu robežu līdz 1.šķiras valsts ceļam P-55 Rēzekne-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7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pPr>
            <w:r>
              <w:rPr/>
              <w:t>Uz dienvidaustrumiem pa 1.šķiras valsts ceļa P-55 Rēzekne-Dagda austrumu malu līdz novadgrāvim uz Rāznas ezer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7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pPr>
            <w:r>
              <w:rPr/>
              <w:t>Uz dienvidiem pa novadgrāvi līdz Rāznas ezera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7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pPr>
            <w:r>
              <w:rPr/>
              <w:t>Uz dienvidrietumiem pa Rāznas ezera krastu līdz zemes īpašuma (kadastra Nr.78460070076)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6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460070076) dienvidrietumu robežu līdz zemes īpašuma (kadastra Nr.78460070075) dienvid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1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301</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Čornaj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460070075) dienvidrietumu robežu līdz zemes īpašuma (kadastra Nr.7846007023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3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pa zemes īpašuma (kadastra Nr.78460070230) dienvidu robežu līdz pagasta zemesceļam Čornaja-Melndukstig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4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pa pagasta zemesceļa Čornaja-Melndukstigals dienvidaustrumu malu līdz zemes īpašuma (kadastra Nr.78460070177)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4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460070177) ziemeļu robežu līdz zemes īpašuma (kadastra Nr.78460070064)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7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3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rietumiem un ziemeļiem pa zemes īpašuma (kadastra Nr.78460070064) robežu līdz zemes īpašuma (kadastra Nr.78460070061)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4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pa zemes īpašuma (kadastra Nr.78460070061) austrumu robežu līdz zemes īpašuma (kadastra Nr.78460070208) dienvid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4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rietumiem un ziemeļaustrumiem pa zemes īpašuma (kadastra Nr.78460070208) rietumu robežu līdz zemes īpašuma (kadastra Nr.78460070148)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6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460070148) un zemes īpašuma (kadastra Nr.78460070288) robežu līdz zemes īpašuma (kadastra Nr.78460070005)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6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383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zemes īpašuma (kadastra Nr.78460070005) dienvidrietumu robežu līdz zemes īpašuma (kadastra Nr.78460070086)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zemes īpašuma (kadastra Nr.78460070086) dienvidaustrumu robežu līdz zemes īpašuma (kadastra Nr.78460070085)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1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Čornajas pagasta zemes īpašuma robežu līdz zemes īpašuma (kadastra Nr.78460070085)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4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1-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zemes īpašuma (kadastra Nr.78460070085) dienvidaustrumu robežu līdz zemes īpašuma (kadastra Nr.78460070087)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6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2-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pa zemes īpašuma (kadastra Nr.78460070087) dienvidaustrumu robežu līdz Čornajas pagasta zemesceļam Čornaja-Žogo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660</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Čornaj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rietumiem pa Čornajas pagasta zemes ceļa Čornaja-Žogoti dienvidrietumu malu līdz zemes īpašuma (kadastra Nr.78460070051)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3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8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4-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austrumiem un austrumiem pa zemes īpašuma (kadastra Nr.78460070051) ziemeļu robežu līdz zemes īpašuma (kadastra Nr.78460070176)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10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4966</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pPr>
      <w:r>
        <w:rPr>
          <w:rFonts w:cs="Times New Roman" w:ascii="Times New Roman" w:hAnsi="Times New Roman"/>
          <w:b/>
          <w:bCs/>
          <w:i/>
          <w:iCs/>
          <w:sz w:val="24"/>
        </w:rPr>
        <w:t>3.3. Lūznavas neitrālās zonas robežas apraks</w:t>
      </w:r>
      <w:r>
        <w:rPr/>
        <w:t>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Lūznav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o 2.šķiras valsts ceļa Vērtūkšņa-Lūznava-Ismeri un Rāznas ielas krustojuma Lūznavā uz ziemeļaustrumiem pa 2.šķiras valsts ceļa Vērtūkšņa-Lūznava-Ismeri ziemeļrietumu mal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4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pa novadgrāvi līdz zemesceļam Harčenki-Lūzn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59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rietumiem un rietumiem pa zemesceļa Harčenki-Lūznava dienvidu malu līdz 2.šķiras valsts ceļa Lūznava-Zosna un zemes īpašuma (kadastra Nr.78680020055) robežas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0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austrumiem, dienvidiem un rietumiem pa zemes īpašuma (kadastra Nr.78680020055) austrumu robežu un zemes īpašumu (kadastra Nr.78680020362; kadastra Nr.78680020098) austrumu un dienvidu robežu līdz 2.šķiras valsts ceļam Lūznava-Zos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dienvidiem pa 2.šķiras valsts ceļa Lūznava-Zosna austrumu mal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4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rietumiem un ziemeļrietumiem pa novadgrāvi un pa zemes īpašumu (kadastra Nr.78680040222; kadastra Nr.78680020333; kadastra Nr.78680020248; kadastra Nr.78680020304; kadastra Nr.78680020276; kadastra Nr.78680020325; kadastra Nr.78680020402) dienvidu un dienvidaustrumu robežu līdz Vertušankas upītei un zemes īpašuma (kadastra Nr.78680020402)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4988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 xml:space="preserve">Uz ziemeļiem pa Vertušankas upītes labo krastu un pa zemes īpašumu (kadastra Nr.78680020402; kadastra Nr.78680020094; kadastr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223</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Lūznav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Nr.78680020006) rietumu robežu līdz zemes īpašuma (kadastra Nr.78680020172)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un ziemeļiem pa zemes īpašumu (kadastra Nr.78680020172; kadastra Nr.78680020010; kadastra Nr.78680020123) rietumu robežu līdz Bērzu alejai Lūznav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78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ziemeļiem no Bērzu alejas Lūznavā pa zemesceļu un zemes īpašumu (kadastra Nr.78680020261; kadastra Nr.78680020022) rietumu robežu līdz ceļam Vērtūkšņa-Lūzn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09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10-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Uz austrumiem pa 2.šķiras valsts ceļa Vērtūkšņa-Lūznava ziemeļ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700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pPr>
            <w:r>
              <w:rPr/>
              <w:t>6251292</w:t>
            </w:r>
          </w:p>
        </w:tc>
      </w:tr>
    </w:tbl>
    <w:p>
      <w:pPr>
        <w:pStyle w:val="Normal"/>
        <w:rPr/>
      </w:pPr>
      <w:r>
        <w:rPr/>
      </w:r>
    </w:p>
    <w:p>
      <w:pPr>
        <w:pStyle w:val="Normal"/>
        <w:rPr/>
      </w:pPr>
      <w:r>
        <w:rPr/>
      </w:r>
    </w:p>
    <w:p>
      <w:pPr>
        <w:pStyle w:val="Normal"/>
        <w:spacing w:before="120" w:after="60"/>
        <w:rPr/>
      </w:pPr>
      <w:r>
        <w:rPr>
          <w:rFonts w:cs="Times New Roman" w:ascii="Times New Roman" w:hAnsi="Times New Roman"/>
          <w:b/>
          <w:bCs/>
          <w:i/>
          <w:iCs/>
          <w:sz w:val="24"/>
        </w:rPr>
        <w:t>3.</w:t>
      </w:r>
      <w:r>
        <w:rPr/>
        <w:t xml:space="preserve">4. Veczosna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Lūznav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No Zosnas ezera rietumu krasta un zemes īpašuma (kadastra Nr.78680040012) robežas krustpunkta uz dienvidiem pa Zosnas ezera rietumu krastu līdz zemes īpašuma (kadastra Nr.78680040129)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2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dienvidiem un dienvidrietumiem pa zemes īpašuma (kadastra Nr.78680040129) dienvidaustrumu un dienvidu robežu līdz 2.šķiras valsts ceļam Veczosna-Lūzn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78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rietumiem pa 2.šķiras valsts ceļa Veczosna-Lūznava dienvidrietumu malu līdz zemesceļam Veczosna-Rut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77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ziemeļiem pa ceļa Veczosna-Rutki rietumu malu līdz zemes īpašuma (kadastra Nr.78680040179)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799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austrumiem pa zemes īpašuma (kadastra Nr.78680040179) ziemeļu robežu līdz zemes īpašuma (kadastra Nr.78680040012)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3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 w:val="18"/>
                <w:szCs w:val="18"/>
              </w:rPr>
            </w:pPr>
            <w:r>
              <w:rPr/>
              <w:t>Uz austrumiem, dienvidiem un austrumiem pa zemes īpašuma (kadastra Nr.78680040012) ziemeļu robež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704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 w:val="18"/>
                <w:szCs w:val="18"/>
              </w:rPr>
            </w:pPr>
            <w:r>
              <w:rPr/>
              <w:t>6248344</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before="120" w:after="60"/>
        <w:rPr/>
      </w:pPr>
      <w:r>
        <w:rPr>
          <w:rFonts w:cs="Times New Roman" w:ascii="Times New Roman" w:hAnsi="Times New Roman"/>
          <w:b/>
          <w:bCs/>
          <w:i/>
          <w:iCs/>
          <w:sz w:val="24"/>
        </w:rPr>
        <w:t>3.</w:t>
      </w:r>
      <w:r>
        <w:rPr/>
        <w:t xml:space="preserve">5. Zosna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Lūznav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o ceļa Zosna-Višķeri un zemes īpašuma (kadastra Nr.78680060256) ziemeļu robežas krustpunkta uz austrumiem pa zemes īpašuma (kadastra Nr.78680060256) ziemeļu robežu līdz Rāznas ezera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2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austrumiem pa Rāznas ezera krastu līdz zemes īpašuma (kadastra Nr.78680060026)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1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no Rāznas ezera krasta pa zemes īpašuma (kadastra Nr.78680060026) rietumu robežu līdz zemes īpašuma (kadastra Nr.78680060079)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7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pa zemes īpašuma (kadastra Nr.78680060079) austrumu robežu līdz ceļam Zosna-Ļip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no ceļa Zosna-Ļipuški līdz zemes īpašuma (kadastra Nr.78680060159)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7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3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austrumiem un dienvidiem pa zemes īpašuma (kadastra Nr.78680060159) austrumu robežu līdz zemes īpašuma (kadastra Nr.78680060001)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7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29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austrumiem, rietumiem un ziemeļiem pa zemes īpašuma (kadastra Nr.78680060001) robežu līdz zemes īpašuma (kadastra Nr.78680060042)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7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1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un ziemeļiem pa zemes īpašuma (kadastra Nr.78680060042) robežu līdz ceļam Zosna-Ļip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2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ceļu Zosna-Ļipuški līdz zemes īpašuma (kadastra Nr.7868006003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8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no ceļa Zosna-Ļipuški pa zemes īpašuma (kadastra Nr.78680060030) rietumu robežu līdz zemes īpašuma (kadastra Nr.78680060255)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5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pa zemes īpašuma (kadastra Nr.78680060255) robežu līdz Zosnas ezera austr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5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8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osnas ezera austrumu krastu līdz zemes īpašuma (kadastra Nr.78680060132)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5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7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zemes īpašumu (kadastra Nr.78680060132; kadastra Nr.78680060034) robežu un Zosnas ezera austrumu krastu līdz zemes īpašuma (kadastra Nr.78680060175)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5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861</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rFonts w:ascii="Times New Roman" w:hAnsi="Times New Roman" w:cs="Times New Roman"/>
                <w:szCs w:val="22"/>
              </w:rPr>
            </w:pPr>
            <w:r>
              <w:rPr/>
              <w:t>Rēzeknes rajons. Lūznav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un austrumiem pa zemes īpašuma (kadastra Nr.78680060175) robežu līdz zemes īpašuma (kadastra Nr.78680060041)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9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zemes īpašuma (kadastra Nr.78680060041) robežu līdz zemes īpašuma (kadastra Nr.78680060093)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9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un austrumiem pa zemes īpašuma (kadastra Nr.78680060093) dienvidaustrumu robežu līdz ceļam Zosna-Višķ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9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7-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ceļu Zosna-Višķeri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029</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pPr>
      <w:r>
        <w:rPr>
          <w:rFonts w:cs="Times New Roman" w:ascii="Times New Roman" w:hAnsi="Times New Roman"/>
          <w:b/>
          <w:bCs/>
          <w:i/>
          <w:iCs/>
          <w:sz w:val="24"/>
        </w:rPr>
        <w:t>3.</w:t>
      </w:r>
      <w:r>
        <w:rPr/>
        <w:t>6. Gineviču neitrālās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No Rāznas ezera krasta un zemes īpašuma (kadastra Nr.78720030039) austrumu robežas krustpunkta uz dienvidiem pa zemes īpašuma (kadastra Nr.78720030039) austrumu robežu līdz 1.šķiras valsts autoceļam P-56 Malta-Zosna-Ļipuški-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0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rietumiem pa 1.šķiras valsts autoceļa P-56 Malta-Zosna-Ļipuški-Kaunata dienvidu malu līdz zemes īpašuma (kadastra Nr.78720030045)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8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iem un rietumiem pa zemes īpašuma (kadastra Nr.78720030045) robežu līdz zemes īpašuma (kadastra Nr.787200300675)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0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rietumiem un ziemeļiem pa zemes īpašuma (kadastra Nr.787200300675) dienvidu robežu līdz pagasta koplietošanas zemesceļam Gineviči- Rabsko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8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7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rietumiem un ziemeļrietumiem pa pagasta koplietošanas zemesceļa Gineviči-Rabskova dienvidu malu līdz Mākoņkalna un Lūznavas pagasta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8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8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iem pa Mākoņkalna un Lūznavas pagasta robežu līdz Rāznas ezera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78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1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dienvidaustrumiem un austrumiem no Mākoņkalna un Lūznavas pagasta robežas krustpunkta ar Rāznas ezera krastu pa Rāznas ezera krast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7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285</w:t>
            </w:r>
          </w:p>
        </w:tc>
      </w:tr>
    </w:tbl>
    <w:p>
      <w:pPr>
        <w:pStyle w:val="Normal"/>
        <w:spacing w:before="120" w:after="60"/>
        <w:rPr/>
      </w:pPr>
      <w:r>
        <w:rPr>
          <w:rFonts w:cs="Times New Roman" w:ascii="Times New Roman" w:hAnsi="Times New Roman"/>
          <w:b/>
          <w:bCs/>
          <w:i/>
          <w:iCs/>
          <w:sz w:val="24"/>
        </w:rPr>
        <w:t>3.</w:t>
      </w:r>
      <w:r>
        <w:rPr/>
        <w:t xml:space="preserve">7. Bereznīk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o zemes īpašuma (kadastra Nr.78720030106) austrumu robežas un 1.šķiras valsts autoceļa P-56 Malta-Zosna-Ļipuški-Kaunata krustpunkta uz dienvidiem un dienvidrietumiem pa zemes īpašuma (kadastra Nr.78720030106) austrumu robežu līdz zemes īpašuma (kadastra Nr.78720030052) ziemeļ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7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ziemeļrietumiem pa zemes īpašuma (kadastra Nr.78720030052) ziemeļaustrumu robežu līdz pagasta koplietošanas zemesceļam Gaļdeņi-Bereznī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3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ziemeļiem pa pagasta koplietošanas zemesceļa Gaļdeņi-Bereznīki austrumu malu līdz 1.šķiras valsts autoceļam P-56 Malta-Zosna-Ļipuški-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4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austrumiem pa 1.šķiras valsts autoceļa P-56 Malta-Zosna-Ļipuški-Kaunata dienvid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6835</w:t>
            </w:r>
          </w:p>
        </w:tc>
      </w:tr>
    </w:tbl>
    <w:p>
      <w:pPr>
        <w:pStyle w:val="Normal"/>
        <w:rPr/>
      </w:pPr>
      <w:r>
        <w:rPr/>
      </w:r>
    </w:p>
    <w:p>
      <w:pPr>
        <w:pStyle w:val="Normal"/>
        <w:spacing w:before="120" w:after="12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100"/>
        <w:rPr/>
      </w:pPr>
      <w:r>
        <w:rPr>
          <w:rFonts w:cs="Times New Roman" w:ascii="Times New Roman" w:hAnsi="Times New Roman"/>
          <w:b/>
          <w:bCs/>
          <w:i/>
          <w:iCs/>
          <w:sz w:val="24"/>
        </w:rPr>
        <w:t>3.</w:t>
      </w:r>
      <w:r>
        <w:rPr/>
        <w:t xml:space="preserve">8. Ļipušk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No Rāznas ezera dienvidrietumu krasta un zemes īpašuma (kadastra Nr.78720080354) dienvidu robežas krustpunkta uz dienvidaustrumiem pa Rāznas ezera krastu līdz zemes īpašuma (kadastra Nr.78720090088)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50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pa zemes īpašuma (kadastra Nr.78720090088) austrumu robežu līdz 1.šķiras valsts autoceļam P-56 Malta-Zosna-Ļipuški-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49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pa 1.šķiras valsts autoceļa P-56 Malta-Zosna-Ļipuški-Kaunata dienvidaustrumu malu līdz zemes īpašuma (kadastra Nr.78720090007)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3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un rietumiem pa zemes īpašuma (kadastra Nr.78720090007) robežu līdz 2.šķiras valsts autoceļam Andzeļi-Ļipuški-Malukš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3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2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pa 2.šķiras valsts autoceļa Andzeļi- Ļipuški-Malukšta austrumu malu līdz zemes īpašuma (kadastra Nr.78720090005)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062</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pa zemes īpašuma (kadastra Nr.78720090005) dienvidaustrumu robežu līdz zemes īpašuma (kadastra Nr.78720090077)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7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pa zemes īpašuma (kadastra Nr.78720090077) dienvidaustrumu robežu līdz zemes īpašuma (kadastra Nr.78720080126)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7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pa zemes īpašuma (kadastra Nr.78720080126) dienvidaustrumu robežu līdz zemes īpašuma (kadastra Nr.78720080001)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6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un dienvidrietumiem pa zemes īpašuma (kadastra Nr.78720080001) austrumu robežu līdz pagasta zemesceļam Malukšta-Škrjab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5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pa pagasta zemesceļa Malukšta-Škrjabi dienvidrietumu malu līdz zemes īpašuma (kadastra Nr.78720080043)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5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1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rietumiem un ziemeļrietumiem pa zemes īpašuma (kadastra Nr.78720080043) robežu līdz zemes īpašuma (kadastra Nr.78720080097)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5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2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pa zemes īpašuma (kadastra Nr.78720080097) dienvidu robežu līdz zemes īpašuma (kadastra Nr.7872008003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5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4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pa zemes īpašuma (kadastra Nr.78720080030) dienvidu robežu līdz zemes īpašuma (kadastra Nr.78720080027)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7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zemes īpašuma (kadastra Nr.78720080027) ziemeļu robežu līdz zemes īpašuma (kadastra Nr.78720080107)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9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zemes īpašuma (kadastra Nr.78720080107) ziemeļu robežu līdz zemes īpašuma (kadastra Nr.78720080109)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9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zemes īpašuma (kadastra Nr.78720080109) robežu līdz 1.šķiras valsts autoceļam P-56 Malta-Zosna-Ļipuški-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8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pa 1.šķiras valsts autoceļa P-56 Malta-Zosna-Ļipuški-Kaunata dienvidrietumu malu līdz zemes īpašuma (kadastra Nr.78720080358)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9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 xml:space="preserve">Uz dienvidiem pa zemes īpašuma (kadastra Nr.78720080358) austrumu robežu līdz zem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026</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Mākoņkalna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īpašuma (kadastra Nr.78720080037)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pa zemes īpašuma (kadastra Nr.78720080037) austrumu robežu, uz rietumiem pa zemes īpašuma (kadastra Nr.78720080037) dienvidu robežu un uz ziemeļiem pa zemes īpašuma (kadastra Nr.78720080037) rietumu robežu līdz zemes īpašuma (kadastra Nr.78720080021) dienvid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4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26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pa zemes īpašuma (kadastra Nr.78720080021) dienvidrietumu robežu līdz pagasta zemesceļam Ļipuški-Lutiški-Ļip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3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04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1-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un ziemeļiem pa pagasta zemesceļa Ļipuški-Lutiški-Ļipuški dienvidu un rietumu malu līdz 2.šķiras valsts autoceļam Ļipuški-Andrupe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3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1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2-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2.šķiras valsts autoceļa Ļipuški- Andrupene austrumu malu līdz pagasta zemesceļam Ļipuški-Dvarč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2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5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pagasta zemesceļa Ļipuški- Dvarči dienvidu malu līdz zemes īpašuma (kadastra Nr.78720080048)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2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6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4-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zemes īpašuma (kadastra Nr.78720080048) rietumu robežu līdz zemes īpašuma (kadastra Nr.78720080012)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396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5-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 īpašuma (kadastra Nr.78720080012) ziemeļrietumu robežu līdz zemes īpašuma (kadastra Nr.78720080004)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44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6-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zemes īpašuma (kadastra Nr.78720080004) rietumu robežu līdz zemes īpašuma (kadastra Nr.78720080177)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47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7-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un austrumiem pa zemes īpašuma (kadastra Nr.78720080177) robežu līdz zemes īpašuma (kadastra Nr.78720080372)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49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8-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un austrumiem pa zemes īpašuma (kadastra Nr.78720080372) robež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4917</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before="120" w:after="60"/>
        <w:rPr/>
      </w:pPr>
      <w:r>
        <w:rPr>
          <w:rFonts w:cs="Times New Roman" w:ascii="Times New Roman" w:hAnsi="Times New Roman"/>
          <w:b/>
          <w:bCs/>
          <w:i/>
          <w:iCs/>
          <w:sz w:val="24"/>
        </w:rPr>
        <w:t>3.</w:t>
      </w:r>
      <w:r>
        <w:rPr/>
        <w:t xml:space="preserve">9. Zelenpole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o 2.šķiras valsts autoceļa Andzeļi-Ruduški-Malukšta un zemes īpašuma (kadastra Nr.78720090070) ziemeļrietumu robežas krustpunkta uz dienvidrietumiem un dienvidaustrumiem pa zemes īpašuma (kadastra Nr.78720090070) rietumu robežu līdz 2.šķiras valsts autoceļam Andzeļi-Ruduški-Malukš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0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no zemes īpašuma (kadastra</w:t>
              <w:br/>
              <w:t>Nr.78720090070) dienvidrietumu robežas un 2.šķiras valsts autoceļa Andzeļi-Ruduški-Malukšta krustpunkta pa 2.šķiras valsts autoceļa Andzeļi-Ruduški-Malukšta 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6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611</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pPr>
      <w:r>
        <w:rPr>
          <w:rFonts w:cs="Times New Roman" w:ascii="Times New Roman" w:hAnsi="Times New Roman"/>
          <w:b/>
          <w:bCs/>
          <w:i/>
          <w:iCs/>
          <w:sz w:val="24"/>
        </w:rPr>
        <w:t>3.</w:t>
      </w:r>
      <w:r>
        <w:rPr/>
        <w:t xml:space="preserve">10. Kaunata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Kaunat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o ceļa Rēzekne-Kaunata un zemes īpašuma (kadastra Nr.78620050150) rietumu robežas krustpunkta uz ziemeļiem pa zemes īpašuma (kadastra Nr.78620050150) rietumu robežu un austrumiem pa novadgrāvi līdz zemes īpašuma (kadastra Nr.78620050151)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7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zemes īpašuma (kadastra Nr.78620050151) ziemeļu robežu līdz zemes īpašuma (kadastra Nr.78620050153)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0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zemes īpašuma (kadastra Nr.78620050153) ziemeļu robežu līdz zemes īpašuma (kadastra Nr.78620050356)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0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un austrumiem pa zemes īpašuma (kadastra Nr.78620050356) ziemeļu robežu līdz zemes īpašuma (kadastra Nr.78620050031)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0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 īpašuma (kadastra Nr.78620050031) ziemeļu robežu līdz zemes īpašuma (kadastra Nr.78620050401)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0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 īpašuma (kadastra Nr.78620050401) ziemeļu robežu līdz zemes īpašuma (kadastra Nr.78620050154)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0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 xml:space="preserve">Uz ziemeļiem pa zemes īpašuma (kadastr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101</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Kaunat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r.78620050154) rietumu robežu līdz Partovas strau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un dienvidiem pa Partovas strauta kreiso krastu līdz zemes īpašuma (kadastra Nr.78620050024)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9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92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zemes īpašuma (kadastra Nr.78620050024) ziemeļu robežu līdz pagasta zemesceļam Kaunata-Katkovs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8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un dienvidaustrumiem pa pagasta zemesceļu Kaunata-Katkovski līdz zemes īpašuma (kadastra Nr.78620050023)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8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un rietumiem pa zemes īpašuma (kadastra Nr.78620050023) robežu līdz zemes īpašuma (kadastra Nr.78620050141)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6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rietumiem un dienvidrietumiem pa zemes īpašuma (kadastra Nr.78620050141) austrumu un ziemeļu robežu līdz zemes īpašuma (kadastra Nr.78620050301)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6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zemes īpašuma (kadastra Nr.78620050301) dienvidu robežu līdz pagasta zemesceļam Katkovski-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6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un rietumiem pa ceļu Katkovski- Kaunata un zemes īpašuma (kadastra Nr.78620050133) ziemeļu robežu līdz zemes īpašuma (kadastra Nr.78620050209)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9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6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iem, rietumiem un ziemeļrietumiem pa zemes īpašuma (kadastra Nr.78620050209) robežu līdz zemes īpašuma (kadastra Nr.78620050362)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pa zemes īpašuma (kadastra Nr.78620050362) ziemeļu robežu līdz zemes īpašuma (kadastra Nr.78620050120)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zemes īpašuma (kadastra Nr.78620050120) austrumu robežu līdz zemes īpašuma (kadastra Nr.78620050027)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4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un rietumiem pa zemes īpašuma (kadastra Nr.78620050027) robežu līdz Kaunatas ezera austr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6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Kaunatas ezera austrumu krastu līdz Rēzeknes upes iztek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8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773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pa Rēzeknes upi līdz 2.šķiras valsts ceļam Rēzekne-Kaun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79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5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2.šķiras valsts ceļu Rēzekne-Kaunata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7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8678</w:t>
            </w:r>
          </w:p>
        </w:tc>
      </w:tr>
    </w:tbl>
    <w:p>
      <w:pPr>
        <w:pStyle w:val="Normal"/>
        <w:spacing w:before="120" w:after="60"/>
        <w:rPr/>
      </w:pPr>
      <w:r>
        <w:rPr>
          <w:rFonts w:cs="Times New Roman" w:ascii="Times New Roman" w:hAnsi="Times New Roman"/>
          <w:b/>
          <w:bCs/>
          <w:i/>
          <w:iCs/>
          <w:sz w:val="24"/>
        </w:rPr>
        <w:t>3.</w:t>
      </w:r>
      <w:r>
        <w:rPr/>
        <w:t xml:space="preserve">11. Dubuļ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Tabapaksvirsraksts"/>
              <w:rPr>
                <w:highlight w:val="green"/>
              </w:rPr>
            </w:pPr>
            <w:r>
              <w:rPr/>
              <w:t>Rēzeknes rajons. Kaunata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No 1.šķiras valsts ceļa P-55 Rēzekne-Ezernieki-Dagda un zemes īpašuma (kadastra Nr.78620120019) krustpunkta uz austrumiem un dienvidaustrumiem pa zemes īpašuma (kadastra Nr.78620120019) robež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9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austrumiem pa 1.šķiras valsts ceļa Rēzekne-Ezernieki-Dagda ziemeļaustrumu malu līdz pagasta zemesceļam Dubuļi-Eisa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9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ziemeļiem un ziemeļaustrumiem pa pagasta zemesceļa Dubuļi-Eisaki ziemeļrietumu malu līdz zemes īpašuma (kadastra Nr.78620120016)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8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ziemeļaustrumiem pa zemes īpašuma (kadastra Nr.78620120016) robežu līdz Dubuļu dīķ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1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austrumiem pa Dubuļu dīķa dienvidu krastu līdz zemes īpašuma (kadastra Nr.78620120050) ziemeļ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3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austrumiem pa zemes īpašuma (kadastra Nr.78620120050) austrumu robežu līdz zemes īpašuma (kadastra Nr.78620120007)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3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pa zemes īpašuma (kadastra</w:t>
              <w:br/>
              <w:t>Nr.78620120007) rietumu robežu līdz zemes īpašuma (kadastra Nr.78620120202)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2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ziemeļaustrumiem pa zemes īpašuma (kadastra Nr.78620120202) dienvidu robežu līdz Dubuļu eze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7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pa Dubuļu ezera austrumu krastu līdz zemes īpašuma (kadastra Nr.78620120044)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8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pa zemes īpašuma (kadastra Nr.78620120044) austrumu robež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5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no 1.šķiras valsts ceļa P-55 Rēzekne-Ezernieki-Dagda pa zemes īpašuma (kadastra Nr.78620120094) rietumu robežu līdz zemes īpašuma (kadastra Nr.78620120093)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3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un dienvidiem pa zemes īpašumu (kadastra Nr.78620120093; kadastra Nr.78620120316) robežu līdz zemes īpašuma (kadastra Nr.78620120033) ziemeļ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1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rietumiem pa zemes īpašuma (kadastra Nr.78620120033) ziemeļu robežu līdz pagasta zemesceļam Dubuļi-Patmalnī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4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9967</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Rēzeknes rajons. Kaunata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iem pa pagasta zemesceļa Dubuļi- Patmalnīki austrumu malu līdz zemes īpašuma (kadastra Nr.78620120082)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04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rietumiem un dienvidrietumiem pa zemes īpašumu (kadastra Nr.78620120082; kadastra Nr.78620120065) robežu līdz zemes īpašuma (kadastra Nr.78620120109)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99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rietumiem pa zemes īpašuma (kadastra Nr.78620120109) robežu līdz zemes īpašuma (kadastra Nr.78620120366)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99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7-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un ziemeļrietumiem pa zemes īpašuma (kadastra Nr.78620120366) robežu līdz zemes īpašuma (kadastra Nr.78620120013)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99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8-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 īpašuma (kadastra Nr.78620120013) dienvidaustrumu robežu līdz zemes īpašuma (kadastra Nr.78620120037)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98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9-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iem un ziemeļaustrumiem pa zemes īpašuma (kadastra Nr.78620120037) rietumu robežu līdz zemes īpašuma (kadastra</w:t>
              <w:br/>
              <w:t>Nr.78620120320) dienvid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0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0-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 īpašuma (kadastra Nr.78620120320) austrumu robež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3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1-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1.šķiras valsts ceļa P-55 Rēzekne-Ezernieki-Dagda dienvidrietumu malu līdz zemes īpašuma (kadastra Nr.78620120138)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5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2-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un rietumiem pa zemes īpašuma (kadastra Nr.78620120138) austrumu un dienvidu robežu līdz zemes īpašuma (kadastra Nr.78620120020)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88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rietumiem un ziemeļiem pa zemes īpašuma (kadastra Nr.78620120020) dienvidu un rietumu robež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07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austrumiem pa 1.šķiras valsts ceļa Rēzekne-Ezernieki-Dagda ziemeļaustr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23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41145</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before="120" w:after="60"/>
        <w:rPr/>
      </w:pPr>
      <w:r>
        <w:rPr>
          <w:rFonts w:cs="Times New Roman" w:ascii="Times New Roman" w:hAnsi="Times New Roman"/>
          <w:b/>
          <w:bCs/>
          <w:i/>
          <w:iCs/>
          <w:sz w:val="24"/>
        </w:rPr>
        <w:t>3.</w:t>
      </w:r>
      <w:r>
        <w:rPr/>
        <w:t xml:space="preserve">12. Virauda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No Viraudas ezera dienvidrietumu krasta un zemes īpašuma (kadastra Nr.78720100054) ziemeļrietumu robežas krustpunkta uz dienvidrietumiem pa zemes īpašuma (kadastra Nr.78720100054) ziemeļrietumu robežu līdz 2.šķiras valsts autoceļam Andrupene-Ļip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2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iem pa 2.šķiras valsts autoceļa Andrupene-Ļipuški rietumu malu līdz zemes īpašuma (kadastra Nr.78720100162)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1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austrumiem pa zemes īpašuma (kadastra Nr.78720100162) ziemeļaustrumu robežu līdz zemes īpašuma (kadastra Nr.78720100188) ziemeļ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49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un dienvidaustrumiem pa zemes īpašuma (kadastra Nr.78720100188) ziemeļu robežu līdz zemes īpašuma (kadastra Nr.78720100064)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9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47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un dienvidaustrumiem pa zemes īpašuma (kadastra Nr.78720100064) ziemeļu robežu līdz zemes īpašuma (kadastra Nr.78720100089) robežas un Salāju ezera krasta līnijas krust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46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no zemes īpašuma (kadastra Nr.78720100089) robežas un Salāju ezera krasta līnijas krustpunkta pa zemes īpašuma (kadastra Nr.78720100089) ziemeļrietumu robežu līdz zemes īpašuma (kadastra Nr.78720100192) 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45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austrumiem, dienvidaustrumiem un ziemeļaustrumiem pa zemes īpašuma (kadastra Nr.78720100192) ziemeļu robežu līdz Adaļeņa ezera dienvidriet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1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austrumiem un ziemeļiem pa Adaļeņa ezera dienvidrietumu un austrumu krastu līdz zemes īpašuma (kadastra Nr.78720100066) dienvid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2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austrumiem un rietumiem pa zemes īpašuma (kadastra Nr.78720100066) dienvidaustrumu un ziemeļu robežu līdz pagasta koplietošanas zemesceļam Zeļonki-Krievu Vira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3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ziemeļiem pa pagasta koplietošanas zemesceļu Zeļonki-Krievu Virauda līdz meliorācijas notek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1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56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austrumiem pa meliorācijas notekgrāvi līdz Viraudas ezera ziemeļ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68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18"/>
              </w:rPr>
            </w:pPr>
            <w:r>
              <w:rPr/>
              <w:t>Uz dienvidiem un dienvidrietumiem pa Viraudas ezera austrumu un dienvidu krast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10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6681</w:t>
            </w:r>
          </w:p>
        </w:tc>
      </w:tr>
    </w:tbl>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before="120" w:after="60"/>
        <w:rPr/>
      </w:pPr>
      <w:r>
        <w:rPr>
          <w:rFonts w:cs="Times New Roman" w:ascii="Times New Roman" w:hAnsi="Times New Roman"/>
          <w:b/>
          <w:bCs/>
          <w:i/>
          <w:iCs/>
          <w:sz w:val="24"/>
        </w:rPr>
        <w:t>3.</w:t>
      </w:r>
      <w:r>
        <w:rPr/>
        <w:t xml:space="preserve">13. Zund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No 1.šķiras valsts ceļa P-57 Dagda-Andrupene-Malta un zemesceļa Bergofa-Zundi krustojuma pa 1.šķiras valsts ceļa P-57 Dagda-Andrupene-Malta ziemeļaustrumu malu uz dienvidaustrumiem līdz zemes īpašuma (kadastra Nr.60420010093)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29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pa zemes īpašuma (kadastra Nr.60420010093) ziemeļrietumu robežu līdz zemes īpašuma (kadastra Nr.60420010123)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26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40" w:after="40"/>
              <w:rPr>
                <w:szCs w:val="18"/>
              </w:rPr>
            </w:pPr>
            <w:r>
              <w:rPr/>
              <w:t>Uz dienvidrietumiem un dienvidiem pa zemes īpašuma (kadastra Nr.60420010123) ziemeļrietumu un rietumu robežu līdz zemes īpašuma (kadastra Nr.60420010011)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22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pa zemes īpašuma (kadastra Nr.60420010011) austrumu robežu līdz zemes īpašuma (kadastra Nr.60420010122)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18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dienvidrietumiem pa zemes īpašuma (kadastra Nr.60420010122) dienvidaustrumu robežu līdz Baldas upīt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165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rietumiem, ziemeļrietumiem un ziemeļiem pa Baldas upīti un Andrupenes pagasta robežu līdz meliorācijas grāvim no Zundu ez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6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157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austrumiem pa meliorācijas grāvi no Zundu ezera līdz zemesceļam Bergofa-Zun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4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25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8-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18"/>
              </w:rPr>
            </w:pPr>
            <w:r>
              <w:rPr/>
              <w:t>Uz ziemeļaustrumiem pa zemesceļa Bergofa-Zundi ziemeļ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704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18"/>
              </w:rPr>
            </w:pPr>
            <w:r>
              <w:rPr/>
              <w:t>6232453</w:t>
            </w:r>
          </w:p>
        </w:tc>
      </w:tr>
    </w:tbl>
    <w:p>
      <w:pPr>
        <w:pStyle w:val="Normal"/>
        <w:rPr/>
      </w:pPr>
      <w:r>
        <w:rPr/>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60"/>
        <w:rPr/>
      </w:pPr>
      <w:r>
        <w:rPr>
          <w:rFonts w:cs="Times New Roman" w:ascii="Times New Roman" w:hAnsi="Times New Roman"/>
          <w:b/>
          <w:bCs/>
          <w:i/>
          <w:iCs/>
          <w:sz w:val="24"/>
        </w:rPr>
        <w:t xml:space="preserve">3.14. </w:t>
      </w:r>
      <w:r>
        <w:rPr/>
        <w:t xml:space="preserve">Andrupenes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Krāslavas rajons. Andrupenes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No 1.šķiras valsts ceļa P-57 Dagda-Andrupene-Malta un 2.šķiras valsts ceļa Andrupene-Mariampole- Jaunokra krustojuma pa 2.šķiras valsts ceļa Andrupene-Mariampole-Jaunokra dienvidu malu uz rietumiem līdz zemesceļam Biža-Bronkas-Litaunī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1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2870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rietumiem, ziemeļrietumiem un ziemeļiem pa zemesceļa Biža-Bronkas-Litaunīki rietumu malu līdz 1.šķiras valsts ceļam P-57 Dagda-Andrupene-Mal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08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28597</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Krāslavas rajons. Andrupene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austrumiem pa 1.šķiras valsts ceļa P-57 Dagda-Andrupene-Malta ziemeļaustrumu malu līdz zemes īpašuma (kadastra Nr.60420040291) ziemeļ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08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0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austrumiem pa zemes īpašumu (kadastra</w:t>
              <w:br/>
              <w:t>Nr.60420040291; kadastra Nr.60420040413; kadastra Nr.60420040119; kadastra Nr.60420040384; kadastra Nr.60420040027;  kadastra Nr.60420040250) ziemeļrietumu robežu līdz zemes īpašuma (kadastra Nr.60420040044) dienvid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09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5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austrumiem un austrumiem pa zemes īpašuma (kadastra Nr.60420040044) ziemeļrietumu un ziemeļu robežu līdz zemes īpašuma (kadastra Nr.60420040121) dienvid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09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8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iem pa zemes īpašuma (kadastra Nr.60420040121) austrumu robežu līdz zemes īpašuma (kadastra Nr.60420040545)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7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austrumiem pa zemes īpašuma (kadastra Nr.60420040545) ziemeļu robežu līdz zemesceļ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9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austrumiem pa zemesceļa ziemeļrietumu malu līdz 2.šķiras valsts ceļam Andrupene-Ļip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93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iem pa 2.šķiras valsts ceļa Andrupene- Ļipuški rietumu malu līdz zemes īpašuma (kadastra Nr.60420040456) ziemeļ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0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austrumiem un dienvidaustrumiem pa zemes īpašuma (kadastra Nr.60420040456) ziemeļu robežu līdz zemes īpašuma (kadastra Nr.60420040548)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5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1-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austrumiem pa zemes īpašuma (kadastra Nr.60420040548) ziemeļaustrumu robežu līdz zemesceļ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5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2-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rietumiem pa zemesceļu līdz zemes īpašuma (kadastra Nr.60420040447)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4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3-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austrumiem pa zemes īpašuma (kadastra Nr.60420040447) ziemeļaustrumu robežu līdz zemes īpašuma (kadastra Nr.60420040503)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3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4-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zemes īpašumu (kadastra Nr.60420040503; kadastra Nr.60420040431; kadastra Nr.60420040217) austrumu robežu līdz meliorācijas 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2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5-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austrumiem pa meliorācijas grāvi līdz 2.šķiras valsts ceļa Andrupene-Andzeļi krustpunktam ar meliorācijas grā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8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6-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 xml:space="preserve">Uz dienvidaustrumiem, dienvidiem un dienvidrietumiem no 2.šķiras valsts ceļa Andrupen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1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799</w:t>
            </w:r>
          </w:p>
        </w:tc>
      </w:tr>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pPr>
            <w:r>
              <w:rPr/>
              <w:t>Krāslavas rajons. Andrupenes pagas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pPr>
            <w:r>
              <w:rPr/>
              <w:t>Andzeļi krustpunkta ar meliorācijas grāvi pa meliorācijas grāvi līdz 1.šķiras valsts ceļam P-57 Dagda-Andrupene-Mal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7-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1.šķiras valsts ceļa P-57 Dagda- Andrupene-Malta austr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634</w:t>
            </w:r>
          </w:p>
        </w:tc>
      </w:tr>
    </w:tbl>
    <w:p>
      <w:pPr>
        <w:pStyle w:val="Normal"/>
        <w:rPr/>
      </w:pPr>
      <w:r>
        <w:rPr/>
      </w:r>
    </w:p>
    <w:p>
      <w:pPr>
        <w:pStyle w:val="Normal"/>
        <w:rPr/>
      </w:pPr>
      <w:r>
        <w:rPr/>
      </w:r>
    </w:p>
    <w:p>
      <w:pPr>
        <w:pStyle w:val="Normal"/>
        <w:spacing w:before="120" w:after="60"/>
        <w:rPr/>
      </w:pPr>
      <w:r>
        <w:rPr>
          <w:rFonts w:cs="Times New Roman" w:ascii="Times New Roman" w:hAnsi="Times New Roman"/>
          <w:b/>
          <w:bCs/>
          <w:i/>
          <w:iCs/>
          <w:sz w:val="24"/>
        </w:rPr>
        <w:t>3.</w:t>
      </w:r>
      <w:r>
        <w:rPr/>
        <w:t>15. Andzeļu neitrālās zonas robežas apraksts</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Krāslavas rajons. Andzeļu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No 2.šķiras valsts ceļa Ruduški-Andzeļi krustojuma ar zemesceļu Kļukuški-Andzeļi uz austrumiem pa zemesceļa Kļukuški-Andzeļi ziemeļu malu līdz pagasta zemesceļam Andzeļi-Roko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8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5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dienvidiem pa pagasta zemesceļa Andzeļi-Rokoli austrumu malu līdz novadgrāv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0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7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austrumiem, ziemeļaustrumiem, austrumiem un dienvidaustrumiem pa novadgrāvi līdz zemesceļam Bondariški-Andzeļ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0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6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dienvidrietumiem un dienvidiem pa zemesceļa Bondariški-Andzeļi austrumu malu līdz 2.šķiras valsts ceļam Andzeļi-Ezerni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1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7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ziemeļaustrumiem pa 2.šķiras valsts ceļa Andzeļi- Ezernieki dienvidaustrumu malu līdz zemes īpašuma (kadastra Nr.60440050140)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1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dienvidaustrumiem pa zemes īpašumu (kadastra Nr.60440050140; kadastra Nr.60440050233; kadastra Nr.60440050139) ziemeļaustrumu robežu līdz zemes īpašuma (kadastra Nr.60440050065) ziemeļ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1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dienvidaustrumiem pa zemes īpašuma (kadastra Nr.60440050065) ziemeļaustrumu robežu līdz Ežezera (Ješa ezera) krasta līnij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1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6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rietumiem pa Ežezera (Ješa ezera) krasta līniju līdz zemes īpašuma (kadastra Nr.60440050295)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1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2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ziemeļiem un ziemeļrietumiem pa zemes īpašuma (kadastra Nr.60440050295) robežu līdz 2.šķiras valsts ceļam Andzeļ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9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1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ziemeļaustrumiem pa 2.šķiras valsts ceļa Andzeļi- Dagda dienvidaustrumu malu līdz 2.šķiras valsts ceļam Andzeļi-Ruduš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9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4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0" w:after="0"/>
              <w:rPr>
                <w:szCs w:val="22"/>
              </w:rPr>
            </w:pPr>
            <w:r>
              <w:rPr/>
              <w:t>Uz ziemeļrietumiem pa 2.šķiras valsts ceļa Andzeļi- Ruduški 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9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0518</w:t>
            </w:r>
          </w:p>
        </w:tc>
      </w:tr>
    </w:tbl>
    <w:p>
      <w:pPr>
        <w:pStyle w:val="Normal"/>
        <w:spacing w:before="120" w:after="60"/>
        <w:rPr/>
      </w:pPr>
      <w:r>
        <w:rPr>
          <w:rFonts w:cs="Times New Roman" w:ascii="Times New Roman" w:hAnsi="Times New Roman"/>
          <w:b/>
          <w:bCs/>
          <w:i/>
          <w:iCs/>
          <w:sz w:val="24"/>
        </w:rPr>
        <w:t>3.</w:t>
      </w:r>
      <w:r>
        <w:rPr/>
        <w:t xml:space="preserve">16. Ezerniek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Krāslavas rajons. Ezernieku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No pagasta zemesceļu Ezernieki-Udrija un Patmalnieki-Ezernieki krustojuma uz dienvidaustrumiem un dienvidiem pa ceļa Patmalnieki-Ezernieki ziemeļaustrumu un austrumu malu līdz pagasta zemesceļam Udrija-Garaudž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5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49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austrumiem pa pagasta zemesceļa Udrija-Garaudži ziemeļu mal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5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45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1.šķiras valsts ceļa P-55 Rēzekne-Ezernieki-Dagda austrumu malu līdz pagasta zemesceļam Garaudži-Pohalki-Ezerni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6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48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austrumiem, dienvidiem un rietumiem pa pagasta zemesceļa Garaudži-Pohalki-Ezernieki ziemeļaustrumu un dienvidaustrumu malu līdz 1.šķiras valsts ceļam P-49 Rundāni-Ezerni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6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48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rietumiem pa 1.šķiras valsts ceļa P-49 Rundāni- Ezernieki dienvidu malu līdz 1.šķiras valsts ceļam P-55 Rēzekne-Ezernieki-Dag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7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329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1.šķiras valsts ceļa P-55 Rēzekne- Ezernieki-Dagda austrumu malu līdz pagasta ceļam uz Ezernieku tūristu bāz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6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300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rietumiem pa pagasta ceļa uz Ezernieku tūristu bāzi dienvidu malu līdz zemes īpašuma (kadastra Nr.60560040042) dienvidriet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7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7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8-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rietumiem pa zemes īpašuma (kadastra Nr.60560040042) rietumu robežu līdz Ežezera (Ješa ezera) austrumu kras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6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8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9-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iem un ziemeļaustrumiem pa Ežezera (Ješa ezera) austrumu un ziemeļu krastu līdz zemes īpašuma (kadastra Nr.60560030146) austrumu stūr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6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18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0-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rietumiem pa zemes īpašuma (kadastra</w:t>
              <w:br/>
              <w:t>Nr.60560030146) ziemeļu robežu līdz 2.šķiras valsts ceļa Ezernieki-Andzeļi un pagasta zemesceļa Ezernieki- Udrija krustojum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4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76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iem no 2.šķiras valsts ceļa Ezernieki-Andzeļi un pagasta zemesceļa Ezernieki-Udrija krustojuma pa pagasta zemesceļa Ezernieki-Udrija riet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24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32886</w:t>
            </w:r>
          </w:p>
        </w:tc>
      </w:tr>
    </w:tbl>
    <w:p>
      <w:pPr>
        <w:pStyle w:val="Normal"/>
        <w:rPr/>
      </w:pPr>
      <w:r>
        <w:rPr/>
      </w:r>
      <w:r>
        <w:br w:type="page"/>
      </w:r>
    </w:p>
    <w:p>
      <w:pPr>
        <w:pStyle w:val="Normal"/>
        <w:spacing w:before="120" w:after="60"/>
        <w:rPr>
          <w:rFonts w:ascii="Times New Roman" w:hAnsi="Times New Roman" w:cs="Times New Roman"/>
          <w:b/>
          <w:b/>
          <w:bCs/>
          <w:i/>
          <w:i/>
          <w:iCs/>
          <w:sz w:val="24"/>
        </w:rPr>
      </w:pPr>
      <w:r>
        <w:rPr>
          <w:rFonts w:cs="Times New Roman" w:ascii="Times New Roman" w:hAnsi="Times New Roman"/>
          <w:b/>
          <w:bCs/>
          <w:i/>
          <w:iCs/>
          <w:sz w:val="24"/>
        </w:rPr>
        <w:t xml:space="preserve">3.17. Rukmaņu neitrālās zonas robežas apraksts </w:t>
      </w:r>
    </w:p>
    <w:tbl>
      <w:tblPr>
        <w:tblW w:w="9480" w:type="dxa"/>
        <w:jc w:val="left"/>
        <w:tblInd w:w="-365" w:type="dxa"/>
        <w:tblLayout w:type="fixed"/>
        <w:tblCellMar>
          <w:top w:w="0" w:type="dxa"/>
          <w:left w:w="108" w:type="dxa"/>
          <w:bottom w:w="0" w:type="dxa"/>
          <w:right w:w="108" w:type="dxa"/>
        </w:tblCellMar>
      </w:tblPr>
      <w:tblGrid>
        <w:gridCol w:w="1440"/>
        <w:gridCol w:w="4920"/>
        <w:gridCol w:w="1560"/>
        <w:gridCol w:w="1560"/>
      </w:tblGrid>
      <w:tr>
        <w:trPr>
          <w:trHeight w:val="619"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pPr>
            <w:r>
              <w:rPr>
                <w:rFonts w:cs="Times New Roman" w:ascii="Times New Roman" w:hAnsi="Times New Roman"/>
                <w:sz w:val="22"/>
                <w:szCs w:val="22"/>
              </w:rPr>
              <w:t>Robežposmu numurs pēc plāna</w:t>
            </w:r>
          </w:p>
        </w:tc>
        <w:tc>
          <w:tcPr>
            <w:tcW w:w="4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Pa kādiem plāna situācijas elementiem robeža noteikta</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Ārējās robežas robežpunktu koordinātas</w:t>
            </w:r>
          </w:p>
        </w:tc>
      </w:tr>
      <w:tr>
        <w:trPr>
          <w:trHeight w:val="34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4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X koordināt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virsraksts"/>
              <w:rPr>
                <w:rFonts w:ascii="Times New Roman" w:hAnsi="Times New Roman" w:cs="Times New Roman"/>
                <w:sz w:val="22"/>
                <w:szCs w:val="22"/>
              </w:rPr>
            </w:pPr>
            <w:r>
              <w:rPr>
                <w:rFonts w:cs="Times New Roman" w:ascii="Times New Roman" w:hAnsi="Times New Roman"/>
                <w:sz w:val="22"/>
                <w:szCs w:val="22"/>
              </w:rPr>
              <w:t>Y koordināta</w:t>
            </w:r>
          </w:p>
        </w:tc>
      </w:tr>
      <w:tr>
        <w:trPr/>
        <w:tc>
          <w:tcPr>
            <w:tcW w:w="94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apaksvirsraksts"/>
              <w:rPr>
                <w:highlight w:val="green"/>
              </w:rPr>
            </w:pPr>
            <w:r>
              <w:rPr/>
              <w:t>Rēzeknes rajons. Mākoņkalna pagast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No 2.šķiras valsts autoceļa Andrupene-Zosna un 2.šķiras valsts autoceļa Andrupene-Ļipuški krustojuma uz ziemeļaustrumiem pa 2.šķiras valsts autoceļa Andrupene-Ļipuški dienvidrietumu malu līdz zemes īpašuma (kadastra Nr.78720070116) austr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094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un austrumiem no 2.šķiras valsts autoceļa Andrupene-Ļipuški un zemes īpašuma (kadastra Nr.78720070116) austrumu robežas krustpunkta pa zemes īpašuma (kadastra</w:t>
              <w:br/>
              <w:t>Nr.78720070116) austrumu robežu līdz zemes īpašuma (kadastra Nr.78720070047)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10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zemes īpašuma (kadastra Nr.78720070047) rietumu robežu līdz zemes īpašuma (kadastra Nr.78720070077) rietum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09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dienvidiem pa zemes īpašuma (kadastra Nr.78720070077) rietumu robežu līdz zemes īpašuma (kadastra Nr.78720070114) dienvidu robež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077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5-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rietumiem pa zemes īpašuma (kadastra Nr.78720070114) dienvidu robežu līdz 2.šķiras valsts autoceļam Andrupene-Zos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06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abtext"/>
              <w:spacing w:before="20" w:after="20"/>
              <w:jc w:val="left"/>
              <w:rPr>
                <w:szCs w:val="22"/>
              </w:rPr>
            </w:pPr>
            <w:r>
              <w:rPr/>
              <w:t>Uz ziemeļiem no zemes īpašuma (kadastra Nr.78720070114) dienvidu robežas un 2.šķiras valsts autoceļa Andrupene-Zosna krustpunkta pa 2.šķiras valsts autoceļa Andrupene-Zosna austrumu malu līdz sākumpunkt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710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cipari"/>
              <w:rPr>
                <w:szCs w:val="22"/>
              </w:rPr>
            </w:pPr>
            <w:r>
              <w:rPr/>
              <w:t>6240538</w:t>
            </w:r>
          </w:p>
        </w:tc>
      </w:tr>
    </w:tbl>
    <w:p>
      <w:pPr>
        <w:pStyle w:val="Normal"/>
        <w:rPr/>
      </w:pPr>
      <w:r>
        <w:rPr/>
      </w:r>
    </w:p>
    <w:p>
      <w:pPr>
        <w:pStyle w:val="1Virsraksts"/>
        <w:rPr/>
      </w:pPr>
      <w:r>
        <w:rPr/>
        <w:t xml:space="preserve">IV. Dabas parka zona </w:t>
      </w:r>
    </w:p>
    <w:p>
      <w:pPr>
        <w:pStyle w:val="Normal"/>
        <w:rPr/>
      </w:pPr>
      <w:r>
        <w:rPr/>
      </w:r>
    </w:p>
    <w:p>
      <w:pPr>
        <w:pStyle w:val="Normal"/>
        <w:rPr/>
      </w:pPr>
      <w:r>
        <w:rPr>
          <w:rStyle w:val="TabtextChar"/>
          <w:sz w:val="22"/>
          <w:szCs w:val="22"/>
        </w:rPr>
        <w:t>Dabas parka zona ir pārējā nacionālā parka teritorija, kura neietilpst dabas lieguma zonā un neitrālajā zonā</w:t>
      </w:r>
      <w:r>
        <w:rPr/>
        <w:t>.</w:t>
      </w:r>
    </w:p>
    <w:sectPr>
      <w:type w:val="nextPage"/>
      <w:pgSz w:w="12240" w:h="15840"/>
      <w:pgMar w:left="1797" w:right="179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1VirsrakstsChar">
    <w:name w:val="1_Virsraksts Char"/>
    <w:basedOn w:val="DefaultParagraphFont"/>
    <w:qFormat/>
    <w:rPr>
      <w:b/>
      <w:sz w:val="28"/>
      <w:szCs w:val="28"/>
      <w:lang w:val="lv-LV" w:bidi="ar-SA"/>
    </w:rPr>
  </w:style>
  <w:style w:type="character" w:styleId="TabtextChar">
    <w:name w:val="Tab_text Char"/>
    <w:basedOn w:val="DefaultParagraphFont"/>
    <w:qFormat/>
    <w:rPr>
      <w:rFonts w:ascii="Arial" w:hAnsi="Arial" w:cs="Arial"/>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irsraksts">
    <w:name w:val="1_Virsraksts"/>
    <w:basedOn w:val="Normal"/>
    <w:qFormat/>
    <w:pPr>
      <w:spacing w:before="120" w:after="240"/>
      <w:jc w:val="center"/>
    </w:pPr>
    <w:rPr>
      <w:rFonts w:ascii="Times New Roman" w:hAnsi="Times New Roman" w:cs="Times New Roman"/>
      <w:b/>
      <w:sz w:val="28"/>
      <w:szCs w:val="28"/>
    </w:rPr>
  </w:style>
  <w:style w:type="paragraph" w:styleId="Tabvirsraksts">
    <w:name w:val="Tab_virsraksts"/>
    <w:basedOn w:val="Normal"/>
    <w:qFormat/>
    <w:pPr>
      <w:spacing w:before="0" w:after="0"/>
      <w:jc w:val="center"/>
    </w:pPr>
    <w:rPr>
      <w:rFonts w:ascii="Arial" w:hAnsi="Arial" w:cs="Arial"/>
      <w:b/>
      <w:sz w:val="20"/>
    </w:rPr>
  </w:style>
  <w:style w:type="paragraph" w:styleId="Tabcipari">
    <w:name w:val="Tab_cipari"/>
    <w:basedOn w:val="Normal"/>
    <w:qFormat/>
    <w:pPr>
      <w:spacing w:before="0" w:after="0"/>
      <w:jc w:val="center"/>
    </w:pPr>
    <w:rPr>
      <w:rFonts w:ascii="Arial" w:hAnsi="Arial" w:cs="Arial"/>
      <w:sz w:val="20"/>
    </w:rPr>
  </w:style>
  <w:style w:type="paragraph" w:styleId="Tabtext">
    <w:name w:val="Tab_text"/>
    <w:basedOn w:val="Normal"/>
    <w:qFormat/>
    <w:pPr>
      <w:spacing w:before="20" w:after="20"/>
      <w:jc w:val="left"/>
    </w:pPr>
    <w:rPr>
      <w:rFonts w:ascii="Arial" w:hAnsi="Arial" w:cs="Arial"/>
      <w:sz w:val="20"/>
    </w:rPr>
  </w:style>
  <w:style w:type="paragraph" w:styleId="2Virsraksts">
    <w:name w:val="2_Virsraksts"/>
    <w:basedOn w:val="Normal"/>
    <w:qFormat/>
    <w:pPr>
      <w:spacing w:before="0" w:after="60"/>
      <w:jc w:val="left"/>
    </w:pPr>
    <w:rPr>
      <w:rFonts w:ascii="Times New Roman" w:hAnsi="Times New Roman" w:cs="Times New Roman"/>
      <w:b/>
      <w:i/>
      <w:sz w:val="24"/>
    </w:rPr>
  </w:style>
  <w:style w:type="paragraph" w:styleId="Tabapaksvirsraksts">
    <w:name w:val="Tab_apaksvirsraksts"/>
    <w:basedOn w:val="Normal"/>
    <w:qFormat/>
    <w:pPr>
      <w:spacing w:before="0" w:after="0"/>
      <w:jc w:val="center"/>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25:00Z</dcterms:created>
  <dc:creator>Stella</dc:creator>
  <dc:description/>
  <cp:keywords/>
  <dc:language>en-US</dc:language>
  <cp:lastModifiedBy>Stella</cp:lastModifiedBy>
  <cp:lastPrinted>2009-03-16T14:31:00Z</cp:lastPrinted>
  <dcterms:modified xsi:type="dcterms:W3CDTF">2009-03-16T12:46:00Z</dcterms:modified>
  <cp:revision>9</cp:revision>
  <dc:subject/>
  <dc:title>Nr</dc:title>
</cp:coreProperties>
</file>