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8"/>
          <w:szCs w:val="28"/>
        </w:rPr>
        <w:t>1.8. PIELIKUMS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švaldību atzinumi par dabas aizsardzības plānu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142230" cy="740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740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654040" cy="800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654040" cy="8002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650230" cy="800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41035" cy="811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37225" cy="811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653405" cy="8002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808345" cy="8227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44845" cy="8116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44845" cy="811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lv-LV"/>
    </w:rPr>
  </w:style>
  <w:style w:type="paragraph" w:styleId="TextBodyIndent">
    <w:name w:val="Body Text Indent"/>
    <w:basedOn w:val="Normal"/>
    <w:pPr>
      <w:spacing w:before="0" w:after="120"/>
      <w:ind w:firstLine="288"/>
      <w:jc w:val="both"/>
    </w:pPr>
    <w:rPr>
      <w:lang w:val="lv-LV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23:00Z</dcterms:created>
  <dc:creator>Viktors Jefimovs</dc:creator>
  <dc:description/>
  <cp:keywords/>
  <dc:language>en-US</dc:language>
  <cp:lastModifiedBy>Stella</cp:lastModifiedBy>
  <cp:lastPrinted>2009-02-22T18:43:00Z</cp:lastPrinted>
  <dcterms:modified xsi:type="dcterms:W3CDTF">2009-03-17T12:56:00Z</dcterms:modified>
  <cp:revision>7</cp:revision>
  <dc:subject/>
  <dc:title>Pārskats par sabiedrisko apspriešanu dabas aizsardzības plānam Raznai</dc:title>
</cp:coreProperties>
</file>