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7.5. PIELIKUMS</w:t>
      </w:r>
    </w:p>
    <w:p>
      <w:pPr>
        <w:pStyle w:val="Normal"/>
        <w:jc w:val="right"/>
        <w:rPr>
          <w:b/>
          <w:b/>
          <w:sz w:val="28"/>
          <w:szCs w:val="24"/>
        </w:rPr>
      </w:pPr>
      <w:r>
        <w:rPr>
          <w:b/>
          <w:sz w:val="28"/>
          <w:szCs w:val="24"/>
        </w:rPr>
      </w:r>
    </w:p>
    <w:p>
      <w:pPr>
        <w:pStyle w:val="Normal"/>
        <w:jc w:val="right"/>
        <w:rPr>
          <w:b/>
          <w:b/>
          <w:szCs w:val="24"/>
        </w:rPr>
      </w:pPr>
      <w:r>
        <w:rPr>
          <w:b/>
          <w:szCs w:val="24"/>
        </w:rPr>
      </w:r>
    </w:p>
    <w:p>
      <w:pPr>
        <w:pStyle w:val="Normal"/>
        <w:spacing w:before="0" w:after="0"/>
        <w:jc w:val="center"/>
        <w:rPr>
          <w:b/>
          <w:b/>
          <w:szCs w:val="24"/>
        </w:rPr>
      </w:pPr>
      <w:r>
        <w:rPr>
          <w:b/>
          <w:szCs w:val="24"/>
        </w:rPr>
        <w:t xml:space="preserve">Rāznas nacionālā parka </w:t>
      </w:r>
    </w:p>
    <w:p>
      <w:pPr>
        <w:pStyle w:val="Normal"/>
        <w:spacing w:before="0" w:after="0"/>
        <w:jc w:val="center"/>
        <w:rPr>
          <w:b/>
          <w:b/>
          <w:szCs w:val="24"/>
        </w:rPr>
      </w:pPr>
      <w:r>
        <w:rPr>
          <w:b/>
          <w:szCs w:val="24"/>
        </w:rPr>
        <w:t xml:space="preserve">Dabas aizsardzības plāna 1. redakcijas sabiedriskā apspriešana </w:t>
      </w:r>
    </w:p>
    <w:p>
      <w:pPr>
        <w:pStyle w:val="Normal"/>
        <w:spacing w:before="0" w:after="0"/>
        <w:jc w:val="center"/>
        <w:rPr>
          <w:b/>
          <w:b/>
          <w:szCs w:val="24"/>
        </w:rPr>
      </w:pPr>
      <w:r>
        <w:rPr>
          <w:b/>
          <w:szCs w:val="24"/>
        </w:rPr>
        <w:t>2009. gada 17. janvārī, plkst. 16:00 Andrupenes tautas namā</w:t>
      </w:r>
    </w:p>
    <w:p>
      <w:pPr>
        <w:pStyle w:val="Normal"/>
        <w:rPr>
          <w:b/>
          <w:b/>
          <w:szCs w:val="24"/>
        </w:rPr>
      </w:pPr>
      <w:r>
        <w:rPr>
          <w:b/>
          <w:szCs w:val="24"/>
        </w:rPr>
      </w:r>
    </w:p>
    <w:p>
      <w:pPr>
        <w:pStyle w:val="Normal"/>
        <w:spacing w:before="120" w:after="120"/>
        <w:ind w:firstLine="480"/>
        <w:rPr/>
      </w:pPr>
      <w:r>
        <w:rPr/>
        <w:t>Dalībnieku saraksts:</w:t>
      </w:r>
    </w:p>
    <w:tbl>
      <w:tblPr>
        <w:tblW w:w="7483" w:type="dxa"/>
        <w:jc w:val="center"/>
        <w:tblInd w:w="0" w:type="dxa"/>
        <w:tblLayout w:type="fixed"/>
        <w:tblCellMar>
          <w:top w:w="0" w:type="dxa"/>
          <w:left w:w="108" w:type="dxa"/>
          <w:bottom w:w="0" w:type="dxa"/>
          <w:right w:w="108" w:type="dxa"/>
        </w:tblCellMar>
      </w:tblPr>
      <w:tblGrid>
        <w:gridCol w:w="948"/>
        <w:gridCol w:w="1920"/>
        <w:gridCol w:w="4615"/>
      </w:tblGrid>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4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adežda Bogdanov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egīna Lap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iruta Rokjān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lentīna Mund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a Lubān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ltas mežniecības mežziņa viet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eksandrs Lubān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umlatgales virsmežniecība</w:t>
            </w:r>
          </w:p>
        </w:tc>
      </w:tr>
      <w:tr>
        <w:trPr>
          <w:trHeight w:val="3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Vaičuli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vars Pauliņš</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ārs Streļč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lentīna Avgustov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aļina Zupān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Ilga Orlovsk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lānija Rudavin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upenes pagasta priekšsēdē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iāna Vaičul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Jānis Briļ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lga Laputiv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tālijs Virz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rēna Muskar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NP administrāci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nis Gvalovski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inis Plataci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nis Drīksn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Lakovski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eritorijas plānošanas un ainavu eksper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a Urtān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ane Ešenvald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Latvijas Dabas fonds, projekta asist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 projekta vadītāja</w:t>
            </w:r>
          </w:p>
        </w:tc>
      </w:tr>
    </w:tbl>
    <w:p>
      <w:pPr>
        <w:pStyle w:val="Normal"/>
        <w:spacing w:before="0" w:after="0"/>
        <w:jc w:val="center"/>
        <w:rPr>
          <w:b/>
          <w:b/>
          <w:szCs w:val="24"/>
        </w:rPr>
      </w:pPr>
      <w:r>
        <w:br w:type="page"/>
      </w:r>
      <w:r>
        <w:rPr>
          <w:b/>
          <w:szCs w:val="24"/>
        </w:rPr>
        <w:t xml:space="preserve">Rāznas nacionālā parka </w:t>
      </w:r>
    </w:p>
    <w:p>
      <w:pPr>
        <w:pStyle w:val="Normal"/>
        <w:spacing w:before="0" w:after="0"/>
        <w:jc w:val="center"/>
        <w:rPr>
          <w:b/>
          <w:b/>
          <w:szCs w:val="24"/>
        </w:rPr>
      </w:pPr>
      <w:r>
        <w:rPr>
          <w:b/>
          <w:szCs w:val="24"/>
        </w:rPr>
        <w:t xml:space="preserve">Dabas aizsardzības plāna 1. redakcijas sabiedriskā apspriešana </w:t>
      </w:r>
    </w:p>
    <w:p>
      <w:pPr>
        <w:pStyle w:val="Normal"/>
        <w:spacing w:before="0" w:after="0"/>
        <w:jc w:val="center"/>
        <w:rPr>
          <w:b/>
          <w:b/>
          <w:szCs w:val="24"/>
        </w:rPr>
      </w:pPr>
      <w:r>
        <w:rPr>
          <w:b/>
          <w:szCs w:val="24"/>
        </w:rPr>
        <w:t>2009. gada 17. janvārī, plkst. 16:00 Andrupenes tautas namā</w:t>
      </w:r>
    </w:p>
    <w:p>
      <w:pPr>
        <w:pStyle w:val="Normal"/>
        <w:rPr>
          <w:b/>
          <w:b/>
          <w:szCs w:val="24"/>
        </w:rPr>
      </w:pPr>
      <w:r>
        <w:rPr>
          <w:b/>
          <w:szCs w:val="24"/>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Protokolē: Stella Aļukeviča</w:t>
      </w:r>
    </w:p>
    <w:p>
      <w:pPr>
        <w:pStyle w:val="Normal"/>
        <w:spacing w:before="0" w:after="0"/>
        <w:rPr/>
      </w:pPr>
      <w:r>
        <w:rPr/>
        <w:t>Sanāksmes sākums: plkst. 16:00</w:t>
      </w:r>
    </w:p>
    <w:p>
      <w:pPr>
        <w:pStyle w:val="Normal"/>
        <w:rPr/>
      </w:pPr>
      <w:r>
        <w:rPr/>
      </w:r>
    </w:p>
    <w:p>
      <w:pPr>
        <w:pStyle w:val="Normal"/>
        <w:rPr/>
      </w:pPr>
      <w:r>
        <w:rPr/>
        <w:t>I.Rove atklāj sēdi, sveicina klātesošos. Stāsta par plāna tapšanu, aicina izteikt savus ierosinājumus, priekšlikumus. Priekšlikumi tiek gaidīti līdz 20.02.2009.</w:t>
      </w:r>
    </w:p>
    <w:p>
      <w:pPr>
        <w:pStyle w:val="Normal"/>
        <w:rPr/>
      </w:pPr>
      <w:r>
        <w:rPr/>
        <w:t xml:space="preserve">J. Brila komentārs: iespējams, te ir kļūda, ka 99% no lieguma teritorijas zemēm pieder RNPA. Liela daļa pieder privātīpašniekiem.  </w:t>
      </w:r>
    </w:p>
    <w:p>
      <w:pPr>
        <w:pStyle w:val="Normal"/>
        <w:rPr/>
      </w:pPr>
      <w:r>
        <w:rPr/>
        <w:t>I. Muskare: Ežezera, Viraudas un Salāja ezeru salas. Liepukalns pieder pašvaldībai, bet RNPA to ir iznomājusi.</w:t>
      </w:r>
    </w:p>
    <w:p>
      <w:pPr>
        <w:pStyle w:val="Normal"/>
        <w:rPr/>
      </w:pPr>
      <w:r>
        <w:rPr/>
        <w:t xml:space="preserve">I.Rove: Valsts meži pāriet RNP administrācijai, un pēc jauniem grozījumiem zonējumā palielinās valstij piederošo dabas liegumu īpatsvars. </w:t>
      </w:r>
    </w:p>
    <w:p>
      <w:pPr>
        <w:pStyle w:val="Normal"/>
        <w:rPr/>
      </w:pPr>
      <w:r>
        <w:rPr/>
        <w:t>J. Brila komentārs: Andrupenei pieguļošos mežus kādreiz ilgtermiņā nomāja „Krepsards”, kam tagad pieder šie meži? – Ja tie ir parka teritorijā, tad RNPA.</w:t>
      </w:r>
    </w:p>
    <w:p>
      <w:pPr>
        <w:pStyle w:val="Normal"/>
        <w:rPr/>
      </w:pPr>
      <w:r>
        <w:rPr/>
        <w:t>I. Muskare: pēc platībām iespējams, ka privātīpašumu ir vairāk.</w:t>
      </w:r>
    </w:p>
    <w:p>
      <w:pPr>
        <w:pStyle w:val="Normal"/>
        <w:rPr/>
      </w:pPr>
      <w:r>
        <w:rPr/>
        <w:t xml:space="preserve">I.Rove jautā, vai klātesošajiem ir jautājumi un priekšlikumi saistībā ar dabas aizsardzības plānu. </w:t>
      </w:r>
    </w:p>
    <w:p>
      <w:pPr>
        <w:pStyle w:val="Normal"/>
        <w:rPr/>
      </w:pPr>
      <w:r>
        <w:rPr/>
        <w:t>J. Briļs: vai plānā ir paredzēts saglabāt visus augus un dzīvās būtnes? Varbūt ir arī kāda otršķirīga būtne, kuru var atļauties nenosargāt?</w:t>
      </w:r>
    </w:p>
    <w:p>
      <w:pPr>
        <w:pStyle w:val="Normal"/>
        <w:rPr/>
      </w:pPr>
      <w:r>
        <w:rPr/>
        <w:t xml:space="preserve">I.Rove: Es saprotu, par ko Jūs runājat. Plānā viss ir sabalansēts. Ir plānots atļaut vairāk zemes īpašniekiem. </w:t>
      </w:r>
    </w:p>
    <w:p>
      <w:pPr>
        <w:pStyle w:val="Normal"/>
        <w:rPr/>
      </w:pPr>
      <w:r>
        <w:rPr/>
        <w:t xml:space="preserve">I.Rove izstāsta par kārtību, kāda ir pēc sabiedriskās apspriešanas un, kā tiek iestrādāti priekšlikumi. </w:t>
      </w:r>
    </w:p>
    <w:p>
      <w:pPr>
        <w:pStyle w:val="Normal"/>
        <w:rPr/>
      </w:pPr>
      <w:r>
        <w:rPr/>
        <w:t xml:space="preserve">J. Brila komentārs: no Vides Ministrijas un A. Škutes kunga puses izskanēja solījumi, ka cilvēki saņems atvieglojumus, subsīdijas. Katrs meža īpašnieks var pateikt, cik sarežģīti ir saņemt ciršanas apliecinājumu, jābrauc uz mežniecību, uz parka administrāciju saskaņot. Pirms parka izveidošanas A. Rozes kungs oficiāli pateica, ka visi, kam ir īpašumi RNP, saņems kompensācijas. </w:t>
      </w:r>
    </w:p>
    <w:p>
      <w:pPr>
        <w:pStyle w:val="Normal"/>
        <w:rPr/>
      </w:pPr>
      <w:r>
        <w:rPr/>
        <w:t xml:space="preserve">13. lpp. meži ir 29 ha (49%), 78. lpp. jau 32 ha (55%). Vēstures fakti – 22. un 23. lpp. pareizi minēts, ka 20-tajos gados Latvijā pārgāja uz viensētām, bet zemes dalīšana šņorēs netika veikta. </w:t>
      </w:r>
    </w:p>
    <w:p>
      <w:pPr>
        <w:pStyle w:val="Normal"/>
        <w:rPr/>
      </w:pPr>
      <w:r>
        <w:rPr/>
        <w:t xml:space="preserve">Lielākie ezeri – Olovecas ezers ar platību 165 ha, kas ir 5 lielākais ezers teritorijā, nav iekļauts. Plānā paredzēts, ka lielākajos ezeros ir paredzēts pavairot zivju bagātības. Ja tiek plānots ielaist zivju mazuļus, tad mans ierosinājums iekļaut arī Olovecas ezeru. </w:t>
      </w:r>
    </w:p>
    <w:p>
      <w:pPr>
        <w:pStyle w:val="Normal"/>
        <w:rPr/>
      </w:pPr>
      <w:r>
        <w:rPr/>
        <w:t xml:space="preserve">I.Rove: dabas aizsardzības plānā nav minēti nekādi aizliegumi zivsaimniecībai. Saskaņa ar LR normatīvajiem aktiem, nokārtojot visas nepieciešamas atļaujas, Jūs varat to darīt. Vienīgais aizliegums ir zivju turēšana iežogotās platībās. </w:t>
      </w:r>
    </w:p>
    <w:p>
      <w:pPr>
        <w:pStyle w:val="Normal"/>
        <w:rPr/>
      </w:pPr>
      <w:r>
        <w:rPr/>
        <w:t xml:space="preserve">J. Briļs: sapropeļa iegūšana 43. lpp. uzskatāma par būtisku kaitējumu ekosistēmai, kā arī ainavas vizuālai kvalitātei. Pirms 20 gadiem Bižas ezera krasts bija stipri aizaudzis, ar laivu vairs nevarēja izbraukt, veidojās gandrīz jau purvs un, kad mēs tur ieguvām sapropeli, attīrījām ezeru, padziļinājām par 3-4 m, izveidojās gan skaista ainava, gan uzlabojās apstākļi zivju uzturēšanai un augšanai . </w:t>
      </w:r>
    </w:p>
    <w:p>
      <w:pPr>
        <w:pStyle w:val="Normal"/>
        <w:rPr/>
      </w:pPr>
      <w:r>
        <w:rPr/>
        <w:t xml:space="preserve">Pretrunas: 15. lpp. ierakstīts, ka nedrīkst sadalīt zemes īpašumus vienībās, kas nav mazākas par 10 ha, bet 166. lpp. punkts 31. 16. – 7 ha. – Tas ir likuma projekts grozījumiem individuālajos noteikumos. Ir paredzēts samazināt no 10 uz 7, varbūt pat līdz 5 ha. </w:t>
      </w:r>
    </w:p>
    <w:p>
      <w:pPr>
        <w:pStyle w:val="Normal"/>
        <w:rPr/>
      </w:pPr>
      <w:r>
        <w:rPr/>
        <w:t xml:space="preserve">I.Rove: aprakstošajā daļā mums jāapraksta esošā situācija un uz doto brīdi spēkā ir 10 ha. </w:t>
      </w:r>
    </w:p>
    <w:p>
      <w:pPr>
        <w:pStyle w:val="Normal"/>
        <w:rPr/>
      </w:pPr>
      <w:r>
        <w:rPr/>
        <w:t>J. Briļs: kāpēc vienā vietā rakstīts, ka aizliegts lietot ūdensputnu medībās šāviņus, kas satur svinu, bet citā tas punkts ir izsvītrots? – Viss, kas ir rakstīts normālā fontā ir pašreiz spēkā esošie teritorijas individuālie aizsardzības un izmantošanas noteikumi, slīprakstā ir ieteikumi noteikumu grozījumiem, bet izsvītrots tas, kas būtu izslēdzams no spēkā esošajiem noteikumiem. Aizliegums, attiecībā uz šāviņiem, ir izņemts no lieguma zonas un attiecināts un visu RNP teritoriju.</w:t>
      </w:r>
    </w:p>
    <w:p>
      <w:pPr>
        <w:pStyle w:val="Normal"/>
        <w:rPr/>
      </w:pPr>
      <w:r>
        <w:rPr/>
        <w:t xml:space="preserve">Diskusija ievirzās par svina šāviņu izmantošanu medībās, daļa no klātesošajiem atbalsta, daļa ir pret šo aizliegumu. </w:t>
      </w:r>
    </w:p>
    <w:p>
      <w:pPr>
        <w:pStyle w:val="Normal"/>
        <w:rPr/>
      </w:pPr>
      <w:r>
        <w:rPr/>
        <w:t>J. Brila komentārs: plānā minēts, ka lūsis, vilks un ūdrs ir ar augstu aizsardzības nozīmi. Daļa no iedzīvotājiem nepiekritīs šim punktam, jo tie nodara lielus postus saimniecībām. Jāiestrādā arī, kā izdzīvot latgalietim RNP teritorijā. Galvenais ir saglabāt cilvēku, kurš pēc jūsu rakstītā ir veicinājis dabas vērtību saglabāšanos. Šogad tika sacelta ažiotāža, ka LAD ir izsludinājis pieteikšanos uz kompensācijām par meža zemēm, cilvēki tērējuši naudu meža apsaimniekošanas plāniem, bet rezultātā visiem ir atnākuši atteikumi. Zemes īpašniekiem ir ļoti lieli apgrūtinājumi, bet, lai saņemtu kompensācijas, ir jābūt aizliegtai mežsaimnieciskai darbībai, veikt galveno cirti un kopšanas cirti, galveno cirti un kailcirti, un tikai tad, kad viss tas ir aizliegts, var pretendēt uz kompensācijām. Priekš kam tad tas mežs ir vajadzīgs? Turklāt, par to visu vēl jāmaksā nodoklis.</w:t>
      </w:r>
    </w:p>
    <w:p>
      <w:pPr>
        <w:pStyle w:val="Normal"/>
        <w:rPr/>
      </w:pPr>
      <w:r>
        <w:rPr/>
        <w:t>I.Rove: vai ir konkrēti priekšlikumi, kas jums palīdzētu te izdzīvot?</w:t>
      </w:r>
    </w:p>
    <w:p>
      <w:pPr>
        <w:pStyle w:val="Normal"/>
        <w:rPr/>
      </w:pPr>
      <w:r>
        <w:rPr/>
        <w:t xml:space="preserve">J. Briļs: to es gribētu dzirdēt no jums, jūs izstrādājāt šo plānu. </w:t>
      </w:r>
    </w:p>
    <w:p>
      <w:pPr>
        <w:pStyle w:val="Normal"/>
        <w:rPr/>
      </w:pPr>
      <w:r>
        <w:rPr/>
        <w:t xml:space="preserve">I.Rove: jā, tie ir mūsu priekšlikumi, bet tagad mēs gribam dzirdēt arī jūsējos. </w:t>
      </w:r>
    </w:p>
    <w:p>
      <w:pPr>
        <w:pStyle w:val="Normal"/>
        <w:rPr/>
      </w:pPr>
      <w:r>
        <w:rPr/>
        <w:t>P.Lakovskis komentē: mēs jau vakar Ezerniekos sastapāmies ar LAD neizmaksātajām kompensācijām. Lieta ir tāda, ka Latvijā visos dabas parkos kailcirte ir aizliegta, bet veidojot individuālus noteikumus RNP, iespējams, bija daudz iebildumu un kailcirte ir atļauta līdz 1 ha. Visticamāk LAD laikus to nebija konstatējis, un tāpēc radusies tāda situācija. Lauksaimniecības zemēm arī ir atbalsta maksājumi, par kuriem jūs noteikti zināt.</w:t>
      </w:r>
    </w:p>
    <w:p>
      <w:pPr>
        <w:pStyle w:val="Normal"/>
        <w:rPr/>
      </w:pPr>
      <w:r>
        <w:rPr/>
        <w:t xml:space="preserve">Zemes īpašnieks: tas ir tikai dabiskas pļavas un ganības. </w:t>
      </w:r>
    </w:p>
    <w:p>
      <w:pPr>
        <w:pStyle w:val="Normal"/>
        <w:rPr/>
      </w:pPr>
      <w:r>
        <w:rPr/>
        <w:t xml:space="preserve">J. Briļs: tas ir neliels procents. Pārēja zeme ir lauksaimniecībā izmantojamā zeme un tur mēs neko nesaņemam. Kad dibinājām šo parku domājām, ka cilvēkiem būs kāds atbalsts. Apgrūtinājumi ir, bet kompensācijas nav nekādas. Esam runājuši ar īpašniekiem un, iespējams, mums būs jālūdz pamainīt zonējumus, lai mums būtu aizliegtas kailcirtes, bet atļautas kopšanas cirtes. Kaut gan noteikumos par kompensācijas piešķiršanu minēts, ka jābūt aizliegtām arī kopšanas cirtēm. </w:t>
      </w:r>
    </w:p>
    <w:p>
      <w:pPr>
        <w:pStyle w:val="Normal"/>
        <w:rPr/>
      </w:pPr>
      <w:r>
        <w:rPr/>
        <w:t xml:space="preserve">A.Lubāns: kopšanas cirtes var veikt visur, izņemot lieguma zonas. Ierobežojumi pastāv ar MK noteikumiem – šķērslaukums ir minimāls, tāpat kā visā valstī. Parka teritorijā ir diezgan daudz ierobežojumu, taču, kādi tie ir, uzreiz nenosaukšu. Sakarā ar kailcirti un visu pārējo es pilnīgi piekrītu, ka vajadzētu vispār aizliegt kailcirtes, un tad cilvēki tiešām reāli saņemtu kompensācijas. </w:t>
      </w:r>
    </w:p>
    <w:p>
      <w:pPr>
        <w:pStyle w:val="Normal"/>
        <w:rPr/>
      </w:pPr>
      <w:r>
        <w:rPr/>
        <w:t>I.Rove: tātad jūsu priekšlikums aizliegt kailcirtes?</w:t>
      </w:r>
    </w:p>
    <w:p>
      <w:pPr>
        <w:pStyle w:val="Normal"/>
        <w:rPr/>
      </w:pPr>
      <w:r>
        <w:rPr/>
        <w:t xml:space="preserve">J. Briļs: es nevaru izlemt viens pats par visiem zemes īpašniekiem. Par savu teritoriju es piekrītu. </w:t>
      </w:r>
    </w:p>
    <w:p>
      <w:pPr>
        <w:pStyle w:val="Normal"/>
        <w:rPr/>
      </w:pPr>
      <w:r>
        <w:rPr/>
        <w:t>I.Rove: uz doto brīdi kompensācijas ir paredzētas tikai līdz 2013. gadam.</w:t>
      </w:r>
    </w:p>
    <w:p>
      <w:pPr>
        <w:pStyle w:val="Normal"/>
        <w:rPr/>
      </w:pPr>
      <w:r>
        <w:rPr/>
        <w:t>P.Lakovskis: līdz 2013. gadam ir Lauku attīstības plāns, pēc tam jau būs nākamais.</w:t>
      </w:r>
    </w:p>
    <w:p>
      <w:pPr>
        <w:pStyle w:val="Normal"/>
        <w:rPr/>
      </w:pPr>
      <w:r>
        <w:rPr/>
        <w:t>J. Briļs: Vai arī otrs jautājums, kurš šos noteikumus ir izstrādājis? Vai vērsties tomēr pie Lauksaimniecības Ministrijā ar priekšlikumu šos noteikumus izmainīt?</w:t>
      </w:r>
    </w:p>
    <w:p>
      <w:pPr>
        <w:pStyle w:val="Normal"/>
        <w:rPr/>
      </w:pPr>
      <w:r>
        <w:rPr/>
        <w:t xml:space="preserve">Zemes īpašnieks: man labākais variants būtu līgums starp zemnieku saimniecību un nacionālo parku ar garantijām, ka es saņemšu konkrētu summu pa gadiem un apjomu uz 5-10 gadu periodu. Noteikumi mainās katru gadu. Par mežu - tie tomēr ir apgrūtinājumi - jāsaskaņo, jāmeklē eksperti utt. </w:t>
      </w:r>
    </w:p>
    <w:p>
      <w:pPr>
        <w:pStyle w:val="Normal"/>
        <w:rPr/>
      </w:pPr>
      <w:r>
        <w:rPr/>
        <w:t xml:space="preserve">I. Muskare: RNP administrācija neadministrē nevienu no kompensācijām, līdz ar to neko nevaram garantēt. Jūs varat griezties vai LAD, vai DAP. </w:t>
      </w:r>
    </w:p>
    <w:p>
      <w:pPr>
        <w:pStyle w:val="Normal"/>
        <w:rPr/>
      </w:pPr>
      <w:r>
        <w:rPr/>
        <w:t xml:space="preserve">I.Rove: administrācija nemaz nav tiesīga slēgt šāda veida līgumus. Nevar slēgt līgumus par MK noteikumu ievērošanu. </w:t>
      </w:r>
    </w:p>
    <w:p>
      <w:pPr>
        <w:pStyle w:val="Normal"/>
        <w:rPr/>
      </w:pPr>
      <w:r>
        <w:rPr/>
        <w:t xml:space="preserve">J. Briļs: ar katru īpašnieku būtu grūti noslēgt tādu līgumu, bet plānā varētu paredzēt punktu, ka kompensācijas ir jāizmaksā. </w:t>
      </w:r>
    </w:p>
    <w:p>
      <w:pPr>
        <w:pStyle w:val="Normal"/>
        <w:rPr/>
      </w:pPr>
      <w:r>
        <w:rPr/>
        <w:t xml:space="preserve">Zemes īpašnieks: Daugavpils vides pārvalde slēdza ar īpašniekiem tādus līgumus. </w:t>
      </w:r>
    </w:p>
    <w:p>
      <w:pPr>
        <w:pStyle w:val="Normal"/>
        <w:rPr/>
      </w:pPr>
      <w:r>
        <w:rPr/>
        <w:t xml:space="preserve">I.Muskare: tie nebija līgumi, ka pienāksies kompensācijas vai maksājums. Līgumi tika slēgti ar zemju īpašniekiem, kuriem pieder zeme īpaši aizsargājamās dabas teritorijās, par īpaši aizsargājamo teritoriju noteikumu ievērošanu. Cilvēks ar līgumu tiek informēts par to, ko viņš drīkst un nedrīkst darīt, kas ir jāsaskaņo utt.. Tad teritorijas, kurām nebija savas administrācijas, tiešām slēdza šāda veida līgumus. Šādā veidā cilvēkus informēja, ka viņa īpašums atrodas aizsargājamā teritorijā un viņam jāievēro noteikumi. Nekādas garantijas netika dotas. </w:t>
      </w:r>
    </w:p>
    <w:p>
      <w:pPr>
        <w:pStyle w:val="Normal"/>
        <w:rPr/>
      </w:pPr>
      <w:r>
        <w:rPr/>
        <w:t xml:space="preserve">V.Jefimovs: pat ja administrācija varētu noslēgt ar Jums tādu līgumu, viņi nevar garantēt, ka maksājums būs ilglaicīgs. </w:t>
      </w:r>
    </w:p>
    <w:p>
      <w:pPr>
        <w:pStyle w:val="Normal"/>
        <w:rPr/>
      </w:pPr>
      <w:r>
        <w:rPr/>
        <w:t xml:space="preserve">I.Rove: mēs varam iekļaut plānā pasākumu sakārtot kompensāciju jautājumus un sekot tam līdzi. Bet nav garantijas, ka Vides Ministrija to akceptēs. </w:t>
      </w:r>
    </w:p>
    <w:p>
      <w:pPr>
        <w:pStyle w:val="Normal"/>
        <w:rPr/>
      </w:pPr>
      <w:r>
        <w:rPr/>
        <w:t xml:space="preserve">Zemes īpašniece: varbūt juridiskajām personām arī varētu būt kādi atvieglojumi, teiksim nodokļu atvieglojumi, ne tikai aizliegumi? – Tas tiks noraidīts, jo kāpēc vienai teritorijai ir kaut kādi izņēmumi, bet citā īpaši aizsargājamā teritorijā nav. Tas nozīmē, ka tas būtu jāattiecina uz visu Latvijas teritoriju. Tas jau ir valsts līmenī. </w:t>
      </w:r>
    </w:p>
    <w:p>
      <w:pPr>
        <w:pStyle w:val="Normal"/>
        <w:rPr/>
      </w:pPr>
      <w:r>
        <w:rPr/>
        <w:t xml:space="preserve">J. Briļs: par meža maksājumiem - es nezinu, vai tā ir mūsu Lauksaimniecības Ministrijas vai ES ieteikumi, kuri izslēdz iespēju saņemt maksājumus,. Bet šo noteikumus vajadzētu pamainīt. </w:t>
      </w:r>
    </w:p>
    <w:p>
      <w:pPr>
        <w:pStyle w:val="Normal"/>
        <w:rPr/>
      </w:pPr>
      <w:r>
        <w:rPr/>
        <w:t>P.Lakovskis: šobrīd viss ir tajā vienā hektārā...</w:t>
      </w:r>
    </w:p>
    <w:p>
      <w:pPr>
        <w:pStyle w:val="Normal"/>
        <w:rPr/>
      </w:pPr>
      <w:r>
        <w:rPr/>
        <w:t xml:space="preserve">M.Rudavina: vajag aizliegt kailcirti. </w:t>
      </w:r>
    </w:p>
    <w:p>
      <w:pPr>
        <w:pStyle w:val="Normal"/>
        <w:rPr/>
      </w:pPr>
      <w:r>
        <w:rPr/>
        <w:t xml:space="preserve">Zemes īpašnieks: aizliegt kailcirti nebūtu īpaši labi. Atnāks jauns ministrs, uzrakstīs citus noteikumus un pateiks, ka jums nepienākas kompensācija. </w:t>
      </w:r>
    </w:p>
    <w:p>
      <w:pPr>
        <w:pStyle w:val="Normal"/>
        <w:rPr/>
      </w:pPr>
      <w:r>
        <w:rPr/>
        <w:t xml:space="preserve"> </w:t>
      </w:r>
      <w:r>
        <w:rPr/>
        <w:t xml:space="preserve">J. Briļs: Pašreiz nocērtot vienu hektāru īpašniekam nekāda īpaša labuma nav un vēl nesaņem kompensāciju. </w:t>
      </w:r>
    </w:p>
    <w:p>
      <w:pPr>
        <w:pStyle w:val="Normal"/>
        <w:rPr/>
      </w:pPr>
      <w:r>
        <w:rPr/>
        <w:t xml:space="preserve">Zemes īpašnieks: īpašumu vērtība aizsargājamās teritorijās ir krietni zemāka nekā blakus pagastos, kur nav nekādu ierobežojumu uz meža ciršanu un saimniecisko darbību. Tas ir pats lielākais zaudējums parkā dzīvojošiem. Vēl arī tāda lieta- mans īpašums ir reģistrēts zemes grāmata 1996. gadā, bet līdz šim nav ierakstīti apgrūtinājums „Rāznas nacionālais parks”. Laikam Vides pārvalde pateica, ka to darīs valsts un ierakstīs apgrūtinājumu, bet līdz šim tas nav izdarīts. Sanāk, ka man apgrūtinājumu nav, bet esmu spiests ievērot visus noteikumus. </w:t>
      </w:r>
    </w:p>
    <w:p>
      <w:pPr>
        <w:pStyle w:val="Normal"/>
        <w:rPr/>
      </w:pPr>
      <w:r>
        <w:rPr/>
        <w:t xml:space="preserve">I.Muskare: tā ir, ka daļai īpašumu apgrūtinājums ir ierakstīts un daļai nav. Tas bija atkarīgs arī no mērnieku godprātības. Cik mēs esam saskārušies, apgrūtinājumi trūkst jaunākajos dokumentos, piemēram, jaunākajos robežplānos pat no 2007. un 2008. gada sākuma. Dabas parka laikā apgrūtinājums ir ierakstīts, bet pēc nacionālā parka dibināšanas daļai nav ierakstīts. </w:t>
      </w:r>
    </w:p>
    <w:p>
      <w:pPr>
        <w:pStyle w:val="Normal"/>
        <w:rPr/>
      </w:pPr>
      <w:r>
        <w:rPr/>
        <w:t xml:space="preserve">P. Lakovskis pastāta par ierosinājumu aizliegt kailcirti Latgales augstienes vidusdaļā un par iespēju saņemt kompensācijas. Andrupenes pagastu neskar šī teritorija. </w:t>
      </w:r>
    </w:p>
    <w:p>
      <w:pPr>
        <w:pStyle w:val="Normal"/>
        <w:rPr/>
      </w:pPr>
      <w:r>
        <w:rPr/>
        <w:t xml:space="preserve">M.Rudavina: bet 20 cilvēki nevar izlemt, vai vajag aizliegt kailcirti. Te jārunā ar katru īpašnieku. </w:t>
      </w:r>
    </w:p>
    <w:p>
      <w:pPr>
        <w:pStyle w:val="Normal"/>
        <w:rPr/>
      </w:pPr>
      <w:r>
        <w:rPr/>
        <w:t xml:space="preserve">J. Briļs: domāju vairums zemes īpašnieku atbalstīs kailcirtes aizliegumu, bet mums vajag griezties Zemkopības Ministrijā ar priekšlikumu mainīt nosacījumus par LAD kompensāciju izmaksām. Tas būtu jāparedz dabas aizsardzības plānā. </w:t>
      </w:r>
    </w:p>
    <w:p>
      <w:pPr>
        <w:pStyle w:val="Normal"/>
        <w:rPr/>
      </w:pPr>
      <w:r>
        <w:rPr/>
        <w:t xml:space="preserve">I.Rove: vislabāk būtu, ja pašvaldību savienība vērstos Zemkopības Ministrijā ar priekšlikumu grozīt nosacījumus, atsaucoties uz dabas aizsardzības plānu, kur raksturota problēma par kompensācijām. </w:t>
      </w:r>
    </w:p>
    <w:p>
      <w:pPr>
        <w:pStyle w:val="Normal"/>
        <w:rPr/>
      </w:pPr>
      <w:r>
        <w:rPr/>
        <w:t>J. Briļs: ja vēl varētu slēgt līgumu par to, ka es apņemos neveikt kailcirti savā īpašumā un saņemt kompensāciju. – To nav iespējams juridiski noformulēt.</w:t>
      </w:r>
    </w:p>
    <w:p>
      <w:pPr>
        <w:pStyle w:val="Normal"/>
        <w:rPr/>
      </w:pPr>
      <w:r>
        <w:rPr/>
        <w:t xml:space="preserve">Zemes īpašniece: esmu neitrālajā zonā, bet man ir jāsaskaņo ciršanas atļauja, lai varu sev sacirst malku. Bet no LAD man ir atnākusi vēstule, ka es neesmu neitrālajā zonā. </w:t>
      </w:r>
    </w:p>
    <w:p>
      <w:pPr>
        <w:pStyle w:val="Normal"/>
        <w:rPr/>
      </w:pPr>
      <w:r>
        <w:rPr/>
        <w:t>I.Rove: neitrālajā zonā ir vispārēja kārtība meža ciršanai.</w:t>
      </w:r>
    </w:p>
    <w:p>
      <w:pPr>
        <w:pStyle w:val="Normal"/>
        <w:rPr/>
      </w:pPr>
      <w:r>
        <w:rPr/>
        <w:t xml:space="preserve">A.Lubāns: kas attiecās uz koku ciršanu meža zemēs, cilvēkiem nekur nav jābrauc. Savā mežniecībā jāuzraksta iesniegums un mēneša laikā tiks jums sniegta atbilde. Meža dienests saskaņo ar RNP administrāciju, un tā mēneša laikā izsniedz vai nu atteikumu, vai ciršanas apliecinājumu. Ja nemeža zemēs, tad ir jāsaskaņo ar pašvaldību un administrāciju. </w:t>
      </w:r>
    </w:p>
    <w:p>
      <w:pPr>
        <w:pStyle w:val="Normal"/>
        <w:rPr/>
      </w:pPr>
      <w:r>
        <w:rPr/>
        <w:t>Pārtraukums.</w:t>
      </w:r>
    </w:p>
    <w:p>
      <w:pPr>
        <w:pStyle w:val="Normal"/>
        <w:rPr/>
      </w:pPr>
      <w:r>
        <w:rPr/>
        <w:t xml:space="preserve">P.Lakovskis izstāsta par zonējuma maiņām, lieguma teritorijās ir izņemti apbūves gabali, ir izveidota ainavu aizsardzības zona ar mazākiem aprobežojumiem nekā dabas parka zonā. Izstāsta par piedāvātajiem grozījumiem individuālajos aizsardzības un izmantošanas noteikumos. </w:t>
      </w:r>
    </w:p>
    <w:p>
      <w:pPr>
        <w:pStyle w:val="Normal"/>
        <w:rPr/>
      </w:pPr>
      <w:r>
        <w:rPr/>
        <w:t xml:space="preserve">J. Briļs: Valsts mežā atradās karjers, kurš bija nodots ceļiniekiem. Kā tagad ir, vai pašvaldības var to izmantot? Ja tas atrodas valsts mežā, tātad tagad tas pieder RNP. – Derīgos izrakteņus arī privātie zemes īpašnieki drīkst izmantot savām vajadzībām, nedrīkst izmantot komerciāliem mērķiem. Par izmantošanu ir jāgriežas pie RNP administrācijas, jo apsaimniekotāji tagad ir viņi. </w:t>
      </w:r>
    </w:p>
    <w:p>
      <w:pPr>
        <w:pStyle w:val="Normal"/>
        <w:rPr/>
      </w:pPr>
      <w:r>
        <w:rPr/>
        <w:t xml:space="preserve">Zemes īpašnieks: no Olovecas ezera un Bižas ezeru iztek upīte, bet reāli tur bija uztaisīta meliorācija, un tajā ir ievadīti kolektori. Pēc meliorācijas noteikumiem tur viss ir jāizcērt, bet, ja tā ir upīte, tad ir jābūt aizsargzonai. Jautājums, vai tas ir grāvis vai upīte? </w:t>
      </w:r>
    </w:p>
    <w:p>
      <w:pPr>
        <w:pStyle w:val="Normal"/>
        <w:rPr/>
      </w:pPr>
      <w:r>
        <w:rPr/>
        <w:t xml:space="preserve">I.Muskare: Ja LAD datu bāzē tā ir kā meliorācijas sistēma, tad tas ir grāvis. </w:t>
      </w:r>
    </w:p>
    <w:p>
      <w:pPr>
        <w:pStyle w:val="Normal"/>
        <w:rPr/>
      </w:pPr>
      <w:r>
        <w:rPr/>
        <w:t xml:space="preserve">P.Lakovskis: Plānā nav nekādu aprobežojumu meliorācijas sistēmu uzturēšanai, neskaitot lieguma zonu un purvu teritorijas. </w:t>
      </w:r>
    </w:p>
    <w:p>
      <w:pPr>
        <w:pStyle w:val="Normal"/>
        <w:rPr/>
      </w:pPr>
      <w:r>
        <w:rPr/>
        <w:t>M.Rudavina: cik ilgi mēs vēl varam spriest par kailcirtes aizliegumu?</w:t>
      </w:r>
    </w:p>
    <w:p>
      <w:pPr>
        <w:pStyle w:val="Normal"/>
        <w:rPr/>
      </w:pPr>
      <w:r>
        <w:rPr/>
        <w:t xml:space="preserve">I.Rove: līdz marta pirmajai nedēļai. </w:t>
      </w:r>
    </w:p>
    <w:p>
      <w:pPr>
        <w:pStyle w:val="Normal"/>
        <w:rPr/>
      </w:pPr>
      <w:r>
        <w:rPr/>
        <w:t>Jautājumu un priekšlikumu klātesošajiem vairs nav. Sēdes oficiālā daļa tiek slēgta.</w:t>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Normal"/>
        <w:rPr/>
      </w:pPr>
      <w:r>
        <w:rPr/>
        <w:t xml:space="preserve">Protokolēja: </w:t>
        <w:tab/>
        <w:tab/>
        <w:tab/>
        <w:tab/>
        <w:tab/>
        <w:tab/>
        <w:tab/>
        <w:tab/>
        <w:t>S. Aļukeviča</w:t>
      </w:r>
    </w:p>
    <w:sectPr>
      <w:footerReference w:type="default" r:id="rId2"/>
      <w:type w:val="nextPage"/>
      <w:pgSz w:w="11906" w:h="16838"/>
      <w:pgMar w:left="1418" w:right="1106" w:gutter="0" w:header="0"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33:00Z</dcterms:created>
  <dc:creator>Stella</dc:creator>
  <dc:description/>
  <cp:keywords/>
  <dc:language>en-US</dc:language>
  <cp:lastModifiedBy>Viktors Jefimovs</cp:lastModifiedBy>
  <cp:lastPrinted>2009-02-21T19:31:00Z</cp:lastPrinted>
  <dcterms:modified xsi:type="dcterms:W3CDTF">2009-03-17T13:43:00Z</dcterms:modified>
  <cp:revision>8</cp:revision>
  <dc:subject/>
  <dc:title>1</dc:title>
</cp:coreProperties>
</file>