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8"/>
          <w:szCs w:val="28"/>
          <w:lang w:val="lv-LV"/>
        </w:rPr>
        <w:t>3.10. PIELIKUMS</w:t>
      </w:r>
    </w:p>
    <w:p>
      <w:pPr>
        <w:pStyle w:val="TabulaNosaukums"/>
        <w:rPr>
          <w:rFonts w:ascii="Times New Roman" w:hAnsi="Times New Roman" w:cs="Times New Roman"/>
          <w:b w:val="false"/>
          <w:b w:val="false"/>
          <w:sz w:val="24"/>
          <w:szCs w:val="28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8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tās un īpaši aizsargājamās putnu sugas</w:t>
      </w:r>
    </w:p>
    <w:p>
      <w:pPr>
        <w:pStyle w:val="TabulaNosaukums"/>
        <w:rPr/>
      </w:pPr>
      <w:r>
        <w:rPr/>
        <w:t>Rāznas nacionālajā parkā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"/>
        <w:gridCol w:w="948"/>
        <w:gridCol w:w="780"/>
        <w:gridCol w:w="780"/>
        <w:gridCol w:w="780"/>
        <w:gridCol w:w="780"/>
        <w:gridCol w:w="1512"/>
      </w:tblGrid>
      <w:tr>
        <w:trPr>
          <w:trHeight w:val="4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Skait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Apodziņš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laucidium passerinu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Balodis, meža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lumba oena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altmugurdzeni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drocopos leucoto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īrulis, sila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ullula arbore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75–12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Čakste, brūnā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nius colluri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200–50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Čakste, lielā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nius excubito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 – 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Dumbrcāl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Rallus aquatic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BD 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 – 1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mp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ela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otaurus stellar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0 – 3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en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īspirkstu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icoides tridactyl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zenis, vidējai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drocopos medi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zenītis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ivj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Alcedo atth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eastAsia="lv-LV"/>
              </w:rPr>
            </w:pPr>
            <w:r>
              <w:rPr>
                <w:rFonts w:cs="Arial"/>
                <w:szCs w:val="20"/>
                <w:lang w:eastAsia="lv-LV"/>
              </w:rPr>
              <w:t>0-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zērve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us gr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eastAsia="lv-LV"/>
              </w:rPr>
              <w:t>5–1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zilna, melnā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ryocopus marti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napToGrid w:val="false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25 -5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Dzilna, pelēkā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Picus can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25–3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Ērglis, mazais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Aquila pomarin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20–3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Ē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rglis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idēja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Aquila clang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Nov. 1955. gadā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 xml:space="preserve">Gārgale, melnkakl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 w:eastAsia="lv-LV"/>
              </w:rPr>
              <w:t>Gavia arctic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-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 xml:space="preserve">Gārnis, zivj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 w:eastAsia="lv-LV"/>
              </w:rPr>
              <w:t>Ardea cinerea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0 – 15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 xml:space="preserve">Gaura, lielā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 w:eastAsia="lv-LV"/>
              </w:rPr>
              <w:t>M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gus mergans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BD 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0 – 1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rieze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Crex cre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300–70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 xml:space="preserve">Gulbis, ziemeļ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Cygnus cygn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 – 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Jūrasērgl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Haliaeetus albicil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2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Jūraskraukl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Phalacrocorax carb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 w:eastAsia="lv-LV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00–1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lija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elnā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Milvus migran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–2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Ķauķis, svītraina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ylvia nisor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3 – 3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Ķīķi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ernis apivor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3 – 1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Ķ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īris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iela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Larus ridibund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 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5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Laukirb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Perdix perdi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BD II/1;III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ja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edru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ircus aeruginos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5–2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ija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ļav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Circus pygarg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ežirbe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Bonasa bonas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eastAsia="lv-LV"/>
              </w:rPr>
              <w:t>30–10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ušķērājs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altkakl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Ficedula albicoll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 -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šķērājs, maza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icedula parv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0–50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manīt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orzana porzan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–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Paipal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Coturnix coturni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BD 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1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ekūns, lauk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Falco tinnuncul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uben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etrao tetri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D I;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30–50 </w:t>
            </w: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  <w:t>♂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Somzīlī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Remiz pendulin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5 – 1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ārķis, balta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iconia cico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20 – 200 pāri</w:t>
            </w:r>
          </w:p>
        </w:tc>
      </w:tr>
      <w:tr>
        <w:trPr>
          <w:trHeight w:val="4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Skait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 xml:space="preserve">Stārķis, melnais </w:t>
            </w:r>
            <w:r>
              <w:rPr>
                <w:rFonts w:cs="Arial"/>
                <w:i/>
                <w:szCs w:val="20"/>
                <w:lang w:val="lv-LV"/>
              </w:rPr>
              <w:t>Ciconia nigr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0-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ērste, dārza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mberzia hortulan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 – 5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Ūdensstrazd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Cinclus cincl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eastAsia="lv-LV"/>
              </w:rPr>
            </w:pPr>
            <w:r>
              <w:rPr>
                <w:rFonts w:cs="Arial"/>
                <w:szCs w:val="20"/>
                <w:lang w:eastAsia="lv-LV"/>
              </w:rPr>
              <w:t>Ziemo 3–5 īpatņ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akarlēpis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primulgus europae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a"/>
              <w:spacing w:before="0" w:after="0"/>
              <w:rPr>
                <w:rFonts w:cs="Arial"/>
                <w:szCs w:val="20"/>
                <w:lang w:val="lv-LV"/>
              </w:rPr>
            </w:pPr>
            <w:r>
              <w:rPr>
                <w:rFonts w:cs="Arial"/>
                <w:szCs w:val="20"/>
                <w:lang w:eastAsia="lv-LV"/>
              </w:rPr>
              <w:t>50–15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ārna, zaļā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racias garrul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-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Vistilb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Lymnocryptes minim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BD II/1;III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1 pāris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>īriņš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eastAsia="lv-LV"/>
              </w:rPr>
              <w:t xml:space="preserve">elna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lv-LV"/>
              </w:rPr>
              <w:t>Chlidonias nig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100–25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 w:eastAsia="lv-LV"/>
              </w:rPr>
              <w:t xml:space="preserve">Zīriņš, upe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 w:eastAsia="lv-LV"/>
              </w:rPr>
              <w:t>Sterna hirund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eastAsia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0–20 pāri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ivjērgl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ndion haliaet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D 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eastAsia="lv-LV"/>
              </w:rPr>
              <w:t>2-5 pāri</w:t>
            </w:r>
          </w:p>
        </w:tc>
      </w:tr>
    </w:tbl>
    <w:p>
      <w:pPr>
        <w:pStyle w:val="Apzimejumi"/>
        <w:rPr>
          <w:b/>
          <w:b/>
        </w:rPr>
      </w:pPr>
      <w:r>
        <w:rPr>
          <w:b/>
        </w:rPr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ind w:left="1440" w:hanging="732"/>
        <w:rPr/>
      </w:pPr>
      <w:r>
        <w:rPr/>
        <w:t>BD</w:t>
        <w:tab/>
        <w:t>Eiropas Padomes Direktīvas 79/409/EEK “par savvaļas putnu aizsardzību”</w:t>
      </w:r>
      <w:r>
        <w:rPr>
          <w:rStyle w:val="StrongEmphasis"/>
          <w:b w:val="false"/>
          <w:sz w:val="20"/>
        </w:rPr>
        <w:t xml:space="preserve"> (02.04.1979.)</w:t>
      </w:r>
      <w:r>
        <w:rPr/>
        <w:t xml:space="preserve"> pielikumi</w:t>
      </w:r>
    </w:p>
    <w:p>
      <w:pPr>
        <w:pStyle w:val="Apzimejumi"/>
        <w:ind w:left="1440" w:hanging="732"/>
        <w:rPr/>
      </w:pPr>
      <w:r>
        <w:rPr/>
        <w:t>BK</w:t>
        <w:tab/>
        <w:t>Bernes 1979. gada konvencijas “Par Eiropas dzīvās dabas un dabisko dzīvotņu saglabāšanu” (17.12.1996) pielikums</w:t>
      </w:r>
    </w:p>
    <w:p>
      <w:pPr>
        <w:pStyle w:val="Apzimejumi"/>
        <w:ind w:left="1440" w:hanging="732"/>
        <w:rPr/>
      </w:pPr>
      <w:r>
        <w:rPr/>
        <w:t>ĪAS</w:t>
        <w:tab/>
        <w:t>īpaši aizsargājamā suga (MK noteikumi Nr. 396, 14.11.2000., groz. 27.07.2004.), ++ - ierobežoti izmantojama suga</w:t>
      </w:r>
    </w:p>
    <w:p>
      <w:pPr>
        <w:pStyle w:val="Apzimejumi"/>
        <w:ind w:left="1440" w:hanging="732"/>
        <w:rPr/>
      </w:pPr>
      <w:r>
        <w:rPr/>
        <w:t>ĪAP</w:t>
        <w:tab/>
        <w:t>suga, kurai piemēro īpašus dzīvotņu aizsardzības pasākumus (MK noteikumi Nr. 211, 27.03.2007.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  <w:tab/>
      </w:r>
      <w:r>
        <w:rPr>
          <w:iCs/>
          <w:lang w:eastAsia="lv-LV"/>
        </w:rPr>
        <w:t>*</w:t>
        <w:tab/>
      </w:r>
      <w:r>
        <w:rPr>
          <w:szCs w:val="22"/>
        </w:rPr>
        <w:t>suga nav īpaši aizsargājama, bet reti sastopama Latvijas teritorij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40"/>
      <w:ind w:hanging="0"/>
      <w:jc w:val="center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0" w:after="0"/>
      <w:ind w:firstLine="1134"/>
      <w:jc w:val="left"/>
    </w:pPr>
    <w:rPr>
      <w:lang w:val="fr-FR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0"/>
      <w:ind w:hanging="0"/>
      <w:jc w:val="center"/>
    </w:pPr>
    <w:rPr>
      <w:b/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03:00Z</dcterms:created>
  <dc:creator>Marina</dc:creator>
  <dc:description/>
  <cp:keywords/>
  <dc:language>en-US</dc:language>
  <cp:lastModifiedBy>Stella</cp:lastModifiedBy>
  <cp:lastPrinted>2007-12-03T09:19:00Z</cp:lastPrinted>
  <dcterms:modified xsi:type="dcterms:W3CDTF">2009-03-16T15:43:00Z</dcterms:modified>
  <cp:revision>8</cp:revision>
  <dc:subject/>
  <dc:title>Retās un aizsargājamās augu un sēņu sugas</dc:title>
</cp:coreProperties>
</file>