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28"/>
          <w:szCs w:val="28"/>
        </w:rPr>
      </w:pPr>
      <w:r>
        <w:rPr>
          <w:b/>
          <w:sz w:val="28"/>
          <w:szCs w:val="28"/>
        </w:rPr>
        <w:t>1.7.2.PIELIKUMS</w:t>
      </w:r>
    </w:p>
    <w:p>
      <w:pPr>
        <w:pStyle w:val="Normal"/>
        <w:jc w:val="right"/>
        <w:rPr>
          <w:b/>
          <w:b/>
          <w:sz w:val="28"/>
          <w:szCs w:val="24"/>
        </w:rPr>
      </w:pPr>
      <w:r>
        <w:rPr>
          <w:b/>
          <w:sz w:val="28"/>
          <w:szCs w:val="24"/>
        </w:rPr>
      </w:r>
    </w:p>
    <w:p>
      <w:pPr>
        <w:pStyle w:val="Normal"/>
        <w:spacing w:before="0" w:after="0"/>
        <w:jc w:val="center"/>
        <w:rPr>
          <w:b/>
          <w:b/>
          <w:szCs w:val="24"/>
        </w:rPr>
      </w:pPr>
      <w:r>
        <w:rPr>
          <w:b/>
          <w:szCs w:val="24"/>
        </w:rPr>
        <w:t xml:space="preserve">Rāznas nacionālā parka </w:t>
      </w:r>
    </w:p>
    <w:p>
      <w:pPr>
        <w:pStyle w:val="Normal"/>
        <w:spacing w:before="0" w:after="0"/>
        <w:jc w:val="center"/>
        <w:rPr>
          <w:b/>
          <w:b/>
          <w:szCs w:val="24"/>
        </w:rPr>
      </w:pPr>
      <w:r>
        <w:rPr>
          <w:b/>
          <w:szCs w:val="24"/>
        </w:rPr>
        <w:t xml:space="preserve">Dabas aizsardzības plāna 1. redakcijas sabiedriskā apspriešana </w:t>
      </w:r>
    </w:p>
    <w:p>
      <w:pPr>
        <w:pStyle w:val="Normal"/>
        <w:spacing w:before="0" w:after="0"/>
        <w:jc w:val="center"/>
        <w:rPr>
          <w:b/>
          <w:b/>
          <w:szCs w:val="24"/>
        </w:rPr>
      </w:pPr>
      <w:r>
        <w:rPr>
          <w:b/>
          <w:szCs w:val="24"/>
        </w:rPr>
        <w:t>2009. gada 16. janvārī, plkst. 11:00 Kaunatas pagasta padomē</w:t>
      </w:r>
    </w:p>
    <w:p>
      <w:pPr>
        <w:pStyle w:val="Normal"/>
        <w:rPr>
          <w:b/>
          <w:b/>
          <w:szCs w:val="24"/>
        </w:rPr>
      </w:pPr>
      <w:r>
        <w:rPr>
          <w:b/>
          <w:szCs w:val="24"/>
        </w:rPr>
      </w:r>
    </w:p>
    <w:p>
      <w:pPr>
        <w:pStyle w:val="Normal"/>
        <w:spacing w:before="120" w:after="120"/>
        <w:rPr/>
      </w:pPr>
      <w:r>
        <w:rPr/>
        <w:t>Dalībnieku saraksts:</w:t>
      </w:r>
    </w:p>
    <w:tbl>
      <w:tblPr>
        <w:tblW w:w="8508" w:type="dxa"/>
        <w:jc w:val="center"/>
        <w:tblInd w:w="0" w:type="dxa"/>
        <w:tblLayout w:type="fixed"/>
        <w:tblCellMar>
          <w:top w:w="0" w:type="dxa"/>
          <w:left w:w="108" w:type="dxa"/>
          <w:bottom w:w="0" w:type="dxa"/>
          <w:right w:w="108" w:type="dxa"/>
        </w:tblCellMar>
      </w:tblPr>
      <w:tblGrid>
        <w:gridCol w:w="948"/>
        <w:gridCol w:w="1920"/>
        <w:gridCol w:w="5640"/>
      </w:tblGrid>
      <w:tr>
        <w:trPr/>
        <w:tc>
          <w:tcPr>
            <w:tcW w:w="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Nr.p.k.</w:t>
            </w:r>
          </w:p>
        </w:tc>
        <w:tc>
          <w:tcPr>
            <w:tcW w:w="1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Vārds, uzvārds</w:t>
            </w:r>
          </w:p>
        </w:tc>
        <w:tc>
          <w:tcPr>
            <w:tcW w:w="5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Organizācija/Īpašum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ina Skredel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āznas nacionālā parka Dabas aizsardzības daļas vadītāj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vars Keisel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Jānis Brokān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Feliks Gudriniek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nda Zeiz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āznas nacionālā parka direktor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ija Knoroza</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ce</w:t>
            </w:r>
          </w:p>
        </w:tc>
      </w:tr>
      <w:tr>
        <w:trPr>
          <w:trHeight w:val="31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rtūrs Škut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ugavpils Universitāt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ladimirs Varpakovski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Kaspars Repeli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Juris Brdiš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iba Strazdiņa</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DF</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19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rPr>
                <w:sz w:val="22"/>
                <w:szCs w:val="22"/>
              </w:rPr>
            </w:pPr>
            <w:r>
              <w:rPr>
                <w:sz w:val="22"/>
                <w:szCs w:val="22"/>
              </w:rPr>
              <w:t>Imants Mukān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Kaunatas pagasta padomes priekšsēdētāj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iga Brakman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DF</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Inga Erta</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kspert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ofija Margeviča</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oberts Rukman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gita Zviedr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D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egīna Mīkuča</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Ērika Ruskul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VD Rēzeknes RVP</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ita Eiduka</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VD Rēzeknes RVP</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mants Zagorski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ēteris Lakovski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Teritorijas plānošanas un ainavu ekspert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mants Dubovski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rturs Baltiņš</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tella Aļukeviča</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projekta asistent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Jāzeps Jermaškevič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Jānis Kuzminski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iktors Jefimov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atvijas Dabas fonds, projekta asistent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ija Kuzminska</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Normunds Brokān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rtūrs Laveika</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āra Kuzminska</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Valdemārs Jeveirč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egīna Indriķ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RNP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eva Rov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LDF, projekta vadītāja</w:t>
            </w:r>
          </w:p>
        </w:tc>
      </w:tr>
    </w:tbl>
    <w:p>
      <w:pPr>
        <w:pStyle w:val="Normal"/>
        <w:spacing w:before="0" w:after="0"/>
        <w:jc w:val="center"/>
        <w:rPr>
          <w:b/>
          <w:b/>
          <w:szCs w:val="24"/>
        </w:rPr>
      </w:pPr>
      <w:r>
        <w:br w:type="page"/>
      </w:r>
      <w:r>
        <w:rPr>
          <w:b/>
          <w:szCs w:val="24"/>
        </w:rPr>
        <w:t xml:space="preserve">Rāznas nacionālā parka </w:t>
      </w:r>
    </w:p>
    <w:p>
      <w:pPr>
        <w:pStyle w:val="Normal"/>
        <w:spacing w:before="0" w:after="0"/>
        <w:jc w:val="center"/>
        <w:rPr>
          <w:b/>
          <w:b/>
          <w:szCs w:val="24"/>
        </w:rPr>
      </w:pPr>
      <w:r>
        <w:rPr>
          <w:b/>
          <w:szCs w:val="24"/>
        </w:rPr>
        <w:t xml:space="preserve">Dabas aizsardzības plāna 1. redakcijas sabiedriskā apspriešana </w:t>
      </w:r>
    </w:p>
    <w:p>
      <w:pPr>
        <w:pStyle w:val="Normal"/>
        <w:spacing w:before="0" w:after="0"/>
        <w:jc w:val="center"/>
        <w:rPr>
          <w:b/>
          <w:b/>
          <w:szCs w:val="24"/>
        </w:rPr>
      </w:pPr>
      <w:r>
        <w:rPr>
          <w:b/>
          <w:szCs w:val="24"/>
        </w:rPr>
        <w:t>2009. gada 16. janvārī, plkst. 11:00 Kaunatas pagasta padomē</w:t>
      </w:r>
    </w:p>
    <w:p>
      <w:pPr>
        <w:pStyle w:val="Normal"/>
        <w:spacing w:before="0" w:after="0"/>
        <w:jc w:val="center"/>
        <w:rPr>
          <w:b/>
          <w:b/>
          <w:szCs w:val="24"/>
        </w:rPr>
      </w:pPr>
      <w:r>
        <w:rPr>
          <w:b/>
          <w:szCs w:val="24"/>
        </w:rPr>
      </w:r>
    </w:p>
    <w:p>
      <w:pPr>
        <w:pStyle w:val="Normal"/>
        <w:jc w:val="center"/>
        <w:rPr>
          <w:b/>
          <w:b/>
        </w:rPr>
      </w:pPr>
      <w:r>
        <w:rPr>
          <w:b/>
        </w:rPr>
        <w:t>PROTOKOLS</w:t>
      </w:r>
    </w:p>
    <w:p>
      <w:pPr>
        <w:pStyle w:val="Normal"/>
        <w:jc w:val="center"/>
        <w:rPr>
          <w:b/>
          <w:b/>
        </w:rPr>
      </w:pPr>
      <w:r>
        <w:rPr>
          <w:b/>
        </w:rPr>
      </w:r>
    </w:p>
    <w:p>
      <w:pPr>
        <w:pStyle w:val="Normal"/>
        <w:jc w:val="center"/>
        <w:rPr/>
      </w:pPr>
      <w:r>
        <w:rPr/>
      </w:r>
    </w:p>
    <w:p>
      <w:pPr>
        <w:pStyle w:val="Normal"/>
        <w:spacing w:before="0" w:after="0"/>
        <w:rPr/>
      </w:pPr>
      <w:r>
        <w:rPr/>
        <w:t>Sanāksmi vada: Ieva Rove</w:t>
      </w:r>
    </w:p>
    <w:p>
      <w:pPr>
        <w:pStyle w:val="Normal"/>
        <w:spacing w:before="0" w:after="0"/>
        <w:rPr/>
      </w:pPr>
      <w:r>
        <w:rPr/>
        <w:t>Protokolē: Stella Aļukeviča</w:t>
      </w:r>
    </w:p>
    <w:p>
      <w:pPr>
        <w:pStyle w:val="Normal"/>
        <w:spacing w:before="0" w:after="0"/>
        <w:rPr/>
      </w:pPr>
      <w:r>
        <w:rPr/>
        <w:t>Sanāksmes sākums: plkst. 11:00</w:t>
      </w:r>
    </w:p>
    <w:p>
      <w:pPr>
        <w:pStyle w:val="Normal"/>
        <w:rPr/>
      </w:pPr>
      <w:r>
        <w:rPr/>
        <w:t>I.Rove atklāj sēdi, sveicina klātesošos. Stāsta par plāna tapšanu, aicina izteikt savus ierosinājumus, priekšlikumus. Priekšlikumi tiek gaidīti līdz 20.02.2009.</w:t>
      </w:r>
    </w:p>
    <w:p>
      <w:pPr>
        <w:pStyle w:val="Normal"/>
        <w:rPr/>
      </w:pPr>
      <w:r>
        <w:rPr/>
        <w:t>I.Mukāns komentārs: Kāpēc kooperatīvā sabiedrība, kuras sastāvā ir apmēram 300 māju, nav iekļauta neitrālajā zonā?</w:t>
      </w:r>
    </w:p>
    <w:p>
      <w:pPr>
        <w:pStyle w:val="Normal"/>
        <w:rPr/>
      </w:pPr>
      <w:r>
        <w:rPr/>
        <w:t xml:space="preserve">I.Rove precizē kartē, ka teritorija ir iekļauta neitrālajā zonā. </w:t>
      </w:r>
    </w:p>
    <w:p>
      <w:pPr>
        <w:pStyle w:val="Normal"/>
        <w:rPr/>
      </w:pPr>
      <w:r>
        <w:rPr/>
        <w:t>I.Mukāns priekšlikums: ļaut sadalīt zemes īpašumus vienībās, kas nav mazākas par 6, nevis 7 hektāriem.</w:t>
      </w:r>
    </w:p>
    <w:p>
      <w:pPr>
        <w:pStyle w:val="Normal"/>
        <w:rPr/>
      </w:pPr>
      <w:r>
        <w:rPr/>
        <w:t xml:space="preserve">P. Lakovskis: ainavu aizsardzības zonā pašreiz ir 5 ha. </w:t>
      </w:r>
    </w:p>
    <w:p>
      <w:pPr>
        <w:pStyle w:val="Normal"/>
        <w:rPr/>
      </w:pPr>
      <w:r>
        <w:rPr/>
        <w:t xml:space="preserve">Zemes īpašnieka jautājums: Vai jūs varat paskaidrot kāpēc nevar dalīt mazākās vienībās? Kāpēc tieši 10 vai 7 ha? - Lai nebūtu māja pie mājas, lai saglabātu raksturīgu ainavu. </w:t>
      </w:r>
    </w:p>
    <w:p>
      <w:pPr>
        <w:pStyle w:val="Normal"/>
        <w:rPr/>
      </w:pPr>
      <w:r>
        <w:rPr/>
        <w:t>I.Mukāns: 30-tajos gados zemi dalīja pa 10 ha, no tā arī tas nācis.</w:t>
      </w:r>
    </w:p>
    <w:p>
      <w:pPr>
        <w:pStyle w:val="Normal"/>
        <w:rPr/>
      </w:pPr>
      <w:r>
        <w:rPr/>
        <w:t>I. Rove: jūsu teritorijai vidējā platība vienam īpašumam ir 7 ha.</w:t>
      </w:r>
    </w:p>
    <w:p>
      <w:pPr>
        <w:pStyle w:val="Normal"/>
        <w:rPr/>
      </w:pPr>
      <w:r>
        <w:rPr/>
        <w:t>P.Lakovskis komentē: par zemes dalīšanu - ir izveidots punkts, ka atsevišķus zemes gabalus, kuri</w:t>
      </w:r>
      <w:r>
        <w:rPr>
          <w:b/>
          <w:i/>
        </w:rPr>
        <w:t xml:space="preserve"> </w:t>
      </w:r>
      <w:r>
        <w:rPr/>
        <w:t xml:space="preserve">nav izvietoti blakus viens otram, var atdalīt arī tad, ja to platība ir zem 7 ha. </w:t>
      </w:r>
    </w:p>
    <w:p>
      <w:pPr>
        <w:pStyle w:val="Normal"/>
        <w:rPr/>
      </w:pPr>
      <w:r>
        <w:rPr/>
        <w:t xml:space="preserve">Turpinās diskusijas par zemes gabalu atdalīšanu. </w:t>
      </w:r>
    </w:p>
    <w:p>
      <w:pPr>
        <w:pStyle w:val="Normal"/>
        <w:rPr/>
      </w:pPr>
      <w:r>
        <w:rPr/>
        <w:t>I.Rove stāsta par zonējumu, piemin, ka neitrālajā zonā ir iekļauti visi reģistrētie ciemi, kā arī stāsta par jaunajām iekļautajām neitrālajām zonām.</w:t>
      </w:r>
    </w:p>
    <w:p>
      <w:pPr>
        <w:pStyle w:val="Normal"/>
        <w:rPr/>
      </w:pPr>
      <w:r>
        <w:rPr/>
        <w:t xml:space="preserve">Zemes īpašnieka jautājums: bet ja mēs izdomājam uzcelt ciematu ar 10 mājām pļavas vidū? - Ir teritorijas plānojums. Tā veidojas ainavu aizsardzība, nevis mēs katrs veidojam ko gribam. </w:t>
      </w:r>
    </w:p>
    <w:p>
      <w:pPr>
        <w:pStyle w:val="Normal"/>
        <w:rPr/>
      </w:pPr>
      <w:r>
        <w:rPr/>
        <w:t xml:space="preserve">Zemes īpašnieka komentārs: tad jau var iekļaut tādas teritorijas, kuras var apbūvēt un nebūtu ierobežojumu. - Jaunās neitrālās zonas ir iekļautas tur, kur tas bija pieļaujams, analizējot teritoriju. </w:t>
      </w:r>
    </w:p>
    <w:p>
      <w:pPr>
        <w:pStyle w:val="Normal"/>
        <w:rPr/>
      </w:pPr>
      <w:r>
        <w:rPr/>
        <w:t>A. Kuzminska komentārs: patlaban mēs varam uzskaitīt kādas priekšrocības un kādi trūkumi dzīvot Rāznas nacionālā parka teritorijā. - Šī nav īstā vieta kur apspriest, būt vai nebūt RNP. LDF nepieņem šādus lēmumus. Par šādiem jautājumiem jārunā ar Vides Ministriju.</w:t>
      </w:r>
    </w:p>
    <w:p>
      <w:pPr>
        <w:pStyle w:val="Normal"/>
        <w:rPr/>
      </w:pPr>
      <w:r>
        <w:rPr/>
        <w:t xml:space="preserve">Zemes īpašnieka priekšlikums: mēs izvirzām priekšlikumu, ka apbūvei paredzētai zemei nebūtu zemes dalīšanas ierobežojumu. </w:t>
      </w:r>
    </w:p>
    <w:p>
      <w:pPr>
        <w:pStyle w:val="Normal"/>
        <w:rPr/>
      </w:pPr>
      <w:r>
        <w:rPr/>
        <w:t xml:space="preserve">P. Lakovskis: ja runa ir par lauku teritorijām, tad vadoties pēc prakses mazākas vienībās par 2 ha netiek dalītas. Kaunatas pagasta teritorijas plānojumā jauni ciemi nebija plānoti, bet arī esošie nebija ielikti. Ņemot vērā esošo situāciju un vēsturisko apbūvi, šobrīd tie plānā ir iekļauti. Vispārējie noteikumi arī nosaka, ka Latvijas lauku teritoriju mazos gabalos sadalīt nevar. Tādā gadījumā ir jāpārskata teritoriju plānojumi, jāpiesaka ciems utt.. Parka teritorijā apbūvi veikt ir atļauts, tikai tas jāsaskaņo ar administrāciju. </w:t>
      </w:r>
    </w:p>
    <w:p>
      <w:pPr>
        <w:pStyle w:val="Normal"/>
        <w:rPr/>
      </w:pPr>
      <w:r>
        <w:rPr/>
        <w:t>I.Rove: mēs nenodarbojamies ar vispārējo noteikumu izmaiņu.</w:t>
      </w:r>
    </w:p>
    <w:p>
      <w:pPr>
        <w:pStyle w:val="Normal"/>
        <w:rPr/>
      </w:pPr>
      <w:r>
        <w:rPr/>
        <w:t xml:space="preserve">Zemes īpašnieka komentārs: es saprotu, ka jūs gribat mūs saglabāt kā izmirstošu sugu! </w:t>
      </w:r>
    </w:p>
    <w:p>
      <w:pPr>
        <w:pStyle w:val="Normal"/>
        <w:rPr/>
      </w:pPr>
      <w:r>
        <w:rPr/>
        <w:t>A. Kuzminskas komentārs: man pieder īpašums ezera krastā. Kad gribēju sev uzbūvēt nelielu pirti, man vajadzēja atrast ekspertu, kuri tiek turēti lielā noslēpumā. Caur paziņām atradu ekspertu no Daugavpils universitātes, samaksāju 40 Ls. Pēc tam vērsos pie Vides speciālista Rēzeknes RVP, kur man atbildēja, ka vajadzīgs novērtējums par ietekmi uz vidi, un samaksājot 100 Ls nebija garantijas, ka būvatļauju varēšu saņemt. Ja es gribu cirst mežu, man jāvēršas mežniecībā, tad jāsaskaņo ar RNPA, bet tas ir laiks un nauda! Kādu labumu mēs gūstam dzīvojot RNP?</w:t>
      </w:r>
    </w:p>
    <w:p>
      <w:pPr>
        <w:pStyle w:val="Normal"/>
        <w:rPr/>
      </w:pPr>
      <w:r>
        <w:rPr/>
        <w:t xml:space="preserve">A.Zeize: kas attiecas uz koku ciršanu meža zemēs – pašam nav jāiet uz administrāciju. Tas tiek nokārtots starp 2 valsts iestādēm. Mežinieks sūta dokumentus administrācijai uz saskaņošanu, mēs, nepagarinot laiku, dodam savu saskaņojumu un mežniecība izdod ciršanas apliecinājumu. </w:t>
      </w:r>
    </w:p>
    <w:p>
      <w:pPr>
        <w:pStyle w:val="Normal"/>
        <w:rPr/>
      </w:pPr>
      <w:r>
        <w:rPr/>
        <w:t>J.Kuzminskis: ko nozīmē nepagarinot laiku?</w:t>
      </w:r>
    </w:p>
    <w:p>
      <w:pPr>
        <w:pStyle w:val="Normal"/>
        <w:rPr/>
      </w:pPr>
      <w:r>
        <w:rPr/>
        <w:t xml:space="preserve">A.Zeize: pēc kārtības mēneša laikā mežniecības izsniedz ciršanas apliecinājumu un mēs tām mēneša laikā dodam savu saskaņojumu. Kas attiecas uz sugām un biotopiem – kad izveidojās parks, strādāt nebija viegli ne Vides pārvaldei, ne arī visiem pārējiem. Protams, arī tad tika prasīti eksperti. Tagad es varu teikt, ka RNP ir veidojis savu darbu tā, lai mēs paši būtu pietiekoši profesionāli, un, aizbraucot uz vietu spētu noteikt ietekmi uz sugām un biotopiem. Vēlreiz saku, ka RNPA ir bezmaksas informatīvais tālrunis, varat zvanīt un saņemt konsultācijas! Mums ir mājas lapa, kur ir visu iesniegumu paraugi, jūs varat aizpildīt un sūtīt mums pa pastu. Mēs nekādā gadījumā nevelkam laiku un nevēlamies sagādāt papildus neērtības. Kas attiecas uz būvniecību – tā nav aizliegta! Ir runa par vietu un tehnoloģiju. Administrācija skatās sugas un biotopus, Vides pārvaldes attiecīgi uz tehnoloģijām, uz notekūdeņu apsaimniekošanu un citām lietām. Par zemes dalīšanu jau pateica LDF pārstāvji – esam nākuši pretī , vidējo saimniecības lielumu  no 10 ha samazinot uz 7 ha. </w:t>
      </w:r>
    </w:p>
    <w:p>
      <w:pPr>
        <w:pStyle w:val="Normal"/>
        <w:rPr/>
      </w:pPr>
      <w:r>
        <w:rPr/>
        <w:t>I. Dubovska komentārs: visus ciršanas apliecinājumus dabas parkiem izsniedz administrācijas. Izveidojot Rāznas parku, tika pieņemti 2007. gada jūnijā noteikumi, ka ciršanas apliecinājumus izsniedz mežniecības, bet saskaņojot ar RNP administrāciju. Tas nozīmē, ka visus ciršanas apliecinājumus mēs saskaņojam arī neitrālā zonā. Tajā pašā laikā individuālajos noteikumos ir rakstīts, ka nepieciešams saskaņot tikai sanitāro cirti un galveno cirti pēc sanitāra atzinuma. Tātad meža likums paredz vienu, taču individuālie noteikumi paredz tikai sanitāro cirti un kailcirti, tādēļ rodas nesaskaņas.</w:t>
      </w:r>
    </w:p>
    <w:p>
      <w:pPr>
        <w:pStyle w:val="Normal"/>
        <w:rPr/>
      </w:pPr>
      <w:r>
        <w:rPr/>
        <w:t>A.Zeize: pašlaik Ministrijā runā, ka vajadzētu saskaņot ciršanas apliecinājuma izsniegšanu tikai lieguma zonās. Attiecīgi visu pārējo uzņemas mežniecības.</w:t>
      </w:r>
    </w:p>
    <w:p>
      <w:pPr>
        <w:pStyle w:val="Normal"/>
        <w:rPr/>
      </w:pPr>
      <w:r>
        <w:rPr/>
        <w:t>A. Kuzminskas jautājums: plānā rakstīts, ka administrācijas ēka ir paredzēta Tilīšos un izmaksas ir aptuveni 1,6 mlj. Ls. Kā šī summa tiks dalīta un kādiem mērķiem tā ir paredzēta?</w:t>
      </w:r>
    </w:p>
    <w:p>
      <w:pPr>
        <w:pStyle w:val="Normal"/>
        <w:rPr/>
      </w:pPr>
      <w:r>
        <w:rPr/>
        <w:t>A.Zeize: plāni nav šī gada, par to jau tiek runāts kopš izveidots dabas parks. Nacionālo parku administrācijām ir jābūt savām ēkām, lai būtu sadarbība ar sabiedrību, lai būtu informācijas un izglītības centrs, lai varētu pieņemt grupas un strādāt ar skolēniem. Šobrīd administrācijai savu telpu nav. Ja runājām par cenām, es varu pateikt tikai par pagājuša gada izmaksām, kuras varētu būt par guļbūvi un saimniecības ēku, inventāra izvietošanai inspekcijas vajadzībām. Tie bija 300-400 tūkstoši latu. Ja būvniecība tiks veikta, tad ar ES finansējuma atbalstu. Pamatbudžeta līdzekļi noteikti netiks izmantoti šim mērķim.</w:t>
      </w:r>
    </w:p>
    <w:p>
      <w:pPr>
        <w:pStyle w:val="Normal"/>
        <w:rPr/>
      </w:pPr>
      <w:r>
        <w:rPr/>
        <w:t xml:space="preserve">I.Rove: šajā summā ietilpst arī būvprojekta un saskaņojumu izmaksas. Esam paredzējuši izveidot arī zāli, kur būtu projektors. Tāda ir šī ideja. </w:t>
      </w:r>
    </w:p>
    <w:p>
      <w:pPr>
        <w:pStyle w:val="Normal"/>
        <w:rPr/>
      </w:pPr>
      <w:r>
        <w:rPr/>
        <w:t xml:space="preserve">A.Kuzminskas jautājums: pirms meža ciršanas apliecinājuma saskaņot ar meža biotopu ekspertu. Kā tas ir domāts? Tātad meža īpašniekam atkal nāksies meklēt to ekspertu, atkal maksāt, vai tā? - Ideālā variantā šis eksperts ir RNP administrācijā un tas īpašniekam neko nemaksā. </w:t>
      </w:r>
    </w:p>
    <w:p>
      <w:pPr>
        <w:pStyle w:val="Normal"/>
        <w:rPr/>
      </w:pPr>
      <w:r>
        <w:rPr/>
        <w:t xml:space="preserve">Sākās diskusijas par LAD administrējamām kompensācijām. </w:t>
      </w:r>
    </w:p>
    <w:p>
      <w:pPr>
        <w:pStyle w:val="Normal"/>
        <w:rPr/>
      </w:pPr>
      <w:r>
        <w:rPr/>
        <w:t xml:space="preserve">Zemes īpašnieka komentārs: ja es kādam uzlieku apgrūtinājumu, tad es viņam piedāvāju kompensācijas mehānismu un apjomu. Bet ko piedāvājiet jūs? - Latvijā pašreiz ir spēkā kompensācijas attiecībā uz meža zemēm, uz kurām pašam īpašniekam ir jāpiesakās. </w:t>
      </w:r>
    </w:p>
    <w:p>
      <w:pPr>
        <w:pStyle w:val="Normal"/>
        <w:rPr/>
      </w:pPr>
      <w:r>
        <w:rPr/>
        <w:t>I.Mukāns: te bija jābūt kompetentam cilvēkam no LAD, kurš varētu izskaidrot īpašniekiem visu par kompensācijām.</w:t>
      </w:r>
    </w:p>
    <w:p>
      <w:pPr>
        <w:pStyle w:val="Normal"/>
        <w:rPr/>
      </w:pPr>
      <w:r>
        <w:rPr/>
        <w:t>I.Rove: mēs esam darījuši visu, lai tāds cilvēks piedalītos šajā sanāksmē. Šodien Ezernieku tautas namā un arī rīt Lipuškos piedalīsies speciālists no DAP un pastāstīs par kompensācijām, ko administrē pārvalde. Acīmredzot no LAD puses ir pieļauta kļūda. Viņi izsludināja pieteikšanos uz kompensācijām, bet vēlāk rakstīja atteikumus, tādēļ rezultāts ir ļoti slikts.</w:t>
      </w:r>
    </w:p>
    <w:p>
      <w:pPr>
        <w:pStyle w:val="Normal"/>
        <w:rPr/>
      </w:pPr>
      <w:r>
        <w:rPr/>
        <w:t>Turpinās diskusijas par kompensācijas apmēriem. Vairums no klātesošiem uzskata, ka piedāvātās kompensācijas ir par mazu un neizdevīgas zemes īpašniekiem. Daudzi uzsver, ka ES atbalsta maksājumi ir paredzēti tikai līdz 2013. gadam un pēc tam garantiju, ka kompensācijas turpinās izmaksāt, nav.</w:t>
      </w:r>
    </w:p>
    <w:p>
      <w:pPr>
        <w:pStyle w:val="Normal"/>
        <w:rPr/>
      </w:pPr>
      <w:r>
        <w:rPr/>
        <w:t>P. Lakovska komentārs: apskatot kopumā visu šo teritoriju, kas skar ne tikai Kaunatas pagastu, lielākoties tas ir bijušais Ezernieku ainavu apvidus, lielāka daļa bija izcirsta jau pirms parka izveidošanas. Tuvākajos 10 gados teritoriju skaits, kurās vispār būtu iespējama kailcirte, ir mazāk nekā 10%. Kailcirtes aizliegums neattiecās uz visu teritoriju, kailcirte būs iespējama tikai pēc ļoti daudziem gadiem. Bet šodien apsaimniekojot un piesakoties uz kompensācijām, ir iespējams saņemt 60 EUR/ha.</w:t>
      </w:r>
    </w:p>
    <w:p>
      <w:pPr>
        <w:pStyle w:val="Normal"/>
        <w:rPr/>
      </w:pPr>
      <w:r>
        <w:rPr/>
        <w:t xml:space="preserve">I.Mukāns lūdz izstrādāt nevis vispārīgus, bet INDIVIDUĀLUS noteikumus,. </w:t>
      </w:r>
    </w:p>
    <w:p>
      <w:pPr>
        <w:pStyle w:val="Normal"/>
        <w:rPr/>
      </w:pPr>
      <w:r>
        <w:rPr/>
        <w:t>I.Dubovskis: meža eksperta ierosinājums bija aizliegt kailcirti RNP piederošos mežos, bet pēdējā redakcijā sanāk, ka kailcirti nevarēs veikt tikai Latgales augstienes centrālajā daļā. Pārejās teritorijās parka administrācija kailcirti veikt varēs?</w:t>
      </w:r>
    </w:p>
    <w:p>
      <w:pPr>
        <w:pStyle w:val="Normal"/>
        <w:rPr/>
      </w:pPr>
      <w:r>
        <w:rPr/>
        <w:t>P.Lakovskis: varu piebilst, ka lieguma zonas ir veidotas galvenokārt uz valsts zemēm, kur ir vēl stingrāki nosacījumi, bet ir arī platības, kuras palikušas ārpus kādām teritorijām.</w:t>
      </w:r>
    </w:p>
    <w:p>
      <w:pPr>
        <w:pStyle w:val="Normal"/>
        <w:rPr/>
      </w:pPr>
      <w:r>
        <w:rPr/>
        <w:t xml:space="preserve">I.Dubovskis: Kaunatas pagastā ir 300 ha, kas paliek RNP ārpus Latgales augstienes. Lai nacionālais parks būtu tie, kas citiem rādītu saimniekošanas piemēru. </w:t>
      </w:r>
    </w:p>
    <w:p>
      <w:pPr>
        <w:pStyle w:val="Normal"/>
        <w:rPr/>
      </w:pPr>
      <w:r>
        <w:rPr/>
        <w:t xml:space="preserve">A.Zeize piekrīt un saka, ka tiks izstrādāts ilgtspējīgs meža apsaimniekošanas plāns. </w:t>
      </w:r>
    </w:p>
    <w:p>
      <w:pPr>
        <w:pStyle w:val="Normal"/>
        <w:rPr/>
      </w:pPr>
      <w:r>
        <w:rPr/>
        <w:t>A.Kuzminska: pie apsaimniekošanas pasākumiem minēts, ka jāizstrādā meža apsaimniekošanas plāns privātajām meža teritorijām. Īpašniekam tas varētu izmaksāt 4-6 Ls/ha atkarībā no meža platības un četru gada laikā pēc plāna apstiprināšanas nepieciešams to izdarīt.</w:t>
      </w:r>
    </w:p>
    <w:p>
      <w:pPr>
        <w:pStyle w:val="Normal"/>
        <w:rPr/>
      </w:pPr>
      <w:r>
        <w:rPr/>
        <w:t xml:space="preserve">I.Rove: jums netiks piespiests sakārtot visus dokumentus par jūsu īpašumus. Kā jau minēju, to varētu veikt RNPA eksperti. Tas viss ir domāts sadarbībā ar zemes īpašniekiem, </w:t>
      </w:r>
    </w:p>
    <w:p>
      <w:pPr>
        <w:pStyle w:val="Normal"/>
        <w:rPr/>
      </w:pPr>
      <w:r>
        <w:rPr/>
        <w:t>V.Jefimovs: meža likums nosaka, ja jūs gribat pieteikties kompensācijām, ir jābūt izstrādātam meža apsaimniekošanas plānam.</w:t>
      </w:r>
    </w:p>
    <w:p>
      <w:pPr>
        <w:pStyle w:val="Normal"/>
        <w:rPr/>
      </w:pPr>
      <w:r>
        <w:rPr/>
        <w:t xml:space="preserve">Daudzi īpašnieki saka, ka šiem plāniem bija noteikts termiņš 15 gadi, bet kompensācijas atsaka, jo esot termiņš esot pagājis -10 gadi. </w:t>
      </w:r>
    </w:p>
    <w:p>
      <w:pPr>
        <w:pStyle w:val="Normal"/>
        <w:rPr/>
      </w:pPr>
      <w:r>
        <w:rPr/>
        <w:t xml:space="preserve">A.Kuzminska komentārs: par kļūdām – plānā minēts, ka „lopu blīvums uz lauksaimniecībā izmantojamās zemes uz viena ha ir 8,5 liellopi”. Vai te ir kļūda vai tikai ieteikums? - Iespējams tā ir kļūda, būs jāpārskata. </w:t>
      </w:r>
    </w:p>
    <w:p>
      <w:pPr>
        <w:pStyle w:val="Normal"/>
        <w:rPr/>
      </w:pPr>
      <w:r>
        <w:rPr/>
        <w:t>A.Kuzminska: klimatu datu analīze un grafiskā apstrāde veikta izmantojot ilggadējo novērojumu rezultātus, kas iegūti meteoroloģiskos punktos: Rāzna, Kaunata un Dzirkaļi. Vai tik tiešām pēdējos gados ir veikti kādi novērojumi Dzirkaļos? No 2000. gada neesmu manījusi, ka Dzirkaļos būtu veikti kādi klimata novērojumi. - Novērojumi uz doto brīdi ir samazināti, bet ir izmantoti LVĢMA dati arī no veciem novērojumiem. Ilggadīgi domāts viss pieejamais periods.</w:t>
      </w:r>
    </w:p>
    <w:p>
      <w:pPr>
        <w:pStyle w:val="Normal"/>
        <w:rPr/>
      </w:pPr>
      <w:r>
        <w:rPr/>
        <w:t xml:space="preserve">A. Kuzminska komentārs: plānā ir ieteikums aizliegt medīt vilkus, bet tie apdraud vietējos iedzīvotājus. Kā arī lūši nodara saimniecībām postījumus. - Pašreiz nav īpašu ierobežojumu. </w:t>
      </w:r>
    </w:p>
    <w:p>
      <w:pPr>
        <w:pStyle w:val="Normal"/>
        <w:rPr/>
      </w:pPr>
      <w:r>
        <w:rPr/>
        <w:t>A.Kuzminska: iebilstu pret aizliegumu uzstādīt vēja ģeneratorus, kuru darba rata diametrs ir lielāks par diviem metriem vai augstākais punkts pārsniedz 11 metru augstumu. Vajadzētu atļaut uzstādīt lielākus. - Ir iespēja uzstādīt ģeneratoru ar 16 metru augstumu. Šādus ģeneratorus ražo masveidā. Mēs balstījāmies uz esošiem parametriem.</w:t>
      </w:r>
    </w:p>
    <w:p>
      <w:pPr>
        <w:pStyle w:val="Normal"/>
        <w:rPr/>
      </w:pPr>
      <w:r>
        <w:rPr/>
        <w:t>P.Lakovskis: ģeneratoriem ir arī ietekme uz ainavu.</w:t>
      </w:r>
    </w:p>
    <w:p>
      <w:pPr>
        <w:pStyle w:val="Normal"/>
        <w:rPr/>
      </w:pPr>
      <w:r>
        <w:rPr/>
        <w:t xml:space="preserve">Daži klātesošie apspriež vēja ģeneratoru parkus ārzemēs un Latvijā kā tūrisma objektus. </w:t>
      </w:r>
    </w:p>
    <w:p>
      <w:pPr>
        <w:pStyle w:val="Normal"/>
        <w:rPr/>
      </w:pPr>
      <w:r>
        <w:rPr/>
        <w:t xml:space="preserve">P.Lakovskis: ja nemaldos ārzemēs ir aizliegts uzstādīt vēja ģeneratorus, īpaši aizsargājamās teritorijās, vēl jo vairāk, ja teritorija ir izveidota dēļ ainaviskajām vērtībām.  </w:t>
      </w:r>
    </w:p>
    <w:p>
      <w:pPr>
        <w:pStyle w:val="Normal"/>
        <w:rPr/>
      </w:pPr>
      <w:r>
        <w:rPr/>
        <w:t xml:space="preserve">I.Rove: te ir arī putniem nozīmīga vieta. </w:t>
      </w:r>
    </w:p>
    <w:p>
      <w:pPr>
        <w:pStyle w:val="Normal"/>
        <w:rPr/>
      </w:pPr>
      <w:r>
        <w:rPr/>
        <w:t xml:space="preserve">Diskusija ievirzās par cilvēku Rāznas nacionālajā parkā kā par izmirstošu sugu. P.Lakovskis pastāsta, ka plānā ir paredzēti arī vairāki atvieglojumi.  </w:t>
      </w:r>
    </w:p>
    <w:p>
      <w:pPr>
        <w:pStyle w:val="Normal"/>
        <w:rPr/>
      </w:pPr>
      <w:r>
        <w:rPr/>
        <w:t xml:space="preserve">Diskusija veidojas, apspriežot aizliegumus. Zemes īpašnieki min, ka ir jāpērk licences un makšķerēšanas kartes, kas viņuprāt nav taisnīgi, jo par īpašumu (ezeri) jau tiek maksāti zemes nodokļi. Min arī to, ka zvejas tiesības pieder valstij, bet RNP zemes īpašniekiem nav nekādu atvieglojumu. Turpinās diskusija par dabas resursu un zemes nodokļiem. </w:t>
      </w:r>
    </w:p>
    <w:p>
      <w:pPr>
        <w:pStyle w:val="Normal"/>
        <w:rPr/>
      </w:pPr>
      <w:r>
        <w:rPr/>
        <w:t xml:space="preserve">A.Kuzminskas jautājums A. Škutem: kāpēc bija nepieciešams RNP teritorijā izveidot mikroliegumus sarnakvēdera ugunskrupja attīstībai? Vai nākotnē vēl ir paredzētas jaunas vietas? – Ir pieejami literatūras dati, ka šī suga agrāk te bija konstatēta. Ar katru zemes īpašnieku šī aktivitāte tika saskaņota un ir noslēgti līgumi. Rezultāti, vai ugunskrupis ir iedzīvojies, vēl nav zināmi, rezultāti sagaidāmi 5 gadu laikā. </w:t>
      </w:r>
    </w:p>
    <w:p>
      <w:pPr>
        <w:pStyle w:val="Normal"/>
        <w:rPr/>
      </w:pPr>
      <w:r>
        <w:rPr/>
        <w:t xml:space="preserve">J. Kuzminska jautājums: kā iesniegt priekšlikumus? Vai ir kādas veidlapas? – Priekšlikumus varat iesniegt līdz 20.02.09. ieskaitot vai sūtot pa pastu, e-pastu, vai arī zvanot mums uz LDF. – Vai iesūtīti priekšlikumi tiks reģistrēti? – Jā. </w:t>
      </w:r>
    </w:p>
    <w:p>
      <w:pPr>
        <w:pStyle w:val="Normal"/>
        <w:rPr/>
      </w:pPr>
      <w:r>
        <w:rPr/>
        <w:t xml:space="preserve">Zemes īpašnieks: vai jūs varat izstāstīt par mežiem, kā tas bija un kā tagad būs? </w:t>
      </w:r>
    </w:p>
    <w:p>
      <w:pPr>
        <w:pStyle w:val="Normal"/>
        <w:rPr/>
      </w:pPr>
      <w:r>
        <w:rPr/>
        <w:t xml:space="preserve">I.Rove stāsta par grozījumiem individuālajiem noteikumiem RNP, kas attiecās uz meža teritorijām. Mežu biotopu eksperte I.Erta komentē. Tiek diskutēts par kritalu saglabāšanu mežaudzēs visā parka teritorijā. Zemes īpašnieks piebilst, ka apgrūtinājumi būs arī tām teritorijām, kur kompensācijas netiek paredzētas un īpašnieka saimnieciskā darbība ir apgrūtināta. </w:t>
      </w:r>
    </w:p>
    <w:p>
      <w:pPr>
        <w:pStyle w:val="Normal"/>
        <w:rPr/>
      </w:pPr>
      <w:r>
        <w:rPr/>
        <w:t>Zemes īpašnieki uzskata, ka kompensācijas jāsaņem par visiem īpašumiem parka teritorijā. Teritorijās, kurās par mežsaimnieciskās darbības apgrūtinājumiem kompensācijas nav paredzētas, īpašnieki nav ieinteresēts kopt mežu un līdz ar to arī parka ainavu.</w:t>
      </w:r>
    </w:p>
    <w:p>
      <w:pPr>
        <w:pStyle w:val="Normal"/>
        <w:rPr/>
      </w:pPr>
      <w:r>
        <w:rPr/>
        <w:t>Zemes īpašnieka ierosinājums:</w:t>
      </w:r>
      <w:r>
        <w:rPr>
          <w:b/>
          <w:i/>
        </w:rPr>
        <w:t xml:space="preserve"> </w:t>
      </w:r>
      <w:r>
        <w:rPr/>
        <w:t>Punktu par aizliegumu parka zonas cirst kokus kailcirtē, kuras platība lielākā par vienu hektāru, izņemt un ļaut dalīt 50m platās slejās, neatkarīgi no īpašuma platības.</w:t>
      </w:r>
    </w:p>
    <w:p>
      <w:pPr>
        <w:pStyle w:val="Normal"/>
        <w:rPr/>
      </w:pPr>
      <w:r>
        <w:rPr/>
        <w:t>Tiek diskutēts par ainavas izmaiņām saistībā ar sleju ciršanu.</w:t>
      </w:r>
    </w:p>
    <w:p>
      <w:pPr>
        <w:pStyle w:val="Normal"/>
        <w:rPr/>
      </w:pPr>
      <w:r>
        <w:rPr/>
        <w:t xml:space="preserve">I.Dubovska ierosinājums: a) atstāt iespēju izvēlei vai 1 ha, vai arī 50m platas slejas. Šāda veida mežs atjaunosies labāk; b) izņemt 24. punktu par baltalkšņu ciršanas vecuma ierobežojumiem un minimāliem un kritiskiem šķērslaukumiem attiecībā uz neitrālo zonu; c) attiecināt punktu par aizliegumu dedzināt zāli uz vispārīgiem aprobežojumiem. </w:t>
      </w:r>
    </w:p>
    <w:p>
      <w:pPr>
        <w:pStyle w:val="Normal"/>
        <w:rPr/>
      </w:pPr>
      <w:r>
        <w:rPr/>
        <w:t>I.Rove: zāles dedzināšana atsevišķos gadījumos ir paredzēta kā biotopa atjaunošanas pasākums.</w:t>
      </w:r>
    </w:p>
    <w:p>
      <w:pPr>
        <w:pStyle w:val="Normal"/>
        <w:rPr/>
      </w:pPr>
      <w:r>
        <w:rPr/>
        <w:t>I.Rove turpina stāstīt par grozījumiem individuālajiem noteikumiem.</w:t>
      </w:r>
    </w:p>
    <w:p>
      <w:pPr>
        <w:pStyle w:val="Normal"/>
        <w:rPr/>
      </w:pPr>
      <w:r>
        <w:rPr/>
        <w:t>I.Erta paskaidro kāpēc zemes īpašnieki nav saņēmuši no LAD kompensācijas un, ka jaunajā zonā, kur būs aizliegts cirst kokus kailcirtē, būs iespēja saņemt kompensācijas.</w:t>
      </w:r>
    </w:p>
    <w:p>
      <w:pPr>
        <w:pStyle w:val="Normal"/>
        <w:rPr/>
      </w:pPr>
      <w:r>
        <w:rPr/>
        <w:t xml:space="preserve">Zemes īpašnieces jautājums: Vai šī apspriešana ir gala rezultāts? Kādi ir termiņi iesniegšanai pašvaldībās? – Kārtība paredz vienu sabiedrisko apspriešanu, tad plāns ar iestrādātajiem priekšlikumiem tiek iesniegts pašvaldībās. Priekšlikumus varat sūtīt līdz 20.02.09. Pašvaldībām plāns tiks iesniegts nākamās nedēļas laikā. Pašvaldībām jāpieņem lēmums viena mēneša laikā. </w:t>
      </w:r>
    </w:p>
    <w:p>
      <w:pPr>
        <w:pStyle w:val="Normal"/>
        <w:rPr/>
      </w:pPr>
      <w:r>
        <w:rPr/>
        <w:t>Zemes īpašnieka komentārs: atsevišķi jāatrunā kompensāciju mehānisms (cik daudz un par ko īpašnieks ir tiesīgs saņemt).</w:t>
      </w:r>
    </w:p>
    <w:p>
      <w:pPr>
        <w:pStyle w:val="Normal"/>
        <w:rPr/>
      </w:pPr>
      <w:r>
        <w:rPr/>
        <w:t xml:space="preserve">Tiek diskutēts par kompensācijām, kāpēc LAD atsaka. Daži zemes īpašniekiem ir pretenzijas pret ierobežojumiem viņu īpašumos, aicina LDF runāt ar instancēm, kuras ir tiesīgas mainīt noteikumus par kompensācijām un MK noteikumus attiecībā uz īpaši aizsargājamām dabas teritorijām. </w:t>
      </w:r>
    </w:p>
    <w:p>
      <w:pPr>
        <w:pStyle w:val="Normal"/>
        <w:rPr/>
      </w:pPr>
      <w:r>
        <w:rPr/>
        <w:t>Sēdes oficiālā daļa tiek slēgta.</w:t>
      </w:r>
    </w:p>
    <w:p>
      <w:pPr>
        <w:pStyle w:val="Normal"/>
        <w:rPr/>
      </w:pPr>
      <w:r>
        <w:rPr/>
      </w:r>
    </w:p>
    <w:p>
      <w:pPr>
        <w:pStyle w:val="Normal"/>
        <w:rPr/>
      </w:pPr>
      <w:r>
        <w:rPr/>
        <w:t xml:space="preserve">Sanāksmi vadīja: </w:t>
        <w:tab/>
        <w:tab/>
        <w:tab/>
        <w:tab/>
        <w:tab/>
        <w:tab/>
        <w:tab/>
        <w:t>I. Rove</w:t>
      </w:r>
    </w:p>
    <w:p>
      <w:pPr>
        <w:pStyle w:val="Normal"/>
        <w:rPr/>
      </w:pPr>
      <w:r>
        <w:rPr/>
      </w:r>
    </w:p>
    <w:p>
      <w:pPr>
        <w:pStyle w:val="Normal"/>
        <w:rPr/>
      </w:pPr>
      <w:r>
        <w:rPr/>
        <w:t xml:space="preserve">Protokolēja: </w:t>
        <w:tab/>
        <w:tab/>
        <w:tab/>
        <w:tab/>
        <w:tab/>
        <w:tab/>
        <w:tab/>
        <w:tab/>
        <w:t>S. Aļukeviča</w:t>
      </w:r>
    </w:p>
    <w:sectPr>
      <w:footerReference w:type="default" r:id="rId2"/>
      <w:type w:val="nextPage"/>
      <w:pgSz w:w="11906" w:h="16838"/>
      <w:pgMar w:left="1418" w:right="1106" w:gutter="0" w:header="0" w:top="125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rPr/>
    </w:lvl>
    <w:lvl w:ilvl="1">
      <w:start w:val="1"/>
      <w:pStyle w:val="Heading2"/>
      <w:numFmt w:val="decimalZero"/>
      <w:lvlText w:val="Section %1.%2"/>
      <w:lvlJc w:val="left"/>
      <w:pPr>
        <w:tabs>
          <w:tab w:val="num" w:pos="2880"/>
        </w:tabs>
        <w:ind w:left="0" w:hanging="0"/>
      </w:pPr>
      <w:rPr/>
    </w:lvl>
    <w:lvl w:ilvl="2">
      <w:start w:val="1"/>
      <w:pStyle w:val="Heading3"/>
      <w:numFmt w:val="lowerLetter"/>
      <w:lvlText w:val="(%3)"/>
      <w:lvlJc w:val="left"/>
      <w:pPr>
        <w:tabs>
          <w:tab w:val="num" w:pos="1008"/>
        </w:tabs>
        <w:ind w:left="720" w:hanging="432"/>
      </w:pPr>
      <w:rPr/>
    </w:lvl>
    <w:lvl w:ilvl="3">
      <w:start w:val="1"/>
      <w:pStyle w:val="Heading4"/>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center"/>
      <w:pPr>
        <w:tabs>
          <w:tab w:val="num" w:pos="170"/>
        </w:tabs>
        <w:ind w:left="170" w:firstLine="288"/>
      </w:pPr>
      <w:rPr/>
    </w:lvl>
    <w:lvl w:ilvl="1">
      <w:start w:val="1"/>
      <w:numFmt w:val="decimal"/>
      <w:lvlText w:val="%1.%2."/>
      <w:lvlJc w:val="center"/>
      <w:pPr>
        <w:tabs>
          <w:tab w:val="num" w:pos="602"/>
        </w:tabs>
        <w:ind w:left="602" w:hanging="144"/>
      </w:pPr>
      <w:rPr/>
    </w:lvl>
    <w:lvl w:ilvl="2">
      <w:start w:val="1"/>
      <w:numFmt w:val="decimal"/>
      <w:lvlText w:val="%1.%2.%3."/>
      <w:lvlJc w:val="left"/>
      <w:pPr>
        <w:tabs>
          <w:tab w:val="num" w:pos="1250"/>
        </w:tabs>
        <w:ind w:left="1034" w:hanging="504"/>
      </w:pPr>
      <w:rPr/>
    </w:lvl>
    <w:lvl w:ilvl="3">
      <w:start w:val="1"/>
      <w:numFmt w:val="decimal"/>
      <w:lvlText w:val="%1.%2.%3.%4."/>
      <w:lvlJc w:val="left"/>
      <w:pPr>
        <w:tabs>
          <w:tab w:val="num" w:pos="1970"/>
        </w:tabs>
        <w:ind w:left="1538" w:hanging="648"/>
      </w:pPr>
      <w:rPr/>
    </w:lvl>
    <w:lvl w:ilvl="4">
      <w:start w:val="1"/>
      <w:numFmt w:val="decimal"/>
      <w:lvlText w:val="%1.%2.%3.%4.%5."/>
      <w:lvlJc w:val="left"/>
      <w:pPr>
        <w:tabs>
          <w:tab w:val="num" w:pos="2330"/>
        </w:tabs>
        <w:ind w:left="2042" w:hanging="792"/>
      </w:pPr>
      <w:rPr/>
    </w:lvl>
    <w:lvl w:ilvl="5">
      <w:start w:val="1"/>
      <w:numFmt w:val="decimal"/>
      <w:lvlText w:val="%1.%2.%3.%4.%5.%6."/>
      <w:lvlJc w:val="left"/>
      <w:pPr>
        <w:tabs>
          <w:tab w:val="num" w:pos="3050"/>
        </w:tabs>
        <w:ind w:left="2546" w:hanging="936"/>
      </w:pPr>
      <w:rPr/>
    </w:lvl>
    <w:lvl w:ilvl="6">
      <w:start w:val="1"/>
      <w:numFmt w:val="decimal"/>
      <w:lvlText w:val="%1.%2.%3.%4.%5.%6.%7."/>
      <w:lvlJc w:val="left"/>
      <w:pPr>
        <w:tabs>
          <w:tab w:val="num" w:pos="3770"/>
        </w:tabs>
        <w:ind w:left="3050" w:hanging="1080"/>
      </w:pPr>
      <w:rPr/>
    </w:lvl>
    <w:lvl w:ilvl="7">
      <w:start w:val="1"/>
      <w:numFmt w:val="decimal"/>
      <w:lvlText w:val="%1.%2.%3.%4.%5.%6.%7.%8."/>
      <w:lvlJc w:val="left"/>
      <w:pPr>
        <w:tabs>
          <w:tab w:val="num" w:pos="4130"/>
        </w:tabs>
        <w:ind w:left="3554" w:hanging="1224"/>
      </w:pPr>
      <w:rPr/>
    </w:lvl>
    <w:lvl w:ilvl="8">
      <w:start w:val="1"/>
      <w:numFmt w:val="decimal"/>
      <w:lvlText w:val="%1.%2.%3.%4.%5.%6.%7.%8.%9."/>
      <w:lvlJc w:val="left"/>
      <w:pPr>
        <w:tabs>
          <w:tab w:val="num" w:pos="4850"/>
        </w:tabs>
        <w:ind w:left="413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2"/>
      </w:numPr>
      <w:spacing w:before="280" w:after="24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80" w:after="12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 w:val="28"/>
      <w:lang w:val="en-US"/>
    </w:rPr>
  </w:style>
  <w:style w:type="paragraph" w:styleId="Heading4">
    <w:name w:val="Heading 4"/>
    <w:basedOn w:val="Normal"/>
    <w:next w:val="Normal"/>
    <w:qFormat/>
    <w:pPr>
      <w:keepNext w:val="true"/>
      <w:numPr>
        <w:ilvl w:val="3"/>
        <w:numId w:val="1"/>
      </w:numPr>
      <w:spacing w:before="60" w:after="0"/>
      <w:outlineLvl w:val="3"/>
    </w:pPr>
    <w:rPr>
      <w:b/>
      <w:bCs/>
      <w:lang w:val="en-U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9:51:00Z</dcterms:created>
  <dc:creator>Stella</dc:creator>
  <dc:description/>
  <cp:keywords/>
  <dc:language>en-US</dc:language>
  <cp:lastModifiedBy>Stella</cp:lastModifiedBy>
  <dcterms:modified xsi:type="dcterms:W3CDTF">2009-03-17T12:39:00Z</dcterms:modified>
  <cp:revision>8</cp:revision>
  <dc:subject/>
  <dc:title>1</dc:title>
</cp:coreProperties>
</file>