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szCs w:val="28"/>
        </w:rPr>
      </w:pPr>
      <w:r>
        <w:rPr>
          <w:sz w:val="28"/>
          <w:szCs w:val="28"/>
        </w:rPr>
        <w:t>1.7.6. PIELIKUMS</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rPr/>
      </w:pPr>
      <w:r>
        <w:rPr/>
        <w:t>Sabiedriskajās apspriešanās ņemtie konkrētie priekšlikumi dabas aizsardzības plāna Rāznas nacionālajam parkam 1. redakcijai</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648"/>
        <w:gridCol w:w="2449"/>
        <w:gridCol w:w="19"/>
        <w:gridCol w:w="5576"/>
        <w:gridCol w:w="956"/>
        <w:gridCol w:w="4526"/>
      </w:tblGrid>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r.p.k.</w:t>
            </w:r>
          </w:p>
        </w:tc>
        <w:tc>
          <w:tcPr>
            <w:tcW w:w="2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erosinātājs</w:t>
            </w:r>
          </w:p>
        </w:tc>
        <w:tc>
          <w:tcPr>
            <w:tcW w:w="5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erosinājums</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Jā/Nē</w:t>
            </w:r>
          </w:p>
        </w:tc>
        <w:tc>
          <w:tcPr>
            <w:tcW w:w="4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Latvijas Dabas fonda komentārs</w:t>
            </w:r>
          </w:p>
        </w:tc>
      </w:tr>
      <w:tr>
        <w:trPr>
          <w:cantSplit w:val="true"/>
        </w:trPr>
        <w:tc>
          <w:tcPr>
            <w:tcW w:w="14174"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Sabiedriskās apspriešanas laikā (16.02.2009.) saņemtie priekšlikumi - Kaun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I. Mukāns, Kaunatas pagasta padomes priekšsēdētājs</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ļaut sadalīt zemes īpašumus vienībās, kas nav mazākas par 6, nevis 7 hektāriem.</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Jā</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zemes īpašnieks</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būvei paredzētai zemei nebūtu ierobežojumu uz zemes dalīšanu</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Nē</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Visā Latvijā, tajā skaitā pilsētās un ciemos ir spēkā noteikti ierobežojumi zemes dalīšan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uzminska, </w:t>
            </w:r>
          </w:p>
          <w:p>
            <w:pPr>
              <w:pStyle w:val="Normal"/>
              <w:jc w:val="both"/>
              <w:rPr/>
            </w:pPr>
            <w:r>
              <w:rPr/>
              <w:t>zemes īpašniec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ļaut uzstādīt augstākus vēja ģeneratorus nekā norādīts IAIN grozījumu projekt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Nē</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IAIN grozījumu projektā ir atļauts uzstādīt vienu vēja ģeneratoru vienā kadastra vienībā individuālām vajadzībām, kura augstums un apjoms negatīvi neietekmē ainaviskās un dabas vērtīb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I. Dubovskis,</w:t>
            </w:r>
          </w:p>
          <w:p>
            <w:pPr>
              <w:pStyle w:val="Normal"/>
              <w:jc w:val="both"/>
              <w:rPr/>
            </w:pPr>
            <w:r>
              <w:rPr/>
              <w:t>zemes īpašnieks</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 atstāt iespēju izvēlei vai 1 ha, vai arī 50 m platas slejas; šāda veida mežs atjaunosies labāk;</w:t>
            </w:r>
          </w:p>
          <w:p>
            <w:pPr>
              <w:pStyle w:val="Normal"/>
              <w:jc w:val="both"/>
              <w:rPr/>
            </w:pPr>
            <w:r>
              <w:rPr/>
              <w:t>b) izņemt 24. punktu par baltalkšņu ciršanas vecuma ierobežojumiem un minimāliem un kritiskiem šķērslaukumiem attiecībā uz neitrālo zonu;</w:t>
            </w:r>
          </w:p>
          <w:p>
            <w:pPr>
              <w:pStyle w:val="Normal"/>
              <w:jc w:val="both"/>
              <w:rPr/>
            </w:pPr>
            <w:r>
              <w:rPr/>
              <w:t>c) attiecināt punktu par aizliegumu dedzināt zāli pie vispārīgiem aprobežojumiem.</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Jā</w:t>
            </w:r>
          </w:p>
          <w:p>
            <w:pPr>
              <w:pStyle w:val="Normal"/>
              <w:jc w:val="both"/>
              <w:rPr/>
            </w:pPr>
            <w:r>
              <w:rPr/>
            </w:r>
          </w:p>
          <w:p>
            <w:pPr>
              <w:pStyle w:val="Normal"/>
              <w:jc w:val="both"/>
              <w:rPr/>
            </w:pPr>
            <w:r>
              <w:rPr/>
              <w:t>Jā</w:t>
            </w:r>
          </w:p>
          <w:p>
            <w:pPr>
              <w:pStyle w:val="Normal"/>
              <w:jc w:val="both"/>
              <w:rPr/>
            </w:pPr>
            <w:r>
              <w:rPr/>
            </w:r>
          </w:p>
          <w:p>
            <w:pPr>
              <w:pStyle w:val="Normal"/>
              <w:jc w:val="both"/>
              <w:rPr/>
            </w:pPr>
            <w:r>
              <w:rPr/>
            </w:r>
          </w:p>
          <w:p>
            <w:pPr>
              <w:pStyle w:val="Normal"/>
              <w:jc w:val="both"/>
              <w:rPr/>
            </w:pPr>
            <w:r>
              <w:rPr/>
              <w:t>Nē</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t>Visā RNP teritorijā ir aizliegts dedzināt sauso zāli un niedres, izņemot plānotajā dabas lieguma, dabas parka un ainavu aizsardzības zonā, saskaņojot ar RNPA ir pieļaujama biotehniska pasākuma – kontrolētas dedzināšanas veikšana, atsevišķu biotopu atjaunošan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Ainārs Streļs,</w:t>
            </w:r>
          </w:p>
          <w:p>
            <w:pPr>
              <w:pStyle w:val="Normal"/>
              <w:jc w:val="both"/>
              <w:rPr/>
            </w:pPr>
            <w:r>
              <w:rPr/>
              <w:t>zemes īpašnieks</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ekļaut Olovecas ezeru RNP lielāko ezeru sarakstā plāna tekst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Jā</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648"/>
        <w:gridCol w:w="2468"/>
        <w:gridCol w:w="5576"/>
        <w:gridCol w:w="956"/>
        <w:gridCol w:w="4526"/>
      </w:tblGrid>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r.p.k.</w:t>
            </w:r>
          </w:p>
        </w:tc>
        <w:tc>
          <w:tcPr>
            <w:tcW w:w="2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erosinātājs</w:t>
            </w:r>
          </w:p>
        </w:tc>
        <w:tc>
          <w:tcPr>
            <w:tcW w:w="5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erosinājums</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Jā/Nē</w:t>
            </w:r>
          </w:p>
        </w:tc>
        <w:tc>
          <w:tcPr>
            <w:tcW w:w="4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Latvijas Dabas fonda komentārs</w:t>
            </w:r>
          </w:p>
        </w:tc>
      </w:tr>
      <w:tr>
        <w:trPr>
          <w:cantSplit w:val="true"/>
        </w:trPr>
        <w:tc>
          <w:tcPr>
            <w:tcW w:w="14174"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rPr/>
            </w:pPr>
            <w:r>
              <w:rPr>
                <w:bCs/>
              </w:rPr>
              <w:t>Sabiedriskās apspriešanas laikā (16.02.2009.) saņemtie priekšlikumi - Ezerniek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E. Beinarovičs</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Slēgt līgumu ar katru īpašnieku, kurā būtu uzskaitīts, kas ir aizliegts un kādas kompensācijas par to pienāka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Nē</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Latvijā spēkā esošie normatīvie akti ir jāievēro un par to ievērošanu nav slēdzams līgums. RNPA kompetencē ir organizēt RNP zemes īpašnieku, iedzīvotāju, pārvaldītāju un apsaimniekotāju informēšanu par noteikumiem īpaši aizsargājamajā dabas teritorij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I. Kabanova</w:t>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t>A.2.1. pasākums – jāprecizē, ka administrācija pati izgatavo zīmes un tās uzstāda.</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ā</w:t>
            </w:r>
          </w:p>
        </w:tc>
        <w:tc>
          <w:tcPr>
            <w:tcW w:w="45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I. Kabanova</w:t>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t>30. lpp. shēmā varētu norādīt arī RNP konsultatīvo padomi.</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ā</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Zemes īpašnieks</w:t>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t>IAIN grozījumu projekta 9. punktā jāatļauj pārvietoties gan ar velosipēdiem, gan mopēdiem un automašīnām.</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Nē</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Minētajos ezeros, vides kvalitātes un drošības nodrošināšanai ir jāierobežo pārvietošanās ar mehāniskajiem transportlīdzekļiem un mopēdiem, izņemot teritorijas uzraudzības nodrošināšan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E. Beinarovičs</w:t>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t>IAIN grozījumu projekta 9. punktā jāatļauj pārvietoties ar sniega motocikliem</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procesā</w:t>
            </w:r>
          </w:p>
        </w:tc>
        <w:tc>
          <w:tcPr>
            <w:tcW w:w="452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Minētais jautājums tiek risināts sadarbībā ar RNP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E. Beinarovičs</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IAIN grozījumu 23. punktā precizēt, ka ekspertīzi veic RNPA speciālists un īpašniekam nav par to jāmaksā. Attiecināt to arī uz citiem punktiem, kas nosaka nepieciešamību veikt ekspertīz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Jā</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Priekšlikums ir iestrādāts plānā, tajā skaitā kā pasākums – RNPA kapacitātes palielināšana. Pasākuma realizācija ir atkarīga no RNPA kapacitātes palielināšanas sekmē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E. Beinarovičs</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Atļaut sadalīt zemes īpašumus līdz 2 h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Daļēji</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Plāna IAIN grozījumu projektā, ir iestrādāti punkti par minimālo pieļaujamo zemes dalīšanas platību, kas ir atšķirīga RNP plānotajās zonā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E. Beinarovičs</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Izslēgt IAIN grozījumu projekta 31.19. un 31.20. punktu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Nē</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 xml:space="preserve">Īpaši aizsargājamā dabas teritorijā ir plānots aizliegts veikt </w:t>
            </w:r>
            <w:r>
              <w:rPr>
                <w:u w:val="single"/>
              </w:rPr>
              <w:t>jaunas</w:t>
            </w:r>
            <w:r>
              <w:rPr/>
              <w:t xml:space="preserve"> ģeoloģiskas izpētes, bet ir atļauts iegūt derīgos izrakteņus esošajās atradnēs. Derīgo izrakteņu iegūšana </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r.p.k.</w:t>
            </w:r>
          </w:p>
        </w:tc>
        <w:tc>
          <w:tcPr>
            <w:tcW w:w="2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erosinātājs</w:t>
            </w:r>
          </w:p>
        </w:tc>
        <w:tc>
          <w:tcPr>
            <w:tcW w:w="5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erosinājums</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Jā/Nē</w:t>
            </w:r>
          </w:p>
        </w:tc>
        <w:tc>
          <w:tcPr>
            <w:tcW w:w="4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Latvijas Dabas fonda komentārs</w:t>
            </w:r>
          </w:p>
        </w:tc>
      </w:tr>
      <w:tr>
        <w:trPr>
          <w:cantSplit w:val="true"/>
        </w:trPr>
        <w:tc>
          <w:tcPr>
            <w:tcW w:w="14174"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rPr>
                <w:bCs/>
              </w:rPr>
            </w:pPr>
            <w:r>
              <w:rPr>
                <w:bCs/>
              </w:rPr>
              <w:t>Sabiedriskās apspriešanas laikā (16.02.2009.) saņemtie priekšlikumi - Ezerniek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nekomerciāliem mērķiem ir pieļaujama arī ārpus esošajām derīgo izrakteņu atradnē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E. Beinarovičs</w:t>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t>Izslēgt no IAIN grozījumu projekta 37. punktu par to, ka neitrālajā zonā jāievēro teritorijas plānojuma prasības, jo šis punkts nosaka to, kas tāpat ir jāievēro</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ā</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174"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rPr>
                <w:bCs/>
              </w:rPr>
            </w:pPr>
            <w:r>
              <w:rPr>
                <w:bCs/>
              </w:rPr>
              <w:t>Sabiedriskās apspriešanas laikā (17.02.2009.) saņemtie priekšlikumi - Lipušk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B. Arbidān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t>Kadastra – plānotā zonējuma kartē vajadzētu norādīt apdzīvotas vietas, ūdensobjektus u.c. objektus, kas palīdz orientēties kartē.</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ā</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Zemes īpašnieks</w:t>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t>IAIN grozījumu projektā vajadzētu precizēt 21. punktu, atrunājot, ka nav jāsaglabā dabiski atjaunojušies platlapji meža tipos, kur dabiski atjaunojas skujkoki.</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ā</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Zemes īpašnieks</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Vajadzētu atļaut lietot ūdensputnu medībās svina šāviņu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Nē</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RNP teritorijā vairāk kā 16 % aizņem ūdenstilpes un ūdensteces, kur nav jākoncentrē svins, kas rada vides piesārņojumu, kā arī ar to saindējas zivis un put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Zemes īpašnieks</w:t>
            </w:r>
          </w:p>
        </w:tc>
        <w:tc>
          <w:tcPr>
            <w:tcW w:w="55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epieciešams precizēt IAIN grozījumu projekta 29.10. un 31.7. punktus attiecībā uz aizliegumu veikt mežsaimniecisko darbību gravās, ja tās dziļums vismaz vienā no mērījumu punktiem sasniedz piecus metrus, lai tas neattiektos uz meliorācijas grāvjiem.</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ā</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Zemes īpašnieks</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Vajadzētu svītrot IAIN grozījumu projekta 31.16. un 34.1. punktos teikuma daļu „kuras nav izvietotas blakus”, lai varētu atdalīt arī blakus esošas kadastra vienības, ja īpašums sastāv no divām vienībām.</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Nē</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Ja īpašums sastāv no divām kadastra vienībām, tad top var sadalīt. Punkts nav iekļauts, lai neradītu situāciju, kad viens īpašums tiek dalīts vairākās kadastra vienībās un pēc tam sadalīts kā vairāki īpašum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Zemes īpašnieks</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IAIN grozījumu projekta 31.21.10. apakšpunkts ir ļoti nekonkrēts, to vajadzētu precizē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procesā</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Punkts tiek precizēts – konkretizēts, sadarbībā ar ainavu arhitekt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Zemes īpašniec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t>IAIN grozījumu projekta</w:t>
            </w:r>
            <w:r>
              <w:rPr>
                <w:bCs/>
                <w:iCs/>
              </w:rPr>
              <w:t xml:space="preserve"> 32.1. punktu vajadzētu </w:t>
            </w:r>
          </w:p>
        </w:tc>
        <w:tc>
          <w:tcPr>
            <w:tcW w:w="95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Nē</w:t>
            </w:r>
          </w:p>
        </w:tc>
        <w:tc>
          <w:tcPr>
            <w:tcW w:w="45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atreiz punkts nav mainīts, atkarībā no.</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r.p.k.</w:t>
            </w:r>
          </w:p>
        </w:tc>
        <w:tc>
          <w:tcPr>
            <w:tcW w:w="2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erosinātājs</w:t>
            </w:r>
          </w:p>
        </w:tc>
        <w:tc>
          <w:tcPr>
            <w:tcW w:w="5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erosinājums</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Jā/Nē</w:t>
            </w:r>
          </w:p>
        </w:tc>
        <w:tc>
          <w:tcPr>
            <w:tcW w:w="4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Latvijas Dabas fonda komentārs</w:t>
            </w:r>
          </w:p>
        </w:tc>
      </w:tr>
      <w:tr>
        <w:trPr>
          <w:cantSplit w:val="true"/>
        </w:trPr>
        <w:tc>
          <w:tcPr>
            <w:tcW w:w="14174"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rPr>
                <w:bCs/>
              </w:rPr>
            </w:pPr>
            <w:r>
              <w:rPr>
                <w:bCs/>
              </w:rPr>
              <w:t>Sabiedriskās apspriešanas laikā (17.02.2009.) saņemtie priekšlikumi - Lipušk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ttiecināt uz sabiedriskām vai koplietojuma ēkām</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ašvaldību lēmumu satura, pieļaujama šī punkta korekcija</w:t>
            </w:r>
          </w:p>
        </w:tc>
      </w:tr>
      <w:tr>
        <w:trPr/>
        <w:tc>
          <w:tcPr>
            <w:tcW w:w="1417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bCs/>
              </w:rPr>
              <w:t>Sabiedriskās apspriešanas laikā (17.02.2009.) saņemtie priekšlikumi - Andrupe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J.Briļs</w:t>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t>13. lpp. meži ir 49% 78. lpp jau 55%; vēstures fakti – 22. un 23. lpp. pareizi minēts, ka 1920.-tajos gados Latvijā pārgāja uz viensētām, bet zemes dalīšana šņorēs nebija;</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ā</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J.Briļs</w:t>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t>Lielākie ezeri – Olovecas ezers ar platību 165 ha, kas ir piektais lielākais ezers teritorijā, nav iekļauts; ierosinājums iekļaut arī Olovecas ezeru plāna tekstā</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ā</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M.Rudavina</w:t>
            </w:r>
          </w:p>
          <w:p>
            <w:pPr>
              <w:pStyle w:val="Normal"/>
              <w:rPr/>
            </w:pPr>
            <w:r>
              <w:rPr/>
              <w:t>J.Briļs</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Vajag aizliegt kailcirti dabas parka zonā, lai īpašnieki varētu saņemt kompensācija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procesā</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Sabiedrisko apspriešanu laikā tika saņemti kardināli pretēji ierosinājumi – gan atļaut kailcirti visā teritorijā platībā līdz 1 ha, gan aizliegt kailcirti visā RNP teritorijā, ko nosaka nevis dabas aizsardzības prasības, bet potenciālās iespējas saņemt kompensāciju par aprobežojumiem. LDF piedāvā kailcirtes aizliegumu noteiktā teritorijā – Latgales augstienes centrālajā daļā (5.1. pielikums). Ievērojot augstākminēto, gala lēmums tiks pieņemts, sadarbībā ar ekspertiem un RNPA pēc pašvaldību lēmumu saņemšanas.</w:t>
            </w:r>
          </w:p>
        </w:tc>
      </w:tr>
      <w:tr>
        <w:trPr>
          <w:cantSplit w:val="true"/>
        </w:trPr>
        <w:tc>
          <w:tcPr>
            <w:tcW w:w="14174"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rPr>
                <w:bCs/>
              </w:rPr>
            </w:pPr>
            <w:r>
              <w:rPr>
                <w:bCs/>
              </w:rPr>
              <w:t>Pēc sabiedriskās apspriešanas saņemtie priekšlikum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J.Kuzminskis,</w:t>
            </w:r>
          </w:p>
          <w:p>
            <w:pPr>
              <w:pStyle w:val="Normal"/>
              <w:rPr/>
            </w:pPr>
            <w:r>
              <w:rPr/>
              <w:t>zemes īpašnieks</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Dabas parka zonā 31.9. iesakām mežsaimnieciskās darbības aizliegumu no 1. maija līdz 30. jūnijam, jo RNP daba pamostas divas nedēļas vēlāk nekā citviet Latvijā, zeme nepaspēj izkalst, lai varētu izvest kokmateriālus no cirsmas;</w:t>
            </w:r>
          </w:p>
          <w:p>
            <w:pPr>
              <w:pStyle w:val="Normal"/>
              <w:jc w:val="both"/>
              <w:rPr/>
            </w:pPr>
            <w:r>
              <w:rPr/>
            </w:r>
          </w:p>
          <w:p>
            <w:pPr>
              <w:pStyle w:val="Normal"/>
              <w:jc w:val="both"/>
              <w:rPr/>
            </w:pPr>
            <w:r>
              <w:rPr/>
              <w:t xml:space="preserve">31.13. iesakām ar RNP administrācijas atļauju atļau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J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ē</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Konkrētajā gadījumā – īpaši aizsargājamā </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r.p.k.</w:t>
            </w:r>
          </w:p>
        </w:tc>
        <w:tc>
          <w:tcPr>
            <w:tcW w:w="2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erosinātājs</w:t>
            </w:r>
          </w:p>
        </w:tc>
        <w:tc>
          <w:tcPr>
            <w:tcW w:w="5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erosinājums</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Jā/Nē</w:t>
            </w:r>
          </w:p>
        </w:tc>
        <w:tc>
          <w:tcPr>
            <w:tcW w:w="4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Latvijas Dabas fonda komentārs</w:t>
            </w:r>
          </w:p>
        </w:tc>
      </w:tr>
      <w:tr>
        <w:trPr>
          <w:cantSplit w:val="true"/>
        </w:trPr>
        <w:tc>
          <w:tcPr>
            <w:tcW w:w="14174"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rPr>
                <w:bCs/>
              </w:rPr>
            </w:pPr>
            <w:r>
              <w:rPr>
                <w:bCs/>
              </w:rPr>
              <w:t>Pēc sabiedriskās apspriešanas saņemtie priekšlikum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uzstādīt vēja ģeneratorus, augstākus par 11 m un ar darba rata diametru lielāku par 2 metriem līdz 10 ģeneratoriem vienā vēja parkā ar kopējo jaudu līdz 2 mW, ja tas nebojā ainavas skatu; pamatojoties uz Ekonomikas Ministrijas Enerģētikas attīstības pamatnostādnēm 2007.-2016., kuras paredz, ka elektroenerģija, kas iegūta no atjaunojamajiem energoresursiem 2010. gadā sastāda 49,3% no kopējā saražotā elektroenerģijas apjoma; tas ir saskaņā ar MK noteikumiem Nr. 503 ,,Noteikumi par elektroenerģijas ražošanu izmantojot energoresursus; pēc (</w:t>
            </w:r>
            <w:r>
              <w:fldChar w:fldCharType="begin"/>
            </w:r>
            <w:r>
              <w:rPr>
                <w:rStyle w:val="InternetLink"/>
              </w:rPr>
              <w:instrText xml:space="preserve"> HYPERLINK "http://www.windenergy.lv/faq.html" \l "jaut" \n _blank</w:instrText>
            </w:r>
            <w:r>
              <w:rPr>
                <w:rStyle w:val="InternetLink"/>
              </w:rPr>
              <w:fldChar w:fldCharType="separate"/>
            </w:r>
            <w:r>
              <w:rPr>
                <w:rStyle w:val="InternetLink"/>
              </w:rPr>
              <w:t>www.windenergy.lv/faq.html#jaut</w:t>
            </w:r>
            <w:r>
              <w:rPr>
                <w:rStyle w:val="InternetLink"/>
              </w:rPr>
              <w:fldChar w:fldCharType="end"/>
            </w:r>
            <w:r>
              <w:rPr/>
              <w:t>) šiem datiem vēja enerģija nekādu kaitīgu ietekmi neatstāj uz vidi; modernas 1000 kW vējturbīnas ikgadēji neizmet 2000 t ogļskābo gāzi, kurus izdala citi elektrības ražošanas avoti; 20 gadu ekspluatācijas laikā tiek saražots 8 reizes vairāk enerģijas nekā turbīnas celšanai, apsaimniekošanai un demontāžai izmantotā enerģija;</w:t>
            </w:r>
          </w:p>
          <w:p>
            <w:pPr>
              <w:pStyle w:val="Normal"/>
              <w:jc w:val="both"/>
              <w:rPr/>
            </w:pPr>
            <w:r>
              <w:rPr/>
            </w:r>
          </w:p>
          <w:p>
            <w:pPr>
              <w:pStyle w:val="Normal"/>
              <w:jc w:val="both"/>
              <w:rPr/>
            </w:pPr>
            <w:r>
              <w:rPr/>
              <w:t>31.16. atļaut dalīt apbūvei paredzētos(transformētos) zemes gabalus līdz 0,5 ha RNP teritorijā ,kurā paredzēts kailcirtes aizliegums (pielikums 4.1.);</w:t>
            </w:r>
          </w:p>
          <w:p>
            <w:pPr>
              <w:pStyle w:val="Normal"/>
              <w:jc w:val="both"/>
              <w:rPr/>
            </w:pPr>
            <w:r>
              <w:rPr/>
            </w:r>
          </w:p>
          <w:p>
            <w:pPr>
              <w:pStyle w:val="Normal"/>
              <w:jc w:val="both"/>
              <w:rPr/>
            </w:pPr>
            <w:r>
              <w:rPr/>
              <w:t>31.19. atļaut ar RNP administrācijas atļauju veikt derīgo izrakteņu ģeoloģisko izpēt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ē</w:t>
            </w:r>
          </w:p>
          <w:p>
            <w:pPr>
              <w:pStyle w:val="Normal"/>
              <w:jc w:val="both"/>
              <w:rPr/>
            </w:pPr>
            <w:r>
              <w:rPr/>
            </w:r>
          </w:p>
          <w:p>
            <w:pPr>
              <w:pStyle w:val="Normal"/>
              <w:jc w:val="both"/>
              <w:rPr/>
            </w:pPr>
            <w:r>
              <w:rPr/>
            </w:r>
          </w:p>
          <w:p>
            <w:pPr>
              <w:pStyle w:val="Normal"/>
              <w:jc w:val="both"/>
              <w:rPr/>
            </w:pPr>
            <w:r>
              <w:rPr/>
            </w:r>
          </w:p>
          <w:p>
            <w:pPr>
              <w:pStyle w:val="Normal"/>
              <w:jc w:val="both"/>
              <w:rPr/>
            </w:pPr>
            <w:r>
              <w:rPr/>
              <w:t>Nē</w:t>
            </w:r>
          </w:p>
          <w:p>
            <w:pPr>
              <w:pStyle w:val="Normal"/>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dabas teritorijā, kur viens no izveidošanas mērķiem ir ainavas saglabāšana, par 11 m augstāku vēja ģeneratoru uzstādīšana, kā arī vēja parku veidošana ir vērtējama kā dabas aizsardzības prasībām neatbilstoš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isā Latvijā, lauku teritorijā ārpus apdzīvotām vietām pieņemtā zemes dalīšanas minimālā vienība ir 2 ha.</w:t>
            </w:r>
          </w:p>
          <w:p>
            <w:pPr>
              <w:pStyle w:val="Normal"/>
              <w:jc w:val="both"/>
              <w:rPr/>
            </w:pPr>
            <w:r>
              <w:rPr/>
            </w:r>
          </w:p>
          <w:p>
            <w:pPr>
              <w:pStyle w:val="Normal"/>
              <w:jc w:val="both"/>
              <w:rPr/>
            </w:pPr>
            <w:r>
              <w:rPr/>
              <w:t xml:space="preserve">Īpaši aizsargājamā dabas teritorijā ir plānots aizliegts veikt </w:t>
            </w:r>
            <w:r>
              <w:rPr>
                <w:u w:val="single"/>
              </w:rPr>
              <w:t>jaunas</w:t>
            </w:r>
            <w:r>
              <w:rPr/>
              <w:t xml:space="preserve"> ģeoloģiskas izpētes, bet ir atļauts iegūt derīgos izrakteņus esošajās atradnēs. Derīgo izrakteņu iegūšana nekomerciāliem mērķiem ir pieļaujama arī ārpus esošajām derīgo izrakteņu atradnēm.</w:t>
            </w:r>
          </w:p>
        </w:tc>
      </w:tr>
    </w:tbl>
    <w:p>
      <w:pPr>
        <w:pStyle w:val="Normal"/>
        <w:rPr/>
      </w:pPr>
      <w:r>
        <w:rPr/>
      </w:r>
    </w:p>
    <w:p>
      <w:pPr>
        <w:pStyle w:val="Normal"/>
        <w:rPr/>
      </w:pPr>
      <w:r>
        <w:rPr/>
      </w:r>
    </w:p>
    <w:sectPr>
      <w:footerReference w:type="default" r:id="rId2"/>
      <w:type w:val="nextPage"/>
      <w:pgSz w:orient="landscape" w:w="16838" w:h="11906"/>
      <w:pgMar w:left="1440" w:right="1440"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4:58:00Z</dcterms:created>
  <dc:creator>Viktors Jefimovs</dc:creator>
  <dc:description/>
  <cp:keywords/>
  <dc:language>en-US</dc:language>
  <cp:lastModifiedBy>Stella</cp:lastModifiedBy>
  <cp:lastPrinted>2009-02-23T05:32:00Z</cp:lastPrinted>
  <dcterms:modified xsi:type="dcterms:W3CDTF">2009-03-17T12:53:00Z</dcterms:modified>
  <cp:revision>64</cp:revision>
  <dc:subject/>
  <dc:title>Nr</dc:title>
</cp:coreProperties>
</file>