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  <w:lang w:val="en-US" w:eastAsia="lv-LV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lv-LV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145</wp:posOffset>
                </wp:positionH>
                <wp:positionV relativeFrom="paragraph">
                  <wp:posOffset>217805</wp:posOffset>
                </wp:positionV>
                <wp:extent cx="6015990" cy="82416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5990" cy="8241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</w:rPr>
                              <w:t>MEŽA APSAIMNIEKOŠANAS PLĀNS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-33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  <w:szCs w:val="36"/>
                              </w:rPr>
                              <w:t>Gaujas nacionālais park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36"/>
                              </w:rPr>
                              <w:t>(nekustamā īpašuma nosaukum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36"/>
                              </w:rPr>
                              <w:t>(novad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36"/>
                              </w:rPr>
                              <w:t>(pagasts/pilsēta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6"/>
                                <w:szCs w:val="36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6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36"/>
                              </w:rPr>
                              <w:t>(zemes vienības kadastra apzīmējums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1440" w:firstLine="720"/>
                              <w:rPr>
                                <w:rFonts w:ascii="Times New Roman" w:hAnsi="Times New Roman" w:cs="Times New Roman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6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6"/>
                              </w:rPr>
                              <w:t>Plāns izstrādāts laikposma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160" w:hanging="0"/>
                              <w:rPr>
                                <w:rFonts w:ascii="Times New Roman" w:hAnsi="Times New Roman" w:cs="Times New Roman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32"/>
                                <w:szCs w:val="36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6"/>
                              </w:rPr>
                              <w:t>no ____</w:t>
                              <w:tab/>
                              <w:t xml:space="preserve"> .gada līdz </w:t>
                              <w:tab/>
                              <w:t>____</w:t>
                              <w:tab/>
                              <w:t>.gadam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160" w:hanging="0"/>
                              <w:rPr>
                                <w:rFonts w:ascii="Times New Roman" w:hAnsi="Times New Roman" w:cs="Times New Roman"/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3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36"/>
                              </w:rPr>
                              <w:t>(meža inventarizācijas lietas numurs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2160" w:hanging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Plāna izstrādātājs:</w:t>
                              <w:tab/>
                              <w:tab/>
                              <w:t>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  <w:lang w:eastAsia="lv-LV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lv-LV"/>
                              </w:rPr>
                              <w:t>(nosaukums, adrese, reģistrācijas numurs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lv-LV"/>
                              </w:rPr>
                              <w:t xml:space="preserve">Meža inventarizācijas veicēji,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sugu un biotopu jomas eksperti: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lv-LV"/>
                              </w:rPr>
                              <w:t xml:space="preserve">(vārds, uzvārds, sertifikāta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izsniegšanas datums,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lang w:eastAsia="lv-LV"/>
                              </w:rPr>
                              <w:t>numurs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 xml:space="preserve"> un derīguma termiņš)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_____________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7pt;height:648.95pt;mso-wrap-distance-left:9.05pt;mso-wrap-distance-right:9.05pt;mso-wrap-distance-top:0pt;mso-wrap-distance-bottom:0pt;margin-top:17.15pt;mso-position-vertical-relative:text;margin-left:-11.35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</w:rPr>
                        <w:t>MEŽA APSAIMNIEKOŠANAS PLĀNS</w:t>
                      </w:r>
                    </w:p>
                    <w:p>
                      <w:pPr>
                        <w:pStyle w:val="Normal"/>
                        <w:spacing w:before="0" w:after="240"/>
                        <w:ind w:left="-33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  <w:szCs w:val="36"/>
                        </w:rPr>
                        <w:t>Gaujas nacionālais park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6"/>
                          <w:szCs w:val="36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36"/>
                        </w:rPr>
                        <w:t>(nekustamā īpašuma nosaukum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3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36"/>
                        </w:rPr>
                        <w:t>(novad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4"/>
                          <w:szCs w:val="3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36"/>
                        </w:rPr>
                        <w:t>(pagasts/pilsēta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36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6"/>
                          <w:szCs w:val="36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3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6"/>
                          <w:szCs w:val="3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36"/>
                        </w:rPr>
                        <w:t>(zemes vienības kadastra apzīmējums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_________________</w:t>
                      </w:r>
                    </w:p>
                    <w:p>
                      <w:pPr>
                        <w:pStyle w:val="Normal"/>
                        <w:spacing w:before="0" w:after="0"/>
                        <w:ind w:left="1440" w:firstLine="720"/>
                        <w:rPr>
                          <w:rFonts w:ascii="Times New Roman" w:hAnsi="Times New Roman" w:cs="Times New Roman"/>
                          <w:sz w:val="32"/>
                          <w:szCs w:val="3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2"/>
                          <w:szCs w:val="36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6"/>
                        </w:rPr>
                        <w:t>Plāns izstrādāts laikposmam</w:t>
                      </w:r>
                    </w:p>
                    <w:p>
                      <w:pPr>
                        <w:pStyle w:val="Normal"/>
                        <w:spacing w:before="0" w:after="0"/>
                        <w:ind w:left="2160" w:hanging="0"/>
                        <w:rPr>
                          <w:rFonts w:ascii="Times New Roman" w:hAnsi="Times New Roman" w:cs="Times New Roman"/>
                          <w:sz w:val="32"/>
                          <w:szCs w:val="3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32"/>
                          <w:szCs w:val="36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32"/>
                          <w:szCs w:val="36"/>
                        </w:rPr>
                        <w:t>no ____</w:t>
                        <w:tab/>
                        <w:t xml:space="preserve"> .gada līdz </w:t>
                        <w:tab/>
                        <w:t>____</w:t>
                        <w:tab/>
                        <w:t>.gadam</w:t>
                      </w:r>
                    </w:p>
                    <w:p>
                      <w:pPr>
                        <w:pStyle w:val="Normal"/>
                        <w:spacing w:before="0" w:after="0"/>
                        <w:ind w:left="2160" w:hanging="0"/>
                        <w:rPr>
                          <w:rFonts w:ascii="Times New Roman" w:hAnsi="Times New Roman" w:cs="Times New Roman"/>
                          <w:sz w:val="32"/>
                          <w:szCs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  <w:szCs w:val="36"/>
                        </w:rPr>
                      </w:r>
                    </w:p>
                    <w:p>
                      <w:pPr>
                        <w:pStyle w:val="Normal"/>
                        <w:spacing w:before="0" w:after="120"/>
                        <w:jc w:val="center"/>
                        <w:rPr>
                          <w:rFonts w:ascii="Times New Roman" w:hAnsi="Times New Roman" w:cs="Times New Roman"/>
                          <w:sz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32"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3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3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36"/>
                        </w:rPr>
                        <w:t>(meža inventarizācijas lietas numurs)</w:t>
                      </w:r>
                    </w:p>
                    <w:p>
                      <w:pPr>
                        <w:pStyle w:val="Normal"/>
                        <w:spacing w:before="0" w:after="0"/>
                        <w:ind w:left="2160" w:hanging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Plāna izstrādātājs:</w:t>
                        <w:tab/>
                        <w:tab/>
                        <w:t>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eastAsia="Times New Roman" w:cs="Times New Roman"/>
                          <w:sz w:val="20"/>
                          <w:szCs w:val="20"/>
                          <w:lang w:eastAsia="lv-LV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eastAsia="lv-LV"/>
                        </w:rPr>
                        <w:t>(nosaukums, adrese, reģistrācijas numurs)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lv-LV"/>
                        </w:rPr>
                        <w:t xml:space="preserve">Meža inventarizācijas veicēji,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sugu un biotopu jomas eksperti: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eastAsia="lv-LV"/>
                        </w:rPr>
                        <w:t xml:space="preserve">(vārds, uzvārds, sertifikāta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izsniegšanas datums, </w:t>
                      </w:r>
                      <w:r>
                        <w:rPr>
                          <w:rFonts w:eastAsia="Times New Roman" w:cs="Times New Roman" w:ascii="Times New Roman" w:hAnsi="Times New Roman"/>
                          <w:sz w:val="20"/>
                          <w:szCs w:val="20"/>
                          <w:lang w:eastAsia="lv-LV"/>
                        </w:rPr>
                        <w:t>numurs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 xml:space="preserve"> un derīguma termiņš)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  <w:szCs w:val="28"/>
                        </w:rPr>
                        <w:t>_________________________________________________________________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______________________________________________________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_______________________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416" w:gutter="0" w:header="708" w:top="1985" w:footer="235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rastaisWeb1"/>
      <w:numPr>
        <w:ilvl w:val="0"/>
        <w:numId w:val="0"/>
      </w:numPr>
      <w:spacing w:before="0" w:after="0"/>
      <w:jc w:val="both"/>
      <w:outlineLvl w:val="0"/>
      <w:rPr>
        <w:bCs/>
        <w:sz w:val="20"/>
        <w:szCs w:val="20"/>
      </w:rPr>
    </w:pPr>
    <w:r>
      <w:rPr>
        <w:sz w:val="20"/>
        <w:szCs w:val="20"/>
      </w:rPr>
      <w:t>VARAMNotp07_170811_Gauja; Meža apsaimniekošanas plāna titullapa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>
        <w:bCs/>
        <w:sz w:val="20"/>
        <w:szCs w:val="20"/>
      </w:rPr>
    </w:pPr>
    <w:r>
      <w:rPr>
        <w:bCs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right"/>
      <w:rPr/>
    </w:pPr>
    <w:r>
      <w:rPr>
        <w:rFonts w:cs="Times New Roman" w:ascii="Times New Roman" w:hAnsi="Times New Roman"/>
        <w:color w:val="D9D9D9"/>
        <w:sz w:val="20"/>
        <w:szCs w:val="20"/>
      </w:rPr>
      <w:t xml:space="preserve">Dabas aizsardzības pārvaldes apstiprinājums </w:t>
    </w:r>
  </w:p>
  <w:p>
    <w:pPr>
      <w:pStyle w:val="Header"/>
      <w:tabs>
        <w:tab w:val="clear" w:pos="4153"/>
        <w:tab w:val="right" w:pos="8306" w:leader="none"/>
      </w:tabs>
      <w:spacing w:before="0" w:after="200"/>
      <w:jc w:val="right"/>
      <w:rPr>
        <w:rFonts w:ascii="Times New Roman" w:hAnsi="Times New Roman" w:cs="Times New Roman"/>
        <w:color w:val="D9D9D9"/>
        <w:sz w:val="20"/>
        <w:szCs w:val="20"/>
      </w:rPr>
    </w:pPr>
    <w:r>
      <w:rPr>
        <w:rFonts w:cs="Times New Roman" w:ascii="Times New Roman" w:hAnsi="Times New Roman"/>
        <w:color w:val="D9D9D9"/>
        <w:sz w:val="20"/>
        <w:szCs w:val="20"/>
      </w:rPr>
      <w:t>(spiedoga atzīme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arastaisWeb1">
    <w:name w:val="Parastais (Web)1"/>
    <w:basedOn w:val="Normal"/>
    <w:qFormat/>
    <w:pPr>
      <w:suppressAutoHyphens w:val="true"/>
      <w:spacing w:lineRule="auto" w:line="240" w:before="75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3:26:00Z</dcterms:created>
  <dc:creator>user</dc:creator>
  <dc:description/>
  <cp:keywords/>
  <dc:language>en-US</dc:language>
  <cp:lastModifiedBy>Andris Soms</cp:lastModifiedBy>
  <cp:lastPrinted>2012-06-08T15:06:00Z</cp:lastPrinted>
  <dcterms:modified xsi:type="dcterms:W3CDTF">2012-06-13T13:26:00Z</dcterms:modified>
  <cp:revision>2</cp:revision>
  <dc:subject/>
  <dc:title/>
</cp:coreProperties>
</file>