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Dutch TL" w:hAnsi="Dutch TL" w:cs="Dutch TL"/>
          <w:bCs/>
          <w:szCs w:val="24"/>
        </w:rPr>
      </w:pPr>
      <w:r>
        <w:rPr>
          <w:rFonts w:cs="Dutch TL" w:ascii="Dutch TL" w:hAnsi="Dutch TL"/>
          <w:bCs/>
          <w:szCs w:val="24"/>
        </w:rPr>
        <w:t>IV DAĻA            APSAIMNIEKOŠANAS PASĀKUMI</w:t>
      </w:r>
    </w:p>
    <w:p>
      <w:pPr>
        <w:pStyle w:val="Normal"/>
        <w:rPr>
          <w:rFonts w:ascii="Dutch TL" w:hAnsi="Dutch TL" w:cs="Dutch TL"/>
          <w:bCs/>
          <w:szCs w:val="24"/>
          <w:lang w:val="lv-LV"/>
        </w:rPr>
      </w:pPr>
      <w:r>
        <w:rPr>
          <w:rFonts w:cs="Dutch TL" w:ascii="Dutch TL" w:hAnsi="Dutch TL"/>
          <w:bCs/>
          <w:szCs w:val="24"/>
          <w:lang w:val="lv-LV"/>
        </w:rPr>
      </w:r>
    </w:p>
    <w:p>
      <w:pPr>
        <w:pStyle w:val="StyleHeading3NotBold"/>
        <w:keepNext w:val="false"/>
        <w:spacing w:before="0" w:after="0"/>
        <w:rPr>
          <w:rFonts w:ascii="Dutch TL" w:hAnsi="Dutch TL" w:cs="Dutch TL"/>
          <w:szCs w:val="24"/>
          <w:lang w:val="lv-LV"/>
        </w:rPr>
      </w:pPr>
      <w:r>
        <w:rPr>
          <w:rFonts w:cs="Dutch TL" w:ascii="Dutch TL" w:hAnsi="Dutch TL"/>
          <w:szCs w:val="24"/>
          <w:lang w:val="lv-LV"/>
        </w:rPr>
        <w:t>4.1.Apsaimniekošanas pasākumi</w:t>
      </w:r>
    </w:p>
    <w:p>
      <w:pPr>
        <w:pStyle w:val="Normal"/>
        <w:rPr>
          <w:rFonts w:ascii="Dutch TL" w:hAnsi="Dutch TL" w:cs="Dutch TL"/>
          <w:szCs w:val="24"/>
          <w:lang w:val="lv-LV"/>
        </w:rPr>
      </w:pPr>
      <w:r>
        <w:rPr>
          <w:rFonts w:cs="Dutch TL" w:ascii="Dutch TL" w:hAnsi="Dutch TL"/>
          <w:szCs w:val="24"/>
          <w:lang w:val="lv-LV"/>
        </w:rPr>
      </w:r>
    </w:p>
    <w:p>
      <w:pPr>
        <w:pStyle w:val="Normal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Apsaimniekošanas pasākumi atbilstoši teritorijas apsaimniekošanas mērķiem parādīti 15.tabulā.</w:t>
      </w:r>
    </w:p>
    <w:p>
      <w:pPr>
        <w:pStyle w:val="Footer"/>
        <w:tabs>
          <w:tab w:val="clear" w:pos="4153"/>
          <w:tab w:val="clear" w:pos="8306"/>
        </w:tabs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</w:r>
    </w:p>
    <w:p>
      <w:pPr>
        <w:pStyle w:val="Normal"/>
        <w:jc w:val="right"/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15.tabula</w:t>
      </w:r>
    </w:p>
    <w:p>
      <w:pPr>
        <w:pStyle w:val="Footer"/>
        <w:tabs>
          <w:tab w:val="clear" w:pos="4153"/>
          <w:tab w:val="clear" w:pos="8306"/>
        </w:tabs>
        <w:rPr>
          <w:rFonts w:ascii="Dutch TL" w:hAnsi="Dutch TL" w:cs="Dutch TL"/>
          <w:lang w:val="lv-LV"/>
        </w:rPr>
      </w:pPr>
      <w:r>
        <w:rPr>
          <w:rFonts w:cs="Dutch TL" w:ascii="Dutch TL" w:hAnsi="Dutch TL"/>
          <w:lang w:val="lv-LV"/>
        </w:rPr>
        <w:t>Dabas parka “Driksnas Sils” apsaimniekošanas pasākumi</w:t>
      </w:r>
    </w:p>
    <w:p>
      <w:pPr>
        <w:pStyle w:val="Heading2"/>
        <w:rPr>
          <w:rFonts w:ascii="Dutch TL" w:hAnsi="Dutch TL" w:cs="Dutch TL"/>
          <w:b w:val="false"/>
          <w:b w:val="false"/>
          <w:lang w:val="lv-LV"/>
        </w:rPr>
      </w:pPr>
      <w:r>
        <w:rPr>
          <w:rFonts w:cs="Dutch TL"/>
          <w:b w:val="false"/>
          <w:lang w:val="lv-LV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26"/>
        <w:gridCol w:w="2671"/>
        <w:gridCol w:w="2523"/>
        <w:gridCol w:w="4081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Pasākumi</w:t>
            </w:r>
          </w:p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(grupēti atbilstoši plānošanas perioda mērķiem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Izpildes termiņš, pasākuma prioritāt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Potenciālais izpildītājs /</w:t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Finansētāj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espējamās izmaksas*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22"/>
                <w:lang w:val="lv-LV"/>
              </w:rPr>
            </w:pPr>
            <w:r>
              <w:rPr>
                <w:rFonts w:cs="Dutch TL" w:ascii="Dutch TL" w:hAnsi="Dutch TL"/>
                <w:b/>
                <w:sz w:val="22"/>
                <w:lang w:val="lv-LV"/>
              </w:rPr>
              <w:t>Izpildes rādītāji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5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4.1.1.Nodrošināt dabas parka robežas apzīmēšanu dabā.</w:t>
            </w:r>
          </w:p>
          <w:p>
            <w:pPr>
              <w:pStyle w:val="Normal"/>
              <w:rPr>
                <w:rFonts w:ascii="Dutch TL" w:hAnsi="Dutch TL" w:cs="Dutch TL"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Ieviest dabas parka juridisko statusu pašvaldības un apsaimniekotāja darbību regulējošos dokumentos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1.1. Īpaši aizsargājamo dabas teritoriju robežzīmju izvietošana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(16.pielikums)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1.2. Informatīvo ceļa zīmju izvietošana (16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eastAsia="Dutch TL" w:cs="Dutch TL" w:ascii="Dutch TL" w:hAnsi="Dutch TL"/>
                <w:szCs w:val="24"/>
              </w:rPr>
              <w:t xml:space="preserve"> </w:t>
            </w:r>
            <w:r>
              <w:rPr>
                <w:rFonts w:cs="Dutch TL" w:ascii="Dutch TL" w:hAnsi="Dutch TL"/>
                <w:szCs w:val="24"/>
              </w:rPr>
              <w:t>I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ašvaldība nodrošina uzstādīšanu; finansē  VAS „LVM”, DAP- finansējuma piešķiršanas gadījumā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iena zīme ~Ls8, ieskaitot uzstādīšanu;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~ Ls 55-60 zīme ar stabiem, uzstādīšan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vietotas 18 zīmes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vietotas 4 zīmes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1.3. Dabas parka funkcionālā zonējuma un saimnieciskās darbības ierobežojumu iestrādāšana pagasta teritoriālplānā (17., 18., 19. un 20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Ļaudonas pagasta pašvaldība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  <w:highlight w:val="cyan"/>
              </w:rPr>
            </w:pPr>
            <w:r>
              <w:rPr>
                <w:rFonts w:cs="Dutch TL" w:ascii="Dutch TL" w:hAnsi="Dutch TL"/>
                <w:szCs w:val="24"/>
              </w:rPr>
              <w:t>Ļaudonas pagasta pašvaldības budžet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Ļaudonas pagasta teritoriālajā plānojumā norādītas dabas parka funkcionālās zonas un saimnieciskās darbības ierobežojumi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1.4. Dabas aizsardzības plānā noteikto ierobežojumu un nepieciešamo biotopu apsaimniekošanas pasākumu iekļaušana VAS „LVM” mežu apsaimniekošanas plānos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 budžet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Saimnieciskās darbības ierobežojumi un nepieciešamās mežsaimnieciskās darbības iestrādātas mežu apsaimniekošanas plānos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26"/>
        <w:gridCol w:w="2671"/>
        <w:gridCol w:w="2523"/>
        <w:gridCol w:w="4081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5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4.1.2. Mežsaimnieciskos pasākumus realizēt saskaņā ar vērtīgo biotopu un sugu aizsardzības prasībām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2.1. Egles paaugas un 2.stāva egles izciršana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(21.un 22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6.-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maksas nosakāmas konkursa kārtībā, ņemot vērā 2.st. izcērtamās E likvīdo krāju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cirsta E paauga un 2.st E 15ha platībā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cirsta E paauga un 2.st E 74,1ha platībā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4.1.2.2. </w:t>
            </w:r>
            <w:bookmarkStart w:id="0" w:name="OLE_LINK1"/>
            <w:r>
              <w:rPr>
                <w:rFonts w:cs="Dutch TL" w:ascii="Dutch TL" w:hAnsi="Dutch TL"/>
                <w:szCs w:val="24"/>
              </w:rPr>
              <w:t xml:space="preserve">DMB un pDMB, kā arī slapjo priežu un bērzu mežu </w:t>
            </w:r>
            <w:bookmarkEnd w:id="0"/>
            <w:r>
              <w:rPr>
                <w:rFonts w:cs="Dutch TL" w:ascii="Dutch TL" w:hAnsi="Dutch TL"/>
                <w:szCs w:val="24"/>
              </w:rPr>
              <w:t>nogabalu izslēgšana no mežsaimnieciskās darbības (23.pielikums)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 budžet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Aprobežojumi iekļauti VAS „LVM” mežu apsaimniekošanas plānos, DMB, pDMB, kā arī slapjo priežu un bērzu mežu nogabalos nenotiek nekāda saimnieciskā darbība, nodrošināta to dabiska attīstība 44,8 ha platībā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2.3. Galvenās cirtes veikšana (24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 budžet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ieļaujama galvenā cirte dabas parka teritorijā 52,8 ha platībā saskaņā ar VAS „LVM” mežu apsaimniekošanas plānu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2.4. Krājas kopšanas cirtes veikšana (24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 budžet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ieļaujama krājas kopšanas cirte dabas parka teritorijā 15,9 ha platībā saskaņā ar VAS „LVM” mežu apsaimniekošanas plānu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2.5. Kvartālstigu atjaunošana un uzturēšana (25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I (reizi 3-5 gados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s30/km=Ls337,2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tīrītas kvartālstigas 11242m kopējā garumā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2.6. Mineralizēto joslu atjaunošana uzturēšana meža stigās (25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cs="Dutch TL" w:ascii="Dutch TL" w:hAnsi="Dutch TL"/>
                <w:szCs w:val="24"/>
              </w:rPr>
              <w:t>2006.- 2014. (katru gadu)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s40/km=Ls619,6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  <w:highlight w:val="cyan"/>
              </w:rPr>
            </w:pPr>
            <w:r>
              <w:rPr>
                <w:rFonts w:cs="Dutch TL" w:ascii="Dutch TL" w:hAnsi="Dutch TL"/>
                <w:szCs w:val="24"/>
              </w:rPr>
              <w:t>Regulāri atjaunotas mineralizētās joslas 15591m kopējā garumā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26"/>
        <w:gridCol w:w="2671"/>
        <w:gridCol w:w="2523"/>
        <w:gridCol w:w="4081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4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5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4.1.3. Izveidot un uzturēt kārtībā atpūtas vietas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4.1.3.1. Labiekārtotu atpūtas vietu izveide (pie Drikšņa ez.) (16. un 26.pielikums)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cs="Dutch TL" w:ascii="Dutch TL" w:hAnsi="Dutch TL"/>
                <w:szCs w:val="24"/>
              </w:rPr>
              <w:t>2006.-2006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rojektēšanas izmaksas Ls200; realizēšanas izmaksas saskaņā ar projektu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+ikgadējie uzturēšanas izdevumi pēc vajadzība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veidotas 2 labiekārtotas atpūtas vietas, regulāri uzturētas kārtībā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3.2. Atpūtas vietu iekārtošana dabas parka teritorijā (mežā) (16. un 26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s150 x 5= Ls750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+ikgadējie uzturēšanas izdevumi pēc vajadzības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Izveidotas un uzturētas kārtībā 5 atpūtas vietas 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3.3. Skatu vietas izveide, skatu torņa ierīkošana Dzintariņa kalnā (16. un 26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S „LVM”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rojektēšanas izmaksas Ls500; realizēšanas izmaksas saskaņā ar projektu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+ikgadējie uzturēšanas izdevumi pēc vajadzības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zveidota skatu vieta ar skatu torni, regulāri uzturēta kārtībā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utch TL" w:hAnsi="Dutch TL" w:cs="Dutch TL"/>
                <w:b/>
                <w:b/>
                <w:i/>
                <w:i/>
                <w:szCs w:val="24"/>
                <w:lang w:val="lv-LV"/>
              </w:rPr>
            </w:pPr>
            <w:r>
              <w:rPr>
                <w:rFonts w:cs="Dutch TL" w:ascii="Dutch TL" w:hAnsi="Dutch TL"/>
                <w:b/>
                <w:i/>
                <w:szCs w:val="24"/>
                <w:lang w:val="lv-LV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4.1.4. Nodrošināt dabas resursu izmantošanas kontroli, nepieļaujot to nelikumīgu izmantošanu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4.1. Regulāra teritorijas individuālo aizsardzības un apsaimniekošanas noteikumu un makšķerēšanas noteikumu ievērošanas kontrol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2005.- 2014. 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Madonas RVP, VMD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Valsts iestāžu budžeta dotāciju apmērā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Dabas parka noteikumu ievērošana, novērsta nelikumīga zveja ezeros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2226"/>
        <w:gridCol w:w="23"/>
        <w:gridCol w:w="2648"/>
        <w:gridCol w:w="52"/>
        <w:gridCol w:w="2471"/>
        <w:gridCol w:w="49"/>
        <w:gridCol w:w="4032"/>
      </w:tblGrid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2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4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utch TL" w:hAnsi="Dutch TL" w:cs="Dutch TL"/>
                <w:b/>
                <w:b/>
                <w:sz w:val="16"/>
                <w:lang w:val="lv-LV"/>
              </w:rPr>
            </w:pPr>
            <w:r>
              <w:rPr>
                <w:rFonts w:cs="Dutch TL" w:ascii="Dutch TL" w:hAnsi="Dutch TL"/>
                <w:b/>
                <w:sz w:val="16"/>
                <w:lang w:val="lv-LV"/>
              </w:rPr>
              <w:t>5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 xml:space="preserve">4.1.5. Nodrošināt informācijas pieejamību apmeklētāju koncentrēšanās vietās dabā un vietējā sabiedrībā. </w:t>
            </w:r>
          </w:p>
          <w:p>
            <w:pPr>
              <w:pStyle w:val="Normal"/>
              <w:rPr>
                <w:rFonts w:ascii="Dutch TL" w:hAnsi="Dutch TL" w:cs="Dutch TL"/>
                <w:b/>
                <w:b/>
                <w:i/>
                <w:i/>
                <w:lang w:val="lv-LV"/>
              </w:rPr>
            </w:pPr>
            <w:r>
              <w:rPr>
                <w:rFonts w:cs="Dutch TL" w:ascii="Dutch TL" w:hAnsi="Dutch TL"/>
                <w:b/>
                <w:i/>
                <w:lang w:val="lv-LV"/>
              </w:rPr>
              <w:t>Dabas parka teritorijas apsaimniekošanas pasākumu veikšanai realizēt sadarbību starp VAS „LVM”, pašvaldību, skolu u.c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5.1. Informācijas stendu uzstādīšana, regulāra atjaunošana plānā noteiktajās vietās (16.pielikums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Pašvaldība (uzstādīšana), sadarbībā ar VAS „LVM” (finansēšana)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s120 uz 1 stendu gadā, ieskaitot uzstādīšanu, atjaunošanu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Uzstādīti un regulāri atjaunoti 2 informācijas stendi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5.2. Populāras informācijas pieejamības nodrošināšana pašvaldīb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6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ašvaldība sadarbībā ar TDR administrāciju, DAP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cs="Dutch TL" w:ascii="Dutch TL" w:hAnsi="Dutch TL"/>
                <w:szCs w:val="24"/>
              </w:rPr>
              <w:t>Ls200 sagatavošana, noformēšana, Ls360 iespiešana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espiesti 1000 bukleti par dabas parka dabas vērtībām, darbības ierobežojumiem, apsaimniekošanas pasākumiem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5.3. Aktuālas informācijas nodrošināšana vietējā pagasta presē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2005.- 2014. 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ašvaldība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Pašvaldības budžeta līdzekļi 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edzīvotājiem aktuāli, ar dabas parka režīmu saistīti jautājumi skaidroti vietējā presē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5.4. Dabas parka sakopšanas talku organizēšana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</w:tc>
        <w:tc>
          <w:tcPr>
            <w:tcW w:w="2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Pašvaldība, skola sadarbībā ar VMD, VAS „LVM”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s100 talkas organizēšanai, degvielai</w:t>
            </w:r>
          </w:p>
        </w:tc>
        <w:tc>
          <w:tcPr>
            <w:tcW w:w="4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cs="Dutch TL" w:ascii="Dutch TL" w:hAnsi="Dutch TL"/>
                <w:szCs w:val="24"/>
              </w:rPr>
              <w:t>Noorganizēta vismaz viena talka (Meža diena) dabas parka teritorijas sakopšanai</w:t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b/>
                <w:i/>
                <w:szCs w:val="24"/>
              </w:rPr>
              <w:t xml:space="preserve">4.1.6. </w:t>
            </w:r>
            <w:r>
              <w:rPr>
                <w:rFonts w:cs="Dutch TL" w:ascii="Dutch TL" w:hAnsi="Dutch TL"/>
                <w:b/>
                <w:i/>
              </w:rPr>
              <w:t>Izveidot monitoringa sistēmu, nodrošināt pētījumus, kuri ir pamatā ilglaicīgai  apsaimniekošanas pasākumu un aizsardzības režīma izvērtēšanai un koriģēšanai.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6.1. Aizsargājamo augu atradņu un biotopu monitorings (5. un 10.pielikums)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(reizi 5 gado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Realizē atbilstoši eksperti, finansē VAS „LVM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 l degviela; 5 dienu darba alga= ~Ls15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Monitoringa materiāli ar tālākas apsaimniekošanas ieteikumiem līdz katra gada 31. augustam nodoti VAS „LVM”</w:t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6.2. Cirtes ietekmes monitorings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tabs>
                <w:tab w:val="clear" w:pos="720"/>
                <w:tab w:val="left" w:pos="7992" w:leader="none"/>
              </w:tabs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</w:t>
              <w:tab/>
            </w:r>
          </w:p>
          <w:p>
            <w:pPr>
              <w:pStyle w:val="Mags"/>
              <w:tabs>
                <w:tab w:val="clear" w:pos="720"/>
                <w:tab w:val="left" w:pos="7992" w:leader="none"/>
              </w:tabs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tabs>
                <w:tab w:val="clear" w:pos="720"/>
                <w:tab w:val="left" w:pos="7992" w:leader="none"/>
              </w:tabs>
              <w:spacing w:lineRule="auto" w:line="240" w:before="0" w:after="0"/>
              <w:ind w:right="-108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Realizē atbilstoši eksperti, finansē VAS „LVM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tabs>
                <w:tab w:val="clear" w:pos="720"/>
                <w:tab w:val="left" w:pos="7992" w:leader="none"/>
              </w:tabs>
              <w:snapToGrid w:val="false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tabs>
                <w:tab w:val="clear" w:pos="720"/>
                <w:tab w:val="left" w:pos="7992" w:leader="none"/>
              </w:tabs>
              <w:snapToGrid w:val="false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</w:r>
          </w:p>
        </w:tc>
      </w:tr>
      <w:tr>
        <w:trPr/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4.1.6.3. Drikšņa ezera apsaimniekošanas plānošana</w:t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2005.- 2014.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i/>
                <w:i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II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LU Bioloģijas institūta</w:t>
            </w:r>
          </w:p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 xml:space="preserve">Hidrobioloģijas laboratorija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~Ls3000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gs"/>
              <w:spacing w:lineRule="auto" w:line="240" w:before="0" w:after="0"/>
              <w:ind w:right="0" w:hanging="0"/>
              <w:jc w:val="left"/>
              <w:rPr>
                <w:rFonts w:ascii="Dutch TL" w:hAnsi="Dutch TL" w:cs="Dutch TL"/>
                <w:szCs w:val="24"/>
              </w:rPr>
            </w:pPr>
            <w:r>
              <w:rPr>
                <w:rFonts w:cs="Dutch TL" w:ascii="Dutch TL" w:hAnsi="Dutch TL"/>
                <w:szCs w:val="24"/>
              </w:rPr>
              <w:t>Ezera apsekošana, izpēte, plāns ezera ilgtspējīgai apsaimniekošanai novēršot pastiprināto aizaugšanu</w:t>
            </w:r>
          </w:p>
        </w:tc>
      </w:tr>
    </w:tbl>
    <w:p>
      <w:pPr>
        <w:pStyle w:val="Normal"/>
        <w:rPr>
          <w:rFonts w:ascii="Dutch TL" w:hAnsi="Dutch TL" w:cs="Dutch TL"/>
          <w:b/>
          <w:b/>
          <w:lang w:val="lv-LV"/>
        </w:rPr>
      </w:pPr>
      <w:r>
        <w:rPr>
          <w:rFonts w:cs="Dutch TL" w:ascii="Dutch TL" w:hAnsi="Dutch T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* visas izmaksas dotas 2004.gada cenās un balstās uz aptuvenām aplēsēm.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1440" w:gutter="0" w:header="709" w:top="1134" w:footer="709" w:bottom="902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Dutch TL" w:hAnsi="Dutch TL" w:cs="Dutch TL"/>
        <w:lang w:val="lv-LV"/>
      </w:rPr>
    </w:pPr>
    <w:r>
      <w:rPr>
        <w:lang w:val="lv-LV"/>
      </w:rPr>
      <w:t xml:space="preserve">                                                                                                          </w:t>
    </w:r>
    <w:r>
      <w:rPr>
        <w:lang w:val="lv-LV"/>
      </w:rPr>
      <w:t xml:space="preserve">IV DAĻA                            APSAIMNIEKOŠANAS PASĀKUMI                  </w:t>
    </w:r>
    <w:r>
      <w:rPr>
        <w:rFonts w:cs="Dutch TL" w:ascii="Dutch TL" w:hAnsi="Dutch TL"/>
        <w:lang w:val="lv-LV"/>
      </w:rPr>
      <w:drawing>
        <wp:inline distT="0" distB="0" distL="0" distR="0">
          <wp:extent cx="454660" cy="2101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Dutch TL" w:hAnsi="Dutch TL" w:cs="Dutch TL"/>
        <w:lang w:val="lv-LV"/>
      </w:rPr>
    </w:pPr>
    <w:r>
      <w:rPr>
        <w:rFonts w:cs="Dutch TL" w:ascii="Dutch TL" w:hAnsi="Dutch TL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 TL" w:hAnsi="Dutch TL" w:cs="Dutch TL"/>
      <w:b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Dutch TL" w:hAnsi="Dutch TL" w:cs="Dutch TL"/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szCs w:val="20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Dutch TL" w:hAnsi="Dutch TL" w:cs="Dutch TL"/>
      <w:b/>
      <w:u w:val="single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gs">
    <w:name w:val="mags"/>
    <w:basedOn w:val="Normal"/>
    <w:qFormat/>
    <w:pPr>
      <w:spacing w:lineRule="auto" w:line="360" w:before="0" w:after="120"/>
      <w:ind w:right="-284" w:firstLine="851"/>
      <w:jc w:val="both"/>
    </w:pPr>
    <w:rPr>
      <w:szCs w:val="20"/>
      <w:lang w:val="lv-LV"/>
    </w:rPr>
  </w:style>
  <w:style w:type="paragraph" w:styleId="DapsChar">
    <w:name w:val="daps Char"/>
    <w:basedOn w:val="Mags"/>
    <w:next w:val="Mags"/>
    <w:qFormat/>
    <w:pPr>
      <w:spacing w:lineRule="auto" w:line="240"/>
      <w:ind w:right="-284" w:firstLine="567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StyleHeading3NotBold">
    <w:name w:val="Style Heading 3 + Not Bold"/>
    <w:basedOn w:val="Heading4"/>
    <w:qFormat/>
    <w:pPr>
      <w:numPr>
        <w:ilvl w:val="0"/>
        <w:numId w:val="0"/>
      </w:numPr>
      <w:spacing w:before="240" w:after="60"/>
      <w:outlineLvl w:val="9"/>
    </w:pPr>
    <w:rPr>
      <w:rFonts w:ascii="Times New Roman" w:hAnsi="Times New Roman" w:cs="Times New Roman"/>
      <w:bCs/>
      <w:szCs w:val="28"/>
      <w:u w:val="none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51:00Z</dcterms:created>
  <dc:creator>AN</dc:creator>
  <dc:description/>
  <dc:language>en-US</dc:language>
  <cp:lastModifiedBy>Anita</cp:lastModifiedBy>
  <cp:lastPrinted>2004-12-01T13:41:00Z</cp:lastPrinted>
  <dcterms:modified xsi:type="dcterms:W3CDTF">2004-12-01T11:45:00Z</dcterms:modified>
  <cp:revision>13</cp:revision>
  <dc:subject/>
  <dc:title>15</dc:title>
</cp:coreProperties>
</file>