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III daļa     Teritorijas saglabāšanas mērķi</w:t>
      </w:r>
    </w:p>
    <w:p>
      <w:pPr>
        <w:pStyle w:val="Normal"/>
        <w:rPr>
          <w:rFonts w:ascii="Dutch TL" w:hAnsi="Dutch TL" w:cs="Dutch TL"/>
          <w:b/>
          <w:b/>
          <w:smallCaps/>
          <w:lang w:val="lv-LV"/>
        </w:rPr>
      </w:pPr>
      <w:r>
        <w:rPr>
          <w:rFonts w:cs="Dutch TL" w:ascii="Dutch TL" w:hAnsi="Dutch TL"/>
          <w:b/>
          <w:smallCaps/>
          <w:lang w:val="lv-LV"/>
        </w:rPr>
      </w:r>
    </w:p>
    <w:p>
      <w:pPr>
        <w:pStyle w:val="BodyText3"/>
        <w:spacing w:before="0" w:after="0"/>
        <w:rPr>
          <w:rFonts w:ascii="Dutch TL" w:hAnsi="Dutch TL" w:cs="Dutch TL"/>
          <w:bCs w:val="false"/>
          <w:smallCaps/>
          <w:szCs w:val="24"/>
        </w:rPr>
      </w:pPr>
      <w:r>
        <w:rPr>
          <w:rFonts w:cs="Dutch TL" w:ascii="Dutch TL" w:hAnsi="Dutch TL"/>
          <w:bCs w:val="false"/>
          <w:smallCaps/>
          <w:szCs w:val="24"/>
        </w:rPr>
        <w:t>3.1.Teritorijas apsaimniekošanas ideālie jeb ilgtermiņa mērķi un īstermiņa mērķi plānā apskatītajam apsaimniekošanas periodam</w:t>
      </w:r>
    </w:p>
    <w:p>
      <w:pPr>
        <w:pStyle w:val="Normal"/>
        <w:rPr>
          <w:rFonts w:ascii="Dutch TL" w:hAnsi="Dutch TL" w:cs="Dutch TL"/>
          <w:bCs/>
          <w:smallCaps/>
          <w:szCs w:val="24"/>
          <w:lang w:val="lv-LV"/>
        </w:rPr>
      </w:pPr>
      <w:r>
        <w:rPr>
          <w:rFonts w:cs="Dutch TL" w:ascii="Dutch TL" w:hAnsi="Dutch TL"/>
          <w:bCs/>
          <w:smallCaps/>
          <w:szCs w:val="24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 xml:space="preserve">Šajā sadaļā tiek izvirzīti dabas parka teritorijā esošo dabas vērtību (kuras ir galvenais aizsargājamas teritorijas izveidošanas iemesls) saglabāšanas ilgtermiņa mērķi, ievērojot sabiedrības saimnieciskās, rekreatīvās un citas intereses. 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Pamatojoties uz tiem, definēti mērķi šā plāna darbības periodam, kuri ir pamatā tālāko konkrēto apsaimniekošanas pasākumu plānošanai (14.tabula)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right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14.tabul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Ilgtermiņa un īstermiņa mērķi dabas parka “Driksnas sils” teritorijai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707"/>
        <w:gridCol w:w="5040"/>
      </w:tblGrid>
      <w:tr>
        <w:trPr/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/>
                <w:b/>
                <w:u w:val="single"/>
                <w:lang w:val="lv-LV"/>
              </w:rPr>
            </w:pPr>
            <w:r>
              <w:rPr>
                <w:rFonts w:cs="Dutch TL" w:ascii="Dutch TL" w:hAnsi="Dutch TL"/>
                <w:b/>
                <w:u w:val="single"/>
                <w:lang w:val="lv-LV"/>
              </w:rPr>
              <w:t>Ilgtermiņa mērķi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u w:val="single"/>
                <w:lang w:val="lv-LV"/>
              </w:rPr>
            </w:pPr>
            <w:r>
              <w:rPr>
                <w:rFonts w:cs="Dutch TL" w:ascii="Dutch TL" w:hAnsi="Dutch TL"/>
                <w:b/>
                <w:u w:val="single"/>
                <w:lang w:val="lv-LV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Dutch TL" w:hAnsi="Dutch TL" w:cs="Dutch TL"/>
                <w:bCs/>
                <w:szCs w:val="24"/>
                <w:u w:val="single"/>
              </w:rPr>
            </w:pPr>
            <w:r>
              <w:rPr>
                <w:rFonts w:cs="Dutch TL" w:ascii="Dutch TL" w:hAnsi="Dutch TL"/>
                <w:bCs/>
                <w:szCs w:val="24"/>
                <w:u w:val="single"/>
              </w:rPr>
              <w:t>Īstermiņa mērķ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u w:val="single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u w:val="single"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1.Dabas parka juridiskā statusa administratīvā ievieš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utch TL" w:hAnsi="Dutch TL" w:cs="Dutch TL"/>
                <w:sz w:val="16"/>
                <w:szCs w:val="44"/>
                <w:lang w:val="lv-LV"/>
              </w:rPr>
            </w:pPr>
            <w:r>
              <w:rPr>
                <w:rFonts w:cs="Dutch TL" w:ascii="Dutch TL" w:hAnsi="Dutch TL"/>
                <w:sz w:val="16"/>
                <w:szCs w:val="44"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sz w:val="44"/>
                <w:szCs w:val="44"/>
                <w:lang w:val="lv-LV"/>
              </w:rPr>
            </w:pPr>
            <w:r>
              <w:rPr>
                <w:rFonts w:eastAsia="Wingdings 3" w:cs="Wingdings 3" w:ascii="Wingdings 3" w:hAnsi="Wingdings 3"/>
                <w:sz w:val="44"/>
                <w:szCs w:val="44"/>
                <w:lang w:val="lv-LV"/>
              </w:rPr>
              <w:t>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utch TL" w:hAnsi="Dutch TL" w:cs="Dutch TL"/>
                <w:sz w:val="44"/>
                <w:szCs w:val="44"/>
                <w:lang w:val="lv-LV"/>
              </w:rPr>
            </w:pPr>
            <w:r>
              <w:rPr>
                <w:rFonts w:cs="Dutch TL" w:ascii="Dutch TL" w:hAnsi="Dutch TL"/>
                <w:sz w:val="44"/>
                <w:szCs w:val="44"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1.Nodrošināt dabas parka robežas apzīmēšanu dabā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 xml:space="preserve">Ieviest dabas parka juridisko statusu pašvaldības un apsaimniekotāja darbību regulējošos dokumentos. </w:t>
            </w:r>
          </w:p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sz w:val="20"/>
                <w:lang w:val="lv-LV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2.Nodrošināt retajiem un aizsargājamiem augiem un biotopiem optimālus apstākļus, veicot meža apsaimniekošanu.</w:t>
            </w:r>
          </w:p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sz w:val="20"/>
                <w:lang w:val="lv-LV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44"/>
                <w:szCs w:val="44"/>
                <w:lang w:val="lv-LV"/>
              </w:rPr>
            </w:pPr>
            <w:r>
              <w:rPr>
                <w:rFonts w:eastAsia="Wingdings 3" w:cs="Wingdings 3" w:ascii="Wingdings 3" w:hAnsi="Wingdings 3"/>
                <w:sz w:val="44"/>
                <w:szCs w:val="44"/>
                <w:lang w:val="lv-LV"/>
              </w:rPr>
              <w:t>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2.Mežsaimnieciskos pasākumus realizēt saskaņā ar vērtīgo biotopu un sugu aizsardzības prasībām (tai skaitā ceļu, stigu, jaunaudžu kopšana).</w:t>
            </w:r>
          </w:p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sz w:val="20"/>
                <w:lang w:val="lv-LV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3.Nodrošināt sabiedrības rekreācijas vajadzības, nepasliktinot sugu un biotopu stāvokli un teritorijas estētisko vērtību.</w:t>
            </w:r>
          </w:p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sz w:val="20"/>
                <w:lang w:val="lv-LV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eastAsia="Wingdings 3" w:cs="Wingdings 3" w:ascii="Wingdings 3" w:hAnsi="Wingdings 3"/>
                <w:sz w:val="44"/>
                <w:szCs w:val="44"/>
                <w:lang w:val="lv-LV"/>
              </w:rPr>
              <w:t>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lang w:val="lv-LV"/>
              </w:rPr>
              <w:t>3.Izveidot un uzturēt kārtībā atpūtas vietas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sz w:val="20"/>
                <w:lang w:val="lv-LV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4.Nepieļaut dabas resursu samazināšanos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eastAsia="Wingdings 3" w:cs="Wingdings 3" w:ascii="Wingdings 3" w:hAnsi="Wingdings 3"/>
                <w:sz w:val="44"/>
                <w:szCs w:val="44"/>
                <w:lang w:val="lv-LV"/>
              </w:rPr>
              <w:t>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 xml:space="preserve">4.Nodrošināt dabas resursu izmantošanas kontroli, nepieļaujot to nelikumīgu izmantošanu. </w:t>
            </w:r>
          </w:p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sz w:val="20"/>
                <w:lang w:val="lv-LV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5.Sabiedrības izpratnes un atbalsta veicināšana teritorijas aizsardzībai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eastAsia="Wingdings 3" w:cs="Wingdings 3" w:ascii="Wingdings 3" w:hAnsi="Wingdings 3"/>
                <w:sz w:val="44"/>
                <w:szCs w:val="44"/>
                <w:lang w:val="lv-LV"/>
              </w:rPr>
              <w:t>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lang w:val="lv-LV"/>
              </w:rPr>
              <w:t xml:space="preserve">5.Nodrošināt informācijas pieejamību apmeklētāju koncentrēšanās vietās dabā un vietējā sabiedrībā. 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Dabas parka teritorijas apsaimniekošanas pasākumu veikšanai realizēt sadarbību starp VAS „LVM” , pašvaldību, skolu u.c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6.Monitoringa sistēmas izveide un ilglaicīga nodrošināšana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eastAsia="Wingdings 3" w:cs="Wingdings 3" w:ascii="Wingdings 3" w:hAnsi="Wingdings 3"/>
                <w:sz w:val="44"/>
                <w:szCs w:val="44"/>
                <w:lang w:val="lv-LV"/>
              </w:rPr>
              <w:t>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0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6.Izveidot monitoringa sistēmu, nodrošināt pētījumus, kuri ir pamatā ilglaicīgai  apsaimniekošanas pasākumu un aizsardzības režīma izvērtēšanai un koriģēšanai.</w:t>
            </w:r>
          </w:p>
        </w:tc>
      </w:tr>
    </w:tbl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Arial">
    <w:charset w:val="ba"/>
    <w:family w:val="swiss"/>
    <w:pitch w:val="variable"/>
  </w:font>
  <w:font w:name="RimTimes">
    <w:altName w:val="Dutch TL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color w:val="808080"/>
        <w:lang w:val="lv-LV"/>
      </w:rPr>
    </w:pPr>
    <w:r>
      <w:rPr>
        <w:color w:val="808080"/>
        <w:lang w:val="lv-LV"/>
      </w:rPr>
      <w:t xml:space="preserve">III DAĻA                                TERITORIJAS SAGLABĀŠANAS MĒRĶI                                 </w:t>
    </w:r>
    <w:r>
      <w:rPr>
        <w:rFonts w:cs="Dutch TL" w:ascii="Dutch TL" w:hAnsi="Dutch TL"/>
        <w:lang w:val="lv-LV"/>
      </w:rPr>
      <w:drawing>
        <wp:inline distT="0" distB="0" distL="0" distR="0">
          <wp:extent cx="454660" cy="210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lv-LV"/>
      </w:rPr>
    </w:pPr>
    <w:r>
      <w:rPr>
        <w:color w:val="80808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 TL" w:hAnsi="Dutch TL" w:cs="Dutch TL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utch TL" w:hAnsi="Dutch TL" w:cs="Dutch TL"/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utch TL" w:hAnsi="Dutch TL" w:cs="Dutch TL"/>
      <w:b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utch TL" w:hAnsi="Dutch TL" w:cs="Dutch TL"/>
      <w:b/>
      <w:bCs/>
      <w:smallCaps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Dutch TL" w:hAnsi="RimTimes;Dutch TL" w:cs="RimTimes;Dutch TL"/>
      <w:sz w:val="40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Cs w:val="20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imTimes;Dutch TL" w:hAnsi="RimTimes;Dutch TL" w:cs="RimTimes;Dutch TL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Symbol" w:hAnsi="Symbol" w:cs="Symbol"/>
      <w:color w:val="00000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St15z0">
    <w:name w:val="WW8NumSt15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 TL" w:hAnsi="Dutch TL" w:cs="Dutch TL"/>
      <w:color w:val="80800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NotBold">
    <w:name w:val="Style Heading 3 + Not Bold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Cs/>
      <w:szCs w:val="28"/>
      <w:u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</w:pPr>
    <w:rPr>
      <w:rFonts w:ascii="Dutch TL" w:hAnsi="Dutch TL" w:cs="Dutch TL"/>
      <w:lang w:val="lv-LV" w:eastAsia="en-US"/>
    </w:rPr>
  </w:style>
  <w:style w:type="paragraph" w:styleId="BodyText3">
    <w:name w:val="Body Text 3"/>
    <w:basedOn w:val="Normal"/>
    <w:qFormat/>
    <w:pPr>
      <w:spacing w:before="0" w:after="120"/>
    </w:pPr>
    <w:rPr>
      <w:b/>
      <w:bCs/>
      <w:szCs w:val="20"/>
      <w:lang w:val="lv-LV"/>
    </w:rPr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>
      <w:szCs w:val="20"/>
      <w:lang w:val="lv-LV"/>
    </w:rPr>
  </w:style>
  <w:style w:type="paragraph" w:styleId="DapsChar">
    <w:name w:val="daps Char"/>
    <w:basedOn w:val="Mags"/>
    <w:next w:val="Mags"/>
    <w:qFormat/>
    <w:pPr>
      <w:spacing w:lineRule="auto" w:line="240"/>
      <w:ind w:right="-284" w:firstLine="567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50:00Z</dcterms:created>
  <dc:creator>AN</dc:creator>
  <dc:description/>
  <dc:language>en-US</dc:language>
  <cp:lastModifiedBy>Anita</cp:lastModifiedBy>
  <cp:lastPrinted>2004-12-01T13:37:00Z</cp:lastPrinted>
  <dcterms:modified xsi:type="dcterms:W3CDTF">2004-12-01T11:46:00Z</dcterms:modified>
  <cp:revision>10</cp:revision>
  <dc:subject/>
  <dc:title>I DAĻA</dc:title>
</cp:coreProperties>
</file>