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3.pielikums</w:t>
      </w:r>
    </w:p>
    <w:p>
      <w:pPr>
        <w:pStyle w:val="BodyText3"/>
        <w:rPr>
          <w:sz w:val="28"/>
          <w:szCs w:val="24"/>
        </w:rPr>
      </w:pPr>
      <w:r>
        <w:rPr>
          <w:sz w:val="28"/>
          <w:szCs w:val="24"/>
        </w:rPr>
        <w:t>Dabas parka “Driksnas sils” biotopu saraksts</w:t>
      </w:r>
    </w:p>
    <w:p>
      <w:pPr>
        <w:pStyle w:val="BodyText3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8"/>
        <w:gridCol w:w="1418"/>
        <w:gridCol w:w="1417"/>
        <w:gridCol w:w="1418"/>
        <w:gridCol w:w="1134"/>
        <w:gridCol w:w="24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tība, 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o teritorij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top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vijas biotopu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ifikator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vijā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īpaši aizsargāj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 nozīmes biotopa ko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tas un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izsargājamas augu sugas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āvoši saldūdeņ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iežu sausieņu meži </w:t>
            </w:r>
          </w:p>
          <w:p>
            <w:pPr>
              <w:pStyle w:val="Mags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P Mr</w:t>
            </w:r>
          </w:p>
          <w:p>
            <w:pPr>
              <w:pStyle w:val="Mags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P L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 D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.1.1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1.1.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.1.1.3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1.1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ežu meži ar meža silpure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ežu meži ar asinssārto gandr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9010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renaria procera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gitalis grandiflora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phasiastrum complanatum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Diphasiastrum tristachyu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acocephalum ruyschiana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ypsophila fastigiata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thyrus nige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ycopodium annotinu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ycopodium clavatu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ulmonaria angustifolia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ulsatilla pate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Thesium ebracteatum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ārējie sausieņu mež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 V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Vr, B D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 D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Dm, E D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.1.2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.1.3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.1.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F.1.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ežu meži ar asinssārto gandr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9010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gitalis grandiflora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thyrus niger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ycopodium annotinu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uperzia selago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iežu slapjie meži </w:t>
            </w:r>
          </w:p>
          <w:p>
            <w:pPr>
              <w:pStyle w:val="Mags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P Dms</w:t>
            </w:r>
          </w:p>
          <w:p>
            <w:pPr>
              <w:pStyle w:val="Mags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P P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 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.2.1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2.1.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2.1.4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2.1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D0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Dactylorhiza fuchsii Lycopodium annotinu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gļu slapjie meži</w:t>
            </w:r>
          </w:p>
          <w:p>
            <w:pPr>
              <w:pStyle w:val="Mags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E Dms</w:t>
            </w:r>
          </w:p>
          <w:p>
            <w:pPr>
              <w:pStyle w:val="Mags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E D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.2.2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2.2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2.2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 kaļķi nabadzīgi (oligotrofi) avoksnā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D0*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richocolea tomentella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dontoshcisma denudatu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eocalyx graveole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Dactylorhiza fuchsii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ērzu slapjie meži</w:t>
            </w:r>
          </w:p>
          <w:p>
            <w:pPr>
              <w:pStyle w:val="Mags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B D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.2.3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F.2.3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lnalkšņu slapjie meži</w:t>
            </w:r>
          </w:p>
          <w:p>
            <w:pPr>
              <w:pStyle w:val="Mags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M D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.2.4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2.4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uktu koku slapjie mež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.2.6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2.6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D0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ctylorhiza fuchsii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ežu nosusinātie mež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 A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 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.3.1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3.1.3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F.3.1.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ycopodium annotinum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gļu nosusinātie mež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 K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E K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.3.2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3.2.3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F.3.2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ycopodium annotinum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8"/>
        <w:gridCol w:w="1418"/>
        <w:gridCol w:w="1417"/>
        <w:gridCol w:w="1418"/>
        <w:gridCol w:w="1134"/>
        <w:gridCol w:w="2410"/>
      </w:tblGrid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ērzu nosusinātie mež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Kp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B K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.3.3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3.3.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3.3.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3.3.4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nav ko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ycopodium annotinum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s"/>
              <w:spacing w:before="0" w:after="0"/>
              <w:ind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zcirtu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cirtumi nabadzīgos sausieņu mež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cirtumi nabadzīgos slapjos mež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.5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5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.5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ulmonaria angustifolia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ulsatilla paten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sium ebracteatu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tanthera bifol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ārejas pur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stie (sūnu) pur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0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ma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rje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K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vartālstigas, ceļi un ceļmal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ulsatilla paten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sium ebracteatum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grimonia pilosa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ypsophila fastigiat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āv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043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58235</wp:posOffset>
              </wp:positionH>
              <wp:positionV relativeFrom="paragraph">
                <wp:posOffset>-19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1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s">
    <w:name w:val="mags"/>
    <w:basedOn w:val="Normal"/>
    <w:qFormat/>
    <w:pPr>
      <w:spacing w:lineRule="auto" w:line="360" w:before="0" w:after="120"/>
      <w:ind w:right="-284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ps">
    <w:name w:val="daps"/>
    <w:basedOn w:val="Mags"/>
    <w:next w:val="Mags"/>
    <w:qFormat/>
    <w:pPr>
      <w:spacing w:lineRule="auto" w:line="240"/>
      <w:ind w:right="-284" w:firstLine="567"/>
    </w:pPr>
    <w:rPr/>
  </w:style>
  <w:style w:type="paragraph" w:styleId="BodyText3">
    <w:name w:val="Body Text 3"/>
    <w:basedOn w:val="Normal"/>
    <w:qFormat/>
    <w:pPr>
      <w:spacing w:before="0" w:after="12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05:00Z</dcterms:created>
  <dc:creator>Vija</dc:creator>
  <dc:description/>
  <dc:language>en-US</dc:language>
  <cp:lastModifiedBy>Anita</cp:lastModifiedBy>
  <dcterms:modified xsi:type="dcterms:W3CDTF">2004-12-06T08:05:00Z</dcterms:modified>
  <cp:revision>2</cp:revision>
  <dc:subject/>
  <dc:title>4</dc:title>
</cp:coreProperties>
</file>