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15.pielikums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Aizsargājamo sugu retums, jutīgums, tipiskums Latvijā</w:t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6"/>
        <w:gridCol w:w="15"/>
        <w:gridCol w:w="2269"/>
        <w:gridCol w:w="75"/>
        <w:gridCol w:w="2529"/>
        <w:gridCol w:w="14"/>
        <w:gridCol w:w="315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uga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/>
                <w:b/>
                <w:sz w:val="22"/>
                <w:lang w:val="lv-LV"/>
              </w:rPr>
            </w:pPr>
            <w:r>
              <w:rPr>
                <w:rFonts w:cs="Dutch TL" w:ascii="Dutch TL" w:hAnsi="Dutch TL"/>
                <w:b/>
                <w:sz w:val="22"/>
                <w:lang w:val="lv-LV"/>
              </w:rPr>
              <w:t>Retums *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/>
                <w:b/>
                <w:sz w:val="22"/>
                <w:lang w:val="lv-LV"/>
              </w:rPr>
            </w:pPr>
            <w:r>
              <w:rPr>
                <w:rFonts w:cs="Dutch TL" w:ascii="Dutch TL" w:hAnsi="Dutch TL"/>
                <w:b/>
                <w:sz w:val="22"/>
                <w:lang w:val="lv-LV"/>
              </w:rPr>
              <w:t>Jūtīgums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/>
                <w:b/>
                <w:sz w:val="22"/>
                <w:lang w:val="lv-LV"/>
              </w:rPr>
            </w:pPr>
            <w:r>
              <w:rPr>
                <w:rFonts w:cs="Dutch TL" w:ascii="Dutch TL" w:hAnsi="Dutch TL"/>
                <w:b/>
                <w:sz w:val="22"/>
                <w:lang w:val="lv-LV"/>
              </w:rPr>
              <w:t>Tipiskums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pilvainais ancītis – A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 xml:space="preserve">grimonia pilosa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sasniedz areāla rietumu robežu. Biežāk Vidzemes centrālajā daļā gar Daugavu, Latvijas DA daļā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astopams mežmalās, ceļmalās, krūmājos. Aug smilšainās, velēnu podzolaugsnēs un sastopams uz dolomīta nogulumiem.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s 4 vietās (6.pielikums). Atradnes parasti nelielas – līdz 25 m</w:t>
            </w:r>
            <w:r>
              <w:rPr>
                <w:rFonts w:cs="Dutch TL" w:ascii="Dutch TL" w:hAnsi="Dutch TL"/>
                <w:bCs/>
                <w:sz w:val="22"/>
                <w:vertAlign w:val="superscript"/>
                <w:lang w:val="lv-LV"/>
              </w:rPr>
              <w:t>2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>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Zāļlapu smiltenīte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Arenaria procera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Latvijā sasniedz areāla R robežu. Sastopama tikai Latvijas centrālajā un A daļā 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Aug smilšainos, sausos priežu mežos, pauguru nogāzēs, ceļmalās, gaismu un siltumu mīloša suga. 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a 2 vietās – Sāvienas pilskalna nogāzē un Pārkārtņa kalnā (6.pielikums). Vitāla atradne kontaktjoslā starp mežu un jaunaudzi.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Fuksa dzegužpirkstīte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Dactylorhiza fuchsii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Aug visā Latvijas teritorijā, sevišķi daudz centrālajā un A daļā.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>Aug meža ceļu malās, pļavās, krūmājos, uz meža stigām, purvā, dumbrājā. Aug uz velēngleja, kūdras, mālsmilts, smilts augsnēm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a 3 vietās (6.pielikums). Atradnes lielas - no 50 m</w:t>
            </w:r>
            <w:r>
              <w:rPr>
                <w:rFonts w:cs="Dutch TL" w:ascii="Dutch TL" w:hAnsi="Dutch TL"/>
                <w:bCs/>
                <w:sz w:val="22"/>
                <w:vertAlign w:val="superscript"/>
                <w:lang w:val="lv-LV"/>
              </w:rPr>
              <w:t>2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 xml:space="preserve"> – 0,3 ha, izklaidus, mitrās, līdzenās vietās, ieplakās.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Lielziedu uzpirkstīte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Digitalis grandiflora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sasniedz izplatības apgabala Z – ZR robežu. Galvenokārt A rajonos un Kurzemes centrālajā augstienē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astopama bagātās, kaļķi saturošās augsnēs, sevišķi lapu koku un platlapju – skuju koku mežmalās, krūmājos, retāk pļavās Ļoti prasīga apgaismojuma un siltuma ziņā, necieš apēnojumu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a 3 vietās (6.pielikums). Atradnes lielas – no 100m</w:t>
            </w:r>
            <w:r>
              <w:rPr>
                <w:rFonts w:cs="Dutch TL" w:ascii="Dutch TL" w:hAnsi="Dutch TL"/>
                <w:bCs/>
                <w:sz w:val="22"/>
                <w:vertAlign w:val="superscript"/>
                <w:lang w:val="lv-LV"/>
              </w:rPr>
              <w:t>2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 xml:space="preserve"> – 0,6 ha.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Parastais plakanstaipeknis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Diphasiastrum complanatum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Nereti sastopama suga. Aug areāla R robežas tuvumā. Izplatīta visā Latvijā, taču atradņu skaits samazinās virzienā no austrumiem uz rietumiem.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Sastopama priežu mežos, skābās ar slāpekli nabadzīgās augsnēs, </w:t>
            </w:r>
          </w:p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Aug pauguru nogāzēs, skrajās, saulainās vietās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a 7 vietās (5.pielikums). Atradņu platība 100</w:t>
            </w:r>
            <w:r>
              <w:rPr>
                <w:rFonts w:cs="Dutch TL" w:ascii="Dutch TL" w:hAnsi="Dutch TL"/>
                <w:bCs/>
                <w:sz w:val="22"/>
                <w:vertAlign w:val="superscript"/>
                <w:lang w:val="lv-LV"/>
              </w:rPr>
              <w:t xml:space="preserve"> 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>–300m</w:t>
            </w:r>
            <w:r>
              <w:rPr>
                <w:rFonts w:cs="Dutch TL" w:ascii="Dutch TL" w:hAnsi="Dutch TL"/>
                <w:bCs/>
                <w:sz w:val="22"/>
                <w:vertAlign w:val="superscript"/>
                <w:lang w:val="lv-LV"/>
              </w:rPr>
              <w:t>2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>.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Ruiša pūķgalve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Dracocephalum ruyschiana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reta suga. Aug areāla R robežas tuvumā, atradņu skaits samazinās virzienā no republikas austrumiem uz rietumiem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Aug sausos smilšainos pauguros, pauguru nogāzēs, sausos, jauktos vai skujkoku mežos. Samērā gaismas prasīga, mīl kaļķainas, bet ar slāpekli nabagas augsnes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 xml:space="preserve">Daži eksemplāri atrasti vienā vietā (5.pielikums). Aug sausā, saulainā paugura D nogāzē. </w:t>
            </w:r>
          </w:p>
        </w:tc>
      </w:tr>
      <w:tr>
        <w:trPr/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Garkāta ģipsene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Gypsophila fastigiata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i/>
                <w:sz w:val="22"/>
                <w:lang w:val="lv-LV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diezgan reta suga. Aug izplatības apgabala R robežas tuvumā, koncentrējas Latvijas DA daļā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astopama smilšainos priežu mežos, mežmalās, ceļa malās,  gaismu, siltumu un vāji kaļķainas, bet ar slāpekli ļoti nabagas augsnes mīloša suga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a 2 vietās (5.pielikums). Aug joslā gar ceļu, saulainās, sausās vietās. Atradnes nelielas – līdz 25m</w:t>
            </w:r>
            <w:r>
              <w:rPr>
                <w:rFonts w:cs="Dutch TL" w:ascii="Dutch TL" w:hAnsi="Dutch TL"/>
                <w:bCs/>
                <w:sz w:val="22"/>
                <w:vertAlign w:val="superscript"/>
                <w:lang w:val="lv-LV"/>
              </w:rPr>
              <w:t>2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>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Apdzira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Huperzia selago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nereti sastopama suga, koncentrēta Latvijas centrālajā, A daļ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Aug mitros, ēnainos, visbiežāk egļu mežo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Atrasta 3 vietās (6.pielikums). Aug mitrās, līdzenās vietās, ieplakās, izklaidus teritorijā, veido nelielus pudurus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Melnā dedestiņa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Lathyrus niger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Aug areāla Z robežas tuvumā, vairāk atradņu ir Rietumlatvijā, tās saistītas ar upju ielejām. Austrumlatvijā atradnes ir Daugavas un Aiviekstes tuvumā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Sastopama platlapju – skujkoku un skujkoku mežos, mežmalās, upju krastu un gravu nogāzēs, krūmājos, meža pļavās, 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 xml:space="preserve">pauguru nogāzēs, </w:t>
            </w:r>
            <w:r>
              <w:rPr>
                <w:rFonts w:cs="Dutch TL" w:ascii="Dutch TL" w:hAnsi="Dutch TL"/>
                <w:sz w:val="22"/>
                <w:lang w:val="lv-LV"/>
              </w:rPr>
              <w:t>aizaugušās ceļmalās, uz kaļķainas, smilts, grants, māla augsnes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a 4 vietās (6.pielikums). Atradnes lielas – no 300m</w:t>
            </w:r>
            <w:r>
              <w:rPr>
                <w:rFonts w:cs="Dutch TL" w:ascii="Dutch TL" w:hAnsi="Dutch TL"/>
                <w:bCs/>
                <w:sz w:val="22"/>
                <w:vertAlign w:val="superscript"/>
                <w:lang w:val="lv-LV"/>
              </w:rPr>
              <w:t>2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 xml:space="preserve"> – 0,4 ha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Gada staipeknis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Lycopodium annotinum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i/>
                <w:sz w:val="22"/>
                <w:lang w:val="lv-LV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sastopams bieži, visā teritorijā, sevišķi piejūras zonā, Z daļā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Egļu, jauktos, retāk sausos priežu mežo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Aug gandrīz visā teritorijā, (6.pielikums). Atradnes dažādas – no pāris eksemplāriem līdz 0,5 ha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Vālīšu staipeknis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Lycopodium clavatum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diezgan bieži sastopama suga. Sastopama galvenokārt Latvijas centrālajā, Z daļā</w:t>
            </w:r>
          </w:p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Jauktos un skujkoku mežos, izcirtumos uz smilšainām, grants augsnēm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Sastopams diezgan bieži – 16 vietās (5.pielikums)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Šaurlapu lakacis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Pulmonaria angustifolia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i/>
                <w:sz w:val="22"/>
                <w:lang w:val="lv-LV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reta suga, koncentrējas Latvijas DA daļā. Aug izplatības areāla R robežas tuvumā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milšainos priežu un lapu koku mežos, karbonātu augsnēs, kas veidojušās uz morēnu nogulumiem. Vidēji siltumprasīga suga, kas raksturīga vairāk neitrālām augsnēm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Pašlaik aug vienā vietā (5.pielikums) – izcirtumā un meža kontaktjoslā ar izcirtumu – saulainā, sausā vietā. Atradnes lielums 1 ha. 256.kv. nav vairs atrasts</w:t>
            </w:r>
            <w:r>
              <w:rPr>
                <w:rFonts w:cs="Dutch TL" w:ascii="Dutch TL" w:hAnsi="Dutch TL"/>
                <w:bCs/>
                <w:i/>
                <w:sz w:val="22"/>
                <w:lang w:val="lv-LV"/>
              </w:rPr>
              <w:t>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Smaržīgā naktsvijole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Platanthera bifolia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Visā Latvijā nereti sastopama suga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Mēreni mitrās, pārsvarā kalcifilās pļavās, krūmājos, meža laucē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Konstatēta 1 vietā – izcirtumā </w:t>
            </w:r>
            <w:r>
              <w:rPr>
                <w:rFonts w:cs="Dutch TL" w:ascii="Dutch TL" w:hAnsi="Dutch TL"/>
                <w:bCs/>
                <w:sz w:val="22"/>
                <w:lang w:val="lv-LV"/>
              </w:rPr>
              <w:t>(6.pielikums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Meža silpurene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Pulsatilla patens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i/>
                <w:sz w:val="22"/>
                <w:lang w:val="lv-LV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Nereti sastopama suga Latvijā aug izplatības areāla R robežas tuvumā. Latvijas A un centrālajā daļā sastopama izklaidus visā teritorij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Priežu silos, ceļmalās, mežmalās un augsnēs ar karbonātisku cilmiezi. Vidēji gaismasprasīga suga, kas raksturo nedaudz kaļķainas, ar slāpekli nabadzīgas augsne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a bieži, 24 vietās (5.pielikums). Atradnes dažāda lieluma – no viena eksemplāra līdz 0,5 ha</w:t>
            </w:r>
          </w:p>
        </w:tc>
      </w:tr>
      <w:tr>
        <w:trPr/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Pļavas linlape –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Thesium ebracteatum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  <w:p>
            <w:pPr>
              <w:pStyle w:val="Normal"/>
              <w:rPr>
                <w:rFonts w:ascii="Dutch TL" w:hAnsi="Dutch TL" w:cs="Dutch TL"/>
                <w:bCs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i/>
                <w:sz w:val="22"/>
                <w:lang w:val="lv-LV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Latvijā ļoti reta suga, pavisam 5 atradnes, no kurām Driksnas sils ir lielākā. Latvijā aug izplatības areāla Z robežas tuvumā. Vairāk vai mazāk izteikti koncentrējas Latvijas DA daļ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ausas, nenoēnotas ceļu un mežu malas. Ekoloģiski neizturīga suga, ko sevišķi ietekmē zemsedzes izmīdīšana. Gaismasprasīga suga, kas raksturīga skābām augsnēm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Konstatēta 6 vietās (5.pielikums). Aug saulainos pauguros, izcirtumos, ceļu malās. Atradņu lielums no dažiem eksemplāriem līdz 1 ha. Lielākā atradne ir izcirtumā, kur pašlaik ir egļu jaunaudze.</w:t>
            </w:r>
          </w:p>
        </w:tc>
      </w:tr>
      <w:tr>
        <w:trPr/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maržīgā zemessomenīte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 xml:space="preserve"> - Geocalyx graveolens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Aug visā Latvijā, biežāk vidus un R daļ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Noēnotās vietās uz kritalām gruntsūdens izplūdes vietās un strautu malā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Avotainā mežā</w:t>
            </w:r>
          </w:p>
        </w:tc>
      </w:tr>
      <w:tr>
        <w:trPr/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Kailā apaļlape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 xml:space="preserve"> - Odontoschisma denudatum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Visā Latvijā diezgan bieži sastopama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Vecos, mitros, ēnainos mežos uz kritalām, arī purvainos mežo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Avotainā mežā</w:t>
            </w:r>
          </w:p>
        </w:tc>
      </w:tr>
      <w:tr>
        <w:trPr/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Tūbainā bārkstlape -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Trichocolea tomentella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Reti sastopama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Gruntsūdens izplūdes vietās, zemsedzē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Avotainā mežā</w:t>
            </w:r>
          </w:p>
        </w:tc>
      </w:tr>
      <w:tr>
        <w:trPr/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 xml:space="preserve">Kastaņbrūnā artonija - 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>Arthonia spadicea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Sastopama ļoti bieži, bet vairāk Daugavas kreisajā krastā un R Latvijā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Mitros lapkoku un jauktos mežos uz stumbriem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Mitrā egļu mežā</w:t>
            </w:r>
          </w:p>
        </w:tc>
      </w:tr>
      <w:tr>
        <w:trPr/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i/>
                <w:i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Kollema -</w:t>
            </w:r>
            <w:r>
              <w:rPr>
                <w:rFonts w:cs="Dutch TL" w:ascii="Dutch TL" w:hAnsi="Dutch TL"/>
                <w:i/>
                <w:sz w:val="22"/>
                <w:lang w:val="lv-LV"/>
              </w:rPr>
              <w:t xml:space="preserve"> Collema spp.</w:t>
            </w:r>
            <w:r>
              <w:rPr>
                <w:rFonts w:cs="Dutch TL" w:ascii="Dutch TL" w:hAnsi="Dutch TL"/>
                <w:sz w:val="22"/>
                <w:lang w:val="lv-LV"/>
              </w:rPr>
              <w:t xml:space="preserve"> 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Ļoti reti sastopama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sz w:val="22"/>
                <w:lang w:val="lv-LV"/>
              </w:rPr>
            </w:pPr>
            <w:r>
              <w:rPr>
                <w:rFonts w:cs="Dutch TL" w:ascii="Dutch TL" w:hAnsi="Dutch TL"/>
                <w:sz w:val="22"/>
                <w:lang w:val="lv-LV"/>
              </w:rPr>
              <w:t>Uz apšu stumbriem vecos mežos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utch TL" w:hAnsi="Dutch TL" w:cs="Dutch TL"/>
                <w:bCs/>
                <w:sz w:val="22"/>
                <w:lang w:val="lv-LV"/>
              </w:rPr>
            </w:pPr>
            <w:r>
              <w:rPr>
                <w:rFonts w:cs="Dutch TL" w:ascii="Dutch TL" w:hAnsi="Dutch TL"/>
                <w:bCs/>
                <w:sz w:val="22"/>
                <w:lang w:val="lv-LV"/>
              </w:rPr>
              <w:t>Tikai uz kalstošas apses mizas vienā vietā</w:t>
            </w:r>
          </w:p>
        </w:tc>
      </w:tr>
    </w:tbl>
    <w:p>
      <w:pPr>
        <w:pStyle w:val="Normal"/>
        <w:rPr>
          <w:rFonts w:ascii="Dutch TL" w:hAnsi="Dutch TL" w:cs="Dutch TL"/>
          <w:sz w:val="20"/>
          <w:lang w:val="lv-LV"/>
        </w:rPr>
      </w:pPr>
      <w:r>
        <w:rPr>
          <w:rFonts w:cs="Dutch TL" w:ascii="Dutch TL" w:hAnsi="Dutch TL"/>
          <w:sz w:val="20"/>
          <w:lang w:val="lv-LV"/>
        </w:rPr>
      </w:r>
    </w:p>
    <w:p>
      <w:pPr>
        <w:pStyle w:val="Normal"/>
        <w:rPr/>
      </w:pPr>
      <w:r>
        <w:rPr>
          <w:rFonts w:cs="Dutch TL" w:ascii="Dutch TL" w:hAnsi="Dutch TL"/>
          <w:sz w:val="20"/>
          <w:lang w:val="lv-LV"/>
        </w:rPr>
        <w:t xml:space="preserve">* Tabulā izmantota informācija par sugu izplatību Latvijā (Tabaka 1988, Fatare 1992, Bambe 1999, Priedītis 1999, Gavrilova 1999, Eglīte, Šulcs 2000, Kreile 2002, Cepurīte 2003, Kreile, Lēne-Līne 2003, </w:t>
      </w:r>
      <w:hyperlink r:id="rId2">
        <w:r>
          <w:rPr>
            <w:rStyle w:val="InternetLink"/>
            <w:rFonts w:cs="Dutch TL" w:ascii="Dutch TL" w:hAnsi="Dutch TL"/>
            <w:sz w:val="20"/>
            <w:lang w:val="lv-LV"/>
          </w:rPr>
          <w:t>www.vmd.gov.lv</w:t>
        </w:r>
      </w:hyperlink>
      <w:r>
        <w:rPr>
          <w:rFonts w:cs="Dutch TL" w:ascii="Dutch TL" w:hAnsi="Dutch TL"/>
          <w:sz w:val="20"/>
          <w:lang w:val="lv-LV"/>
        </w:rPr>
        <w:t xml:space="preserve"> </w:t>
      </w:r>
    </w:p>
    <w:p>
      <w:pPr>
        <w:pStyle w:val="Normal"/>
        <w:rPr>
          <w:rFonts w:ascii="Dutch TL" w:hAnsi="Dutch TL" w:cs="Dutch TL"/>
          <w:sz w:val="20"/>
          <w:highlight w:val="yellow"/>
          <w:lang w:val="lv-LV"/>
        </w:rPr>
      </w:pPr>
      <w:r>
        <w:rPr>
          <w:rFonts w:cs="Dutch TL" w:ascii="Dutch TL" w:hAnsi="Dutch TL"/>
          <w:sz w:val="20"/>
          <w:highlight w:val="yellow"/>
          <w:lang w:val="lv-LV"/>
        </w:rPr>
      </w:r>
    </w:p>
    <w:p>
      <w:pPr>
        <w:pStyle w:val="Normal"/>
        <w:rPr>
          <w:rFonts w:ascii="Dutch TL" w:hAnsi="Dutch TL" w:cs="Dutch TL"/>
          <w:highlight w:val="yellow"/>
          <w:lang w:val="lv-LV"/>
        </w:rPr>
      </w:pPr>
      <w:r>
        <w:rPr>
          <w:rFonts w:cs="Dutch TL" w:ascii="Dutch TL" w:hAnsi="Dutch TL"/>
          <w:highlight w:val="yellow"/>
          <w:lang w:val="lv-LV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Dutch TL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d.gov.l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17:00Z</dcterms:created>
  <dc:creator>Anita</dc:creator>
  <dc:description/>
  <dc:language>en-US</dc:language>
  <cp:lastModifiedBy>Anita</cp:lastModifiedBy>
  <dcterms:modified xsi:type="dcterms:W3CDTF">2004-12-06T08:17:00Z</dcterms:modified>
  <cp:revision>2</cp:revision>
  <dc:subject/>
  <dc:title>20</dc:title>
</cp:coreProperties>
</file>