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7.2. PIELIKUMS</w:t>
      </w:r>
    </w:p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Meža taksācijas apraksts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VAS “Latvijas valsts meži” Zemgales mežsaimniecības 541. kvartāls</w:t>
      </w:r>
      <w:r>
        <w:rPr>
          <w:rStyle w:val="FootnoteCharacters"/>
          <w:rStyle w:val="FootnoteAnchor"/>
          <w:lang w:val="lv-LV"/>
        </w:rPr>
        <w:footnoteReference w:id="2"/>
      </w:r>
    </w:p>
    <w:p>
      <w:pPr>
        <w:pStyle w:val="Heading1"/>
        <w:rPr/>
      </w:pPr>
      <w:r>
        <w:rPr/>
        <w:t>Dabas liegumā “Milzukalns” ietilpstošie meža nogabali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816"/>
        <w:gridCol w:w="851"/>
        <w:gridCol w:w="1559"/>
        <w:gridCol w:w="1701"/>
        <w:gridCol w:w="1701"/>
        <w:gridCol w:w="1276"/>
      </w:tblGrid>
      <w:tr>
        <w:trPr/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Nogabala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Zemes kategori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gšanas apstākļu tip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žaudzes sug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Vecums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tī- ba,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ja, m</w:t>
            </w:r>
            <w:r>
              <w:rPr>
                <w:vertAlign w:val="superscript"/>
                <w:lang w:val="lv-LV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ūnu pur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aurlapju kūdr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Mētr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E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rv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aurlapju kūdre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ā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plūdis kla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edr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4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7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7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6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urv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plūdis kla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eļ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vartālsti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tpūtas vi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14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7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plūdis kla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lektrolīn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7.2. PIELIKUMA 1. TURPINĀJUMS</w:t>
      </w:r>
    </w:p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rPr/>
      </w:pPr>
      <w:r>
        <w:rPr/>
        <w:t>Meža taksācijas apraksts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SIA “Dižkalni” īpašuma 1. kvartāls</w:t>
      </w:r>
      <w:r>
        <w:rPr>
          <w:rStyle w:val="FootnoteCharacters"/>
          <w:rStyle w:val="FootnoteAnchor"/>
          <w:lang w:val="lv-LV"/>
        </w:rPr>
        <w:footnoteReference w:id="3"/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Dabas liegumā “Milzukalns” ietilpstošie nogabali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816"/>
        <w:gridCol w:w="851"/>
        <w:gridCol w:w="1559"/>
        <w:gridCol w:w="1701"/>
        <w:gridCol w:w="1701"/>
        <w:gridCol w:w="1276"/>
      </w:tblGrid>
      <w:tr>
        <w:trPr/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Nogabala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Zemes kategori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gšanas apstākļu tip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žaudzes sug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Vecums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tī- ba,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ja, m</w:t>
            </w:r>
            <w:r>
              <w:rPr>
                <w:vertAlign w:val="superscript"/>
                <w:lang w:val="lv-LV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amaks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Oz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79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79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1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114 (2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44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Oz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l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52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52 (2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s14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34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64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s64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P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124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94 (2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13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Oz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34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O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s34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7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2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59 (2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s24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6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Oz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89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au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74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4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iedrā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āļu pur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6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69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7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au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8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ejas pur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B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Bl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58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0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ārplūdis klaj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rš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z89 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89 (2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19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9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9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lv-LV"/>
        </w:rPr>
      </w:pPr>
      <w:r>
        <w:br w:type="page"/>
      </w:r>
      <w:r>
        <w:rPr>
          <w:rFonts w:cs="Arial" w:ascii="Arial" w:hAnsi="Arial"/>
          <w:lang w:val="lv-LV"/>
        </w:rPr>
        <w:t>7.2. PIELIKUMA 2. TURPINĀJUMS</w:t>
      </w:r>
    </w:p>
    <w:p>
      <w:pPr>
        <w:pStyle w:val="Normal"/>
        <w:jc w:val="right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rPr/>
      </w:pPr>
      <w:r>
        <w:rPr/>
        <w:t>Meža taksācijas apraksts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SIA “Jaunūdri” īpašuma 1. kvartāls</w:t>
      </w:r>
      <w:r>
        <w:rPr>
          <w:rStyle w:val="FootnoteCharacters"/>
          <w:rStyle w:val="FootnoteAnchor"/>
          <w:b/>
          <w:lang w:val="lv-LV"/>
        </w:rPr>
        <w:footnoteReference w:id="4"/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Dabas liegumā “Milzukalns” ietilpstošie nogabali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816"/>
        <w:gridCol w:w="851"/>
        <w:gridCol w:w="1559"/>
        <w:gridCol w:w="1701"/>
        <w:gridCol w:w="1701"/>
        <w:gridCol w:w="1276"/>
      </w:tblGrid>
      <w:tr>
        <w:trPr/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  <w:t>Nogabala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Zemes kategori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gšanas apstākļu tip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ežaudzes sug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cums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tī- ba,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āja, m</w:t>
            </w:r>
            <w:r>
              <w:rPr>
                <w:vertAlign w:val="superscript"/>
                <w:lang w:val="lv-LV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žaud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ē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B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Oz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88(1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88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8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3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3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lang w:val="lv-LV"/>
        </w:rPr>
        <w:t>Nogabalu numuri pēc 2003. gada ierīcība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lang w:val="lv-LV"/>
        </w:rPr>
        <w:t>Nogabalu numuri pēc 2001. g. meža apsaimniekošanas plān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lang w:val="lv-LV"/>
        </w:rPr>
        <w:t>Nogabalu numuri pēc 1996. g. meža apsaimniekošanas plān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lv-LV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24:00Z</dcterms:created>
  <dc:creator>Марина</dc:creator>
  <dc:description/>
  <dc:language>en-US</dc:language>
  <cp:lastModifiedBy>Ieva</cp:lastModifiedBy>
  <dcterms:modified xsi:type="dcterms:W3CDTF">2003-12-10T12:46:00Z</dcterms:modified>
  <cp:revision>16</cp:revision>
  <dc:subject/>
  <dc:title>7</dc:title>
</cp:coreProperties>
</file>