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lv-LV"/>
        </w:rPr>
      </w:pPr>
      <w:r>
        <w:rPr>
          <w:rFonts w:cs="Arial" w:ascii="Arial" w:hAnsi="Arial"/>
          <w:lang w:val="lv-LV"/>
        </w:rPr>
        <w:t>1.3. PIELIKUMS</w:t>
      </w:r>
    </w:p>
    <w:p>
      <w:pPr>
        <w:pStyle w:val="Normal"/>
        <w:jc w:val="right"/>
        <w:rPr>
          <w:rFonts w:ascii="Arial" w:hAnsi="Arial" w:cs="Arial"/>
          <w:lang w:val="lv-LV"/>
        </w:rPr>
      </w:pPr>
      <w:r>
        <w:rPr>
          <w:rFonts w:cs="Arial" w:ascii="Arial" w:hAnsi="Arial"/>
          <w:lang w:val="lv-LV"/>
        </w:rPr>
      </w:r>
    </w:p>
    <w:p>
      <w:pPr>
        <w:pStyle w:val="Normal"/>
        <w:jc w:val="center"/>
        <w:rPr>
          <w:b/>
          <w:b/>
          <w:lang w:val="lv-LV"/>
        </w:rPr>
      </w:pPr>
      <w:r>
        <w:rPr>
          <w:b/>
          <w:lang w:val="lv-LV"/>
        </w:rPr>
        <w:t>Dabas aizsardzības plāna dabas liegumam “Milzukalns” izstrādes</w:t>
      </w:r>
    </w:p>
    <w:p>
      <w:pPr>
        <w:pStyle w:val="Normal"/>
        <w:jc w:val="center"/>
        <w:rPr>
          <w:b/>
          <w:b/>
          <w:lang w:val="lv-LV"/>
        </w:rPr>
      </w:pPr>
      <w:r>
        <w:rPr>
          <w:b/>
          <w:lang w:val="lv-LV"/>
        </w:rPr>
        <w:t>uzraudzības grupas sanāksme</w:t>
      </w:r>
    </w:p>
    <w:p>
      <w:pPr>
        <w:pStyle w:val="Normal"/>
        <w:jc w:val="center"/>
        <w:rPr>
          <w:b/>
          <w:b/>
          <w:lang w:val="lv-LV"/>
        </w:rPr>
      </w:pPr>
      <w:r>
        <w:rPr>
          <w:b/>
          <w:lang w:val="lv-LV"/>
        </w:rPr>
        <w:t>23. 09. 2003. pl 10:00</w:t>
      </w:r>
    </w:p>
    <w:p>
      <w:pPr>
        <w:pStyle w:val="Normal"/>
        <w:jc w:val="center"/>
        <w:rPr>
          <w:b/>
          <w:b/>
          <w:lang w:val="lv-LV"/>
        </w:rPr>
      </w:pPr>
      <w:r>
        <w:rPr>
          <w:b/>
          <w:lang w:val="lv-LV"/>
        </w:rPr>
        <w:t>Smārdes pagasta pašvaldības ēkā</w:t>
      </w:r>
    </w:p>
    <w:p>
      <w:pPr>
        <w:pStyle w:val="Normal"/>
        <w:jc w:val="center"/>
        <w:rPr>
          <w:b/>
          <w:b/>
          <w:lang w:val="lv-LV"/>
        </w:rPr>
      </w:pPr>
      <w:r>
        <w:rPr>
          <w:b/>
          <w:lang w:val="lv-LV"/>
        </w:rPr>
      </w:r>
    </w:p>
    <w:p>
      <w:pPr>
        <w:pStyle w:val="Normal"/>
        <w:rPr>
          <w:b/>
          <w:b/>
          <w:lang w:val="lv-LV"/>
        </w:rPr>
      </w:pPr>
      <w:r>
        <w:rPr>
          <w:b/>
          <w:lang w:val="lv-LV"/>
        </w:rPr>
        <w:t>dalībnieku saraksts</w:t>
      </w:r>
    </w:p>
    <w:tbl>
      <w:tblPr>
        <w:tblW w:w="8460" w:type="dxa"/>
        <w:jc w:val="left"/>
        <w:tblInd w:w="-5" w:type="dxa"/>
        <w:tblLayout w:type="fixed"/>
        <w:tblCellMar>
          <w:top w:w="0" w:type="dxa"/>
          <w:left w:w="108" w:type="dxa"/>
          <w:bottom w:w="0" w:type="dxa"/>
          <w:right w:w="108" w:type="dxa"/>
        </w:tblCellMar>
      </w:tblPr>
      <w:tblGrid>
        <w:gridCol w:w="1080"/>
        <w:gridCol w:w="2880"/>
        <w:gridCol w:w="45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Nr.p.k.</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organizācij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Marina Čičendaje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lv-LV"/>
              </w:rPr>
              <w:t>Latvijas Dabas f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Agita Puķī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w:t>
            </w:r>
            <w:r>
              <w:rPr>
                <w:lang w:val="lv-LV"/>
              </w:rPr>
              <w:t>Tukuma ziņotāj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lze Vekšin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mārdes pag. pado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Ligita Vīk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mārdes pag. padom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Oskars Putniek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AS LVM Zemgales mežsaimniecīb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Ivars Šneide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Tukuma VM Valguma mežniecīb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Aldis Sāvič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SIA “F roks” direk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Nils Aleks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w:t>
            </w:r>
            <w:r>
              <w:rPr>
                <w:lang w:val="lv-LV"/>
              </w:rPr>
              <w:t>Dižkalnu” zemes īpašnieka pārstāvi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ānis Pēterso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Ventspils RV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ānis Gaili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Latvijas Dabas F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Aivars Petriņš</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Latvijas Dabas F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Jolanta Bār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Dabas aizsardzības pārvald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Imants Aljēn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lv-LV"/>
              </w:rPr>
              <w:t>Saimniecība “Kalnda</w:t>
            </w:r>
            <w:r>
              <w:rPr>
                <w:lang w:val="en-US"/>
              </w:rPr>
              <w:t>i</w:t>
            </w:r>
            <w:r>
              <w:rPr>
                <w:lang w:val="lv-LV"/>
              </w:rPr>
              <w:t>ķi”</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lang w:val="lv-LV"/>
              </w:rPr>
            </w:pPr>
            <w:r>
              <w:rPr>
                <w:b/>
                <w:lang w:val="lv-LV"/>
              </w:rPr>
              <w:t>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Gundega Freima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Dabas aizsardzības pārvalde</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lang w:val="lv-LV"/>
              </w:rPr>
            </w:pPr>
            <w:r>
              <w:rPr>
                <w:b/>
                <w:lang w:val="lv-LV"/>
              </w:rPr>
              <w:t>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Ieva Rov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Latvijas Dabas Fonds</w:t>
            </w:r>
          </w:p>
        </w:tc>
      </w:tr>
      <w:tr>
        <w:trPr>
          <w:trHeight w:val="3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lv-LV"/>
              </w:rPr>
            </w:pPr>
            <w:r>
              <w:rPr>
                <w:b/>
                <w:lang w:val="lv-LV"/>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lv-LV"/>
              </w:rPr>
            </w:pPr>
            <w:r>
              <w:rPr>
                <w:lang w:val="lv-LV"/>
              </w:rPr>
              <w:t>Gatis Eriņš</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lv-LV"/>
              </w:rPr>
            </w:pPr>
            <w:r>
              <w:rPr>
                <w:lang w:val="lv-LV"/>
              </w:rPr>
              <w:t>Vides ministrijas dabas aizsardzības departaments</w:t>
            </w:r>
          </w:p>
        </w:tc>
      </w:tr>
    </w:tbl>
    <w:p>
      <w:pPr>
        <w:pStyle w:val="Normal"/>
        <w:rPr>
          <w:lang w:val="lv-LV"/>
        </w:rPr>
      </w:pPr>
      <w:r>
        <w:rPr>
          <w:lang w:val="lv-LV"/>
        </w:rPr>
      </w:r>
      <w:r>
        <w:br w:type="page"/>
      </w:r>
    </w:p>
    <w:p>
      <w:pPr>
        <w:pStyle w:val="Normal"/>
        <w:jc w:val="right"/>
        <w:rPr>
          <w:rFonts w:ascii="Arial" w:hAnsi="Arial" w:cs="Arial"/>
          <w:lang w:val="lv-LV"/>
        </w:rPr>
      </w:pPr>
      <w:r>
        <w:rPr>
          <w:rFonts w:cs="Arial" w:ascii="Arial" w:hAnsi="Arial"/>
          <w:lang w:val="lv-LV"/>
        </w:rPr>
        <w:t>1.3. PIELIKUMA 1. TURPINĀJUMS</w:t>
      </w:r>
    </w:p>
    <w:p>
      <w:pPr>
        <w:pStyle w:val="Normal"/>
        <w:spacing w:before="0" w:after="0"/>
        <w:jc w:val="right"/>
        <w:rPr>
          <w:rFonts w:ascii="Arial" w:hAnsi="Arial" w:cs="Arial"/>
          <w:lang w:val="lv-LV"/>
        </w:rPr>
      </w:pPr>
      <w:r>
        <w:rPr>
          <w:rFonts w:cs="Arial" w:ascii="Arial" w:hAnsi="Arial"/>
          <w:lang w:val="lv-LV"/>
        </w:rPr>
      </w:r>
    </w:p>
    <w:p>
      <w:pPr>
        <w:pStyle w:val="Normal"/>
        <w:spacing w:before="0" w:after="0"/>
        <w:jc w:val="center"/>
        <w:rPr/>
      </w:pPr>
      <w:r>
        <w:rPr>
          <w:b/>
          <w:lang w:val="lv-LV"/>
        </w:rPr>
        <w:t>dabas aizsardzības plāna dabas liegumam “Milzukalns” pirmās redakcijas</w:t>
      </w:r>
    </w:p>
    <w:p>
      <w:pPr>
        <w:pStyle w:val="Normal"/>
        <w:jc w:val="center"/>
        <w:rPr>
          <w:b/>
          <w:b/>
          <w:lang w:val="lv-LV"/>
        </w:rPr>
      </w:pPr>
      <w:r>
        <w:rPr>
          <w:b/>
          <w:lang w:val="lv-LV"/>
        </w:rPr>
        <w:t>uzraudzības grupas apspriešanas protokols</w:t>
      </w:r>
    </w:p>
    <w:p>
      <w:pPr>
        <w:pStyle w:val="Normal"/>
        <w:spacing w:before="0" w:after="0"/>
        <w:jc w:val="center"/>
        <w:rPr>
          <w:b/>
          <w:b/>
          <w:lang w:val="lv-LV"/>
        </w:rPr>
      </w:pPr>
      <w:r>
        <w:rPr>
          <w:b/>
          <w:lang w:val="lv-LV"/>
        </w:rPr>
        <w:t>protokolēja: Ieva Rove, Jolanta Bāra</w:t>
      </w:r>
    </w:p>
    <w:p>
      <w:pPr>
        <w:pStyle w:val="Normal"/>
        <w:spacing w:before="0" w:after="0"/>
        <w:rPr>
          <w:b/>
          <w:b/>
          <w:lang w:val="lv-LV"/>
        </w:rPr>
      </w:pPr>
      <w:r>
        <w:rPr>
          <w:b/>
          <w:lang w:val="lv-LV"/>
        </w:rPr>
      </w:r>
    </w:p>
    <w:p>
      <w:pPr>
        <w:pStyle w:val="Normal"/>
        <w:rPr>
          <w:lang w:val="lv-LV"/>
        </w:rPr>
      </w:pPr>
      <w:r>
        <w:rPr>
          <w:lang w:val="lv-LV"/>
        </w:rPr>
        <w:t>Sanāksmi atklāj Ieva Rove ar nelielu ievadu par sanāksmes mērķi – iepazīstināt darba uzraudzības grupas dalībniekus ar dabas lieguma “Milzukalns” teritorijas vērtībām, tām paredzētajiem apsaimniekošanas pasākumiem un izstrādāto teritorijas zonējumu.</w:t>
      </w:r>
    </w:p>
    <w:p>
      <w:pPr>
        <w:pStyle w:val="Normal"/>
        <w:rPr>
          <w:lang w:val="lv-LV"/>
        </w:rPr>
      </w:pPr>
      <w:r>
        <w:rPr>
          <w:lang w:val="lv-LV"/>
        </w:rPr>
        <w:t>Marina Čičendajeva iepazīstina dalībniekus ar teritorijas vērtībām, liekot uzsvaru uz bioloģiskajām vērtībām (aizsargājamās augu un dzīvnieku sugas; Latvijas un ES mērogā aizsargājamie biotopi; biotopi, kas ir nozīmīgi bioloģiskās daudzveidības palielināšanai vai ir piemēroti aizsargājamām bezmugurkaulnieku sugām). Tiek īsi izstāstīts par teritorijas ģeomorfoloģisko vērtību, kā arī antropogēni ietekmētajiem biotopiem (ceļi un takas, elektrolīnija, esošās un veidojamās slaloma trases). Tiek uzsvērts, ka antropogēni ietekmēto biotopu bioloģiskā vērtība ir zema, tie ir degradēti un galvenokārt vērtīgi no sociāli ekonomiskā viedokļa.</w:t>
      </w:r>
    </w:p>
    <w:p>
      <w:pPr>
        <w:pStyle w:val="Normal"/>
        <w:rPr>
          <w:lang w:val="lv-LV"/>
        </w:rPr>
      </w:pPr>
      <w:r>
        <w:rPr>
          <w:lang w:val="lv-LV"/>
        </w:rPr>
        <w:t>Tiek izstāstīts par lieguma teritorijai izstrādātajiem apsaimniekošanas pasākumiem. Ir piedāvāts neiejaukties aizsargājamo biotopu un bioloģiskai daudzveidībai nozīmīgo ūdens biotopu dabiskajā attīstības gaitā. Ozolu grupas, kā arī pļavas Milzukalna ZR pakājē nepieciešams uzturēt veicot regulāru pļaušanu. Paredzēts atļaut pārvietoties ar motorizēto transportu tikai pa noteiktiem ceļiem lieguma teritorijā; meža ceļam Milzukalna DR nogāzē nepieciešams izveidot skaidu uzbērumu.</w:t>
      </w:r>
    </w:p>
    <w:p>
      <w:pPr>
        <w:pStyle w:val="Normal"/>
        <w:rPr>
          <w:lang w:val="lv-LV"/>
        </w:rPr>
      </w:pPr>
      <w:r>
        <w:rPr>
          <w:lang w:val="lv-LV"/>
        </w:rPr>
        <w:t>Efektīvai uzsākušās erozijas apturēšanai Milzukalna Z nogāzē paredzēts izstrādāt attiecīgu programmu ar vairāku nozaru speciālistu piedalīšanos; programmai jāietver sevī erozijas apturēšanas pasākumu izstrāde un izpētes veikšana vidēji mitru pļavu veģetācijas izveidei slaloma trasēs. Nils Aleksas iebilst, ka erozijas Milzukalna Z nogāzē nav. Ieva Rove atbild, ka augsnes erozija tomēr tika novērota. M.Čičendajeva paskaidro, ka, pat ja augsnes erozija nav uzsākusies, programmas izstrāde var palīdzēt to novērst.</w:t>
      </w:r>
    </w:p>
    <w:p>
      <w:pPr>
        <w:pStyle w:val="Normal"/>
        <w:rPr>
          <w:lang w:val="lv-LV"/>
        </w:rPr>
      </w:pPr>
      <w:r>
        <w:rPr>
          <w:lang w:val="lv-LV"/>
        </w:rPr>
        <w:t>Tad M.Čičendajeva iepazīstina klātesošos ar plānoto teritorijas tūrisma infrastruktūru. Ir paredzēta divu informācijas stendu uzstādīšana, kā arī trepju ierīkošana Milzukalna Z nogāzē, blakus platajai slaloma trasei. Tiek uzsvērts, ka pirms iespējamās skatu torņa uzstādīšanas un pilskalna atjaunošanas nepieciešams izvērtēt šo darbību ietekmi uz teritorijas ģeomorfoloģiskajām, bioloģiskajām un kultūrvēsturiskajām vērtībām. Ir plānota arī soliņu un atkritumu urnu uzstādīšana, bet par precīzām uzstādīšanas vietām nepieciešams zināt zemes īpašnieku viedokli.</w:t>
      </w:r>
    </w:p>
    <w:p>
      <w:pPr>
        <w:pStyle w:val="Normal"/>
        <w:rPr>
          <w:lang w:val="lv-LV"/>
        </w:rPr>
      </w:pPr>
      <w:r>
        <w:rPr>
          <w:lang w:val="lv-LV"/>
        </w:rPr>
        <w:t>Sanāksmes dalībnieki tiek iepazīstināti ar piedāvāto teritorijas zonējumu (stingrā un regulējamā režīma zona, ainavu aizsadzības zona), aizliegtajām un atļautajām darbībām funkcionālajās zonās, uzsvērot, ka jaunu slēpošanas trašu izveide lieguma DR daļā pieļauta tikai ņemot vērā to augstu sociālekonomisko vērtību.</w:t>
      </w:r>
    </w:p>
    <w:p>
      <w:pPr>
        <w:pStyle w:val="Normal"/>
        <w:rPr>
          <w:lang w:val="lv-LV"/>
        </w:rPr>
      </w:pPr>
      <w:r>
        <w:rPr>
          <w:lang w:val="lv-LV"/>
        </w:rPr>
        <w:t>Jolanta Bāra uzdod jautājumu, kāpēc nav izveidota atsevišķa funkcionālā zona, kur būtu pieļaujama trašu izveide. I.Rove atbild, ka teritorijas zonējums izveidots pamatojoties uz meža atšķirībām dažādās teritorijas daļās.</w:t>
      </w:r>
    </w:p>
    <w:p>
      <w:pPr>
        <w:pStyle w:val="Normal"/>
        <w:rPr>
          <w:lang w:val="lv-LV"/>
        </w:rPr>
      </w:pPr>
      <w:r>
        <w:rPr>
          <w:lang w:val="lv-LV"/>
        </w:rPr>
        <w:t>J.Bāra jautā, kā tiek plānots aizsargāt tās reto sugu atradnes, kuras ietilpst ainavu aizsardzības zonā. Tiek paskaidrots, ka ainavu aizsardzības zonā konstatētās aizsargājamās sugas ir salīdzinoši maz jutīgas pret mežsaimniecisko darbību un tiks pietiekoši aizsargātas ievērojot galvenās cirtes aizliegumu.</w:t>
      </w:r>
    </w:p>
    <w:p>
      <w:pPr>
        <w:pStyle w:val="Normal"/>
        <w:rPr>
          <w:lang w:val="lv-LV"/>
        </w:rPr>
      </w:pPr>
      <w:r>
        <w:rPr>
          <w:lang w:val="lv-LV"/>
        </w:rPr>
        <w:t>Gundega Freimane jautā, kā ir plānots aizsargāt valsts meža 541. kvartāla 27. nog., kurš ietilpst regulējamā režīma zonā un kurā atrodas neskarts sūnu purvs. Tiek paskaidrots, ka šim nogabalam paredzētais apsaimniekošanas veids ir neiejaukšanās. G.Freimane piedāvā paplašināt stingrā režīma zonu, lai neskarts sūnu purvs būtu iekļauts tajā. Aivars Petriņš paskaidro, ka šajā gadījumā stingrā režīma zonā būs jāiekļauj valsts meža 541. kvartāla 23. un 24. nogabali, kuros tika veiktas kopšanas cirtes un kuriem tādējādi piemīt zemāka bioloģiskā vērtība.</w:t>
      </w:r>
    </w:p>
    <w:p>
      <w:pPr>
        <w:pStyle w:val="Normal"/>
        <w:rPr>
          <w:lang w:val="lv-LV"/>
        </w:rPr>
      </w:pPr>
      <w:r>
        <w:rPr>
          <w:lang w:val="lv-LV"/>
        </w:rPr>
        <w:t>J.Bāra uzdod jautājumu, kur tiek plānots paplašināt lieguma teritoriju (jautātāja vadās pēc vecākas plāna versijas). Izvēršas diskusija par SIA “Dižkalni” zemes 25. nogabala (zāļu purvs) piederību lieguma teritorijai. SIA “Dižkalni” īpašnieki plāno izvākt no tā kūdru un izveidot dīķi. N.Aleksas saka, ka vispirms būtu jānoskaidro, vai 25. nog. pieder lieguma teritorijai, un pēc tam spriest, vai tā izmantošana saimnieciskajos nolūkos izraisīs būtiskas izmaiņas tuvumā esošos mežos. Eksperti skaidro, ka ietekme uz apkārtesošajiem mežiem šajā gadījumā ir neizbēgama. LDF pārstāvji vienojas ar N.Aleksu par to, ka, ņemot vērā neprecizitātes oficiālajā lieguma robežu shēmā, ir jāvadās pēc pirmās shēmas, kas tika sastādīta līdz ar lieguma izveidi 1977. g.. Gatis Eriņš apņemas atrast to arhīvos.</w:t>
      </w:r>
    </w:p>
    <w:p>
      <w:pPr>
        <w:pStyle w:val="Normal"/>
        <w:rPr>
          <w:lang w:val="lv-LV"/>
        </w:rPr>
      </w:pPr>
      <w:r>
        <w:rPr>
          <w:lang w:val="lv-LV"/>
        </w:rPr>
        <w:t>J.Bāra jautā, vai teritorijas statuss tiks mainīts uz dabas parku. I.Rove skaidro, ka DA plāna izstrādātāji ir nākuši uz lielu kompromisu ar SIA “Dižkalni” īpašniekiem, pieļaujot slaloma trašu izveidi lieguma daļā, bet aizsardzības statusa maiņa visai teritorijai nav nepieciešama. Tiek piedāvāts iekļaut individuālo aizsardzības un izmantošanas noteikumu projektā informāciju par to, kuros nogabalos pieļaujama trašu izveide. I.Rove atbild, ka tas padarītu šo dokumentu pārāk sarežģītu.</w:t>
      </w:r>
    </w:p>
    <w:p>
      <w:pPr>
        <w:pStyle w:val="Normal"/>
        <w:rPr>
          <w:lang w:val="lv-LV"/>
        </w:rPr>
      </w:pPr>
      <w:r>
        <w:rPr>
          <w:lang w:val="lv-LV"/>
        </w:rPr>
        <w:t>DAP pārstāvji uzdod jautājumu, vai tiek paredzēta ietekmes uz vidi novērtējuma (IVN) veikšana sakarā ar iespējamo skatu torņa būvēšanu. Tiek paskaidrots, ka dotajā gadījumā nepieciešams veikt izpēti ar dažu speciālistu piedalīšanos, bet IVN nav jāveic. G.Freimane jautā, kāpēc šāda izpēte netika veikta DA plāna izstrādes procesā. Jānis Gailis paskaidro, ka LDF speciālisti nav kompetenti spriest par doto problēmu, izpētei ir jāpiesaista būvniecības speciālisti. Nepieciešams arī zināt plānotā skatu torņa tehnisko risinājumu, jo tieši no tā lielā mērā ir atkarīga iespējamā ietekme uz teritorijas vērtībām. Tiek izlemts ienest korektīvas plānā, atrunājot, ka skatu torņa uzcelšana ir pieļaujama atkarībā no tā konstrukcijas, par ko nepieciešams attiecīgo nozaru speciālistu slēdziens.</w:t>
      </w:r>
    </w:p>
    <w:p>
      <w:pPr>
        <w:pStyle w:val="Normal"/>
        <w:rPr>
          <w:lang w:val="lv-LV"/>
        </w:rPr>
      </w:pPr>
      <w:r>
        <w:rPr>
          <w:lang w:val="lv-LV"/>
        </w:rPr>
        <w:t>Tiek apspriests jautājums par soliņu un atkritumu urnu uzstādīšanas vietām. N.Aleksas uzskata, ka precīzi šīs vietas ir jānosaka dabā. Divus soliņus ar urnām būtu jāuzstāda informācijas stendu tuvumā.</w:t>
      </w:r>
    </w:p>
    <w:p>
      <w:pPr>
        <w:pStyle w:val="Normal"/>
        <w:rPr>
          <w:lang w:val="lv-LV"/>
        </w:rPr>
      </w:pPr>
      <w:r>
        <w:rPr>
          <w:lang w:val="lv-LV"/>
        </w:rPr>
        <w:t>Uzraudzības grupas dalībnieki saskaņo piedāvāto DA plāna redakciju, bet ir jāatrisina sekojošas problēmas: 1) dabas lieguma robežas precizēšana; 2) skatu torņa uzcelšanas nosacījumu atrunāšana DA plānā.</w:t>
      </w:r>
    </w:p>
    <w:p>
      <w:pPr>
        <w:pStyle w:val="Normal"/>
        <w:spacing w:before="0" w:after="120"/>
        <w:rPr>
          <w:lang w:val="lv-LV"/>
        </w:rPr>
      </w:pPr>
      <w:r>
        <w:rPr>
          <w:lang w:val="lv-LV"/>
        </w:rPr>
        <w:t>Sanāksmes nobeigumā I.Rove izsaka pateicību klātesošajiem par piedalīšanos apspriedē un piedāvā pēc plāna 1. redakcijas papildināšanas apspriest to atsevišķi ar SIA “Dižkalni” īpašniekiem, jo pārējiem dalībniekiem jautājumi par lieguma robežas precizēšanu un skatu torņa uzcelšanu varētu būt mazāk interesanti; klātesošie tam piekrīt.</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lv-LV"/>
    </w:rPr>
  </w:style>
  <w:style w:type="paragraph" w:styleId="Heading2">
    <w:name w:val="Heading 2"/>
    <w:basedOn w:val="Normal"/>
    <w:next w:val="Normal"/>
    <w:qFormat/>
    <w:pPr>
      <w:keepNext w:val="true"/>
      <w:numPr>
        <w:ilvl w:val="1"/>
        <w:numId w:val="1"/>
      </w:numPr>
      <w:jc w:val="center"/>
      <w:outlineLvl w:val="1"/>
    </w:pPr>
    <w:rPr>
      <w:b/>
      <w:sz w:val="24"/>
      <w:lang w:val="lv-LV"/>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lv-LV"/>
    </w:rPr>
  </w:style>
  <w:style w:type="character" w:styleId="DefaultParagraphFont">
    <w:name w:val="Default Paragraph Font"/>
    <w:qFormat/>
    <w:rPr/>
  </w:style>
  <w:style w:type="paragraph" w:styleId="Heading">
    <w:name w:val="Heading"/>
    <w:basedOn w:val="Normal"/>
    <w:next w:val="TextBody"/>
    <w:qFormat/>
    <w:pPr>
      <w:jc w:val="center"/>
    </w:pPr>
    <w:rPr>
      <w:b/>
      <w:sz w:val="24"/>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s">
    <w:name w:val="mags"/>
    <w:basedOn w:val="Normal"/>
    <w:qFormat/>
    <w:pPr>
      <w:spacing w:lineRule="auto" w:line="360" w:before="0" w:after="120"/>
      <w:ind w:right="-284" w:firstLine="851"/>
      <w:jc w:val="both"/>
    </w:pPr>
    <w:rPr>
      <w:sz w:val="24"/>
      <w:lang w:val="lv-LV"/>
    </w:rPr>
  </w:style>
  <w:style w:type="paragraph" w:styleId="Galva1">
    <w:name w:val="galva1"/>
    <w:basedOn w:val="Heading1"/>
    <w:qFormat/>
    <w:pPr>
      <w:pageBreakBefore/>
      <w:numPr>
        <w:ilvl w:val="0"/>
        <w:numId w:val="0"/>
      </w:numPr>
      <w:spacing w:before="0" w:after="240"/>
      <w:jc w:val="both"/>
      <w:outlineLvl w:val="9"/>
    </w:pPr>
    <w:rPr>
      <w:rFonts w:ascii="Times New Roman" w:hAnsi="Times New Roman" w:cs="Times New Roman"/>
      <w:spacing w:val="60"/>
      <w:kern w:val="0"/>
      <w:sz w:val="32"/>
    </w:rPr>
  </w:style>
  <w:style w:type="paragraph" w:styleId="Galva2">
    <w:name w:val="galva2"/>
    <w:basedOn w:val="Heading8"/>
    <w:qFormat/>
    <w:pPr>
      <w:keepNext w:val="true"/>
      <w:numPr>
        <w:ilvl w:val="0"/>
        <w:numId w:val="0"/>
      </w:numPr>
      <w:spacing w:before="0" w:after="120"/>
      <w:jc w:val="both"/>
      <w:outlineLvl w:val="9"/>
    </w:pPr>
    <w:rPr>
      <w:rFonts w:ascii="Times New Roman" w:hAnsi="Times New Roman" w:cs="Times New Roman"/>
      <w:b/>
      <w:i w:val="false"/>
      <w:sz w:val="28"/>
      <w:lang w:val="ru-RU"/>
    </w:rPr>
  </w:style>
  <w:style w:type="paragraph" w:styleId="Galva3">
    <w:name w:val="galva3"/>
    <w:basedOn w:val="Normal"/>
    <w:qFormat/>
    <w:pPr>
      <w:spacing w:before="0" w:after="120"/>
      <w:ind w:left="425" w:firstLine="426"/>
      <w:jc w:val="both"/>
    </w:pPr>
    <w:rPr>
      <w:b/>
      <w:sz w:val="24"/>
    </w:rPr>
  </w:style>
  <w:style w:type="paragraph" w:styleId="Style11">
    <w:name w:val="Style1"/>
    <w:basedOn w:val="Mags"/>
    <w:qFormat/>
    <w:pPr/>
    <w:rPr>
      <w:b/>
      <w:i/>
    </w:rPr>
  </w:style>
  <w:style w:type="paragraph" w:styleId="TableofAuthorities">
    <w:name w:val="Table of Authorities"/>
    <w:basedOn w:val="Mags"/>
    <w:next w:val="Normal"/>
    <w:qFormat/>
    <w:pPr>
      <w:ind w:left="198" w:right="-284" w:hanging="198"/>
    </w:pPr>
    <w:rPr>
      <w:sz w:val="22"/>
    </w:rPr>
  </w:style>
  <w:style w:type="paragraph" w:styleId="Galva5">
    <w:name w:val="galva5"/>
    <w:basedOn w:val="Normal"/>
    <w:qFormat/>
    <w:pPr>
      <w:spacing w:lineRule="auto" w:line="360" w:before="0" w:after="120"/>
      <w:ind w:right="-284" w:hanging="0"/>
      <w:jc w:val="both"/>
    </w:pPr>
    <w:rPr>
      <w:i/>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04:00Z</dcterms:created>
  <dc:creator>Марина</dc:creator>
  <dc:description/>
  <dc:language>en-US</dc:language>
  <cp:lastModifiedBy>Ieva</cp:lastModifiedBy>
  <dcterms:modified xsi:type="dcterms:W3CDTF">2003-10-13T16:04:00Z</dcterms:modified>
  <cp:revision>2</cp:revision>
  <dc:subject/>
  <dc:title>1</dc:title>
</cp:coreProperties>
</file>