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3.2. PIELIKUMS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Dabas aizsardzības plāna izstrādes gaitā precizētās dabas lieguma “Milzukalns” robež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760" w:type="dxa"/>
        <w:jc w:val="left"/>
        <w:tblInd w:w="125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40"/>
        <w:gridCol w:w="2160"/>
        <w:gridCol w:w="2160"/>
      </w:tblGrid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bežas lūzumpunkta numurs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bežas lūzumpunkta koordinātas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24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18906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25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18693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23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18465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23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17520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20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17421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20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17424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19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17374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18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17392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17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17367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17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17399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16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17333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16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17312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14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17276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14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17291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14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17471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14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17484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14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17520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14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17543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15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17533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16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17583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15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17654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14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17655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14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17626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13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17629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13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17644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14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17702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14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17750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14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17765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14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17775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14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17790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14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17811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14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17837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15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17876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16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17833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16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17968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16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18034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17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18053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17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18037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17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17996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18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17921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17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17891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18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17855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18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17813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18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17773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18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17713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19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17714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19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17686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19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17732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20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17867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20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17911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20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17955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21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18015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18124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19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18200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19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18238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19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18251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20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18430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20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18579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21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187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a">
    <w:name w:val="tabula"/>
    <w:basedOn w:val="Normal"/>
    <w:qFormat/>
    <w:pPr>
      <w:tabs>
        <w:tab w:val="clear" w:pos="720"/>
        <w:tab w:val="left" w:pos="5954" w:leader="none"/>
      </w:tabs>
    </w:pPr>
    <w:rPr>
      <w:rFonts w:ascii="Arial" w:hAnsi="Arial" w:cs="Arial"/>
      <w:bCs/>
      <w:sz w:val="18"/>
      <w:szCs w:val="20"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11:08:00Z</dcterms:created>
  <dc:creator>Baiba</dc:creator>
  <dc:description/>
  <dc:language>en-US</dc:language>
  <cp:lastModifiedBy>Ieva</cp:lastModifiedBy>
  <dcterms:modified xsi:type="dcterms:W3CDTF">2003-12-23T11:08:00Z</dcterms:modified>
  <cp:revision>2</cp:revision>
  <dc:subject/>
  <dc:title>3</dc:title>
</cp:coreProperties>
</file>