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7.4. PIELIKUMS</w:t>
      </w:r>
    </w:p>
    <w:p>
      <w:pPr>
        <w:pStyle w:val="Normal"/>
        <w:jc w:val="right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1"/>
        <w:rPr/>
      </w:pPr>
      <w:r>
        <w:rPr/>
        <w:t>Biotopi dabas liegumā “Milzukalns”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Daps"/>
        <w:rPr/>
      </w:pPr>
      <w:r>
        <w:rPr/>
        <w:t>Tabulā apkopota informācija par dabas lieguma “Milzukalns” biotopiem. Biotopi sagrupēti pēc Latvijas Biotopu klasifikatora (Kabucis, 2001). Nozīmīgāko biotopu plašāks apraksts sniegts DA plāna 1.4.3. nodaļā.</w:t>
      </w:r>
      <w:r>
        <w:br w:type="page"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36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pageBreakBefore/>
              <w:rPr/>
            </w:pPr>
            <w:r>
              <w:rPr/>
              <w:t>Biotops; kod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gabali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iotopa aprakst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iezīmes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Mež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Priežu sausieņu meži (F.1.1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meža 8., 9., 11., 18., 22., 23., 24., 25., 2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Lieguma Z un A daļā meži saimnieciski kopti, vietām mežam piemīt lielāka bioloģiskā vērtība. Lieguma centrālajā daļā mežā sastopami daudzi bioloģiskajai daudzveidībai svarīgi elementi: veci koki, u.c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Valsts meža 22. nog. atbilst dabiskā meža biotopa (DMB) kritērijiem. Mežs pieder ES aizsargājamajiem biotopiem – boreālie meži (ES biotopa kods 9010*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Egļu sausieņu meži (F.1.2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meža 2., 4., 7., 10., 12., 13., 28., 33. (A daļā), 34.;</w:t>
            </w:r>
          </w:p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SIA “Dižkalni” 11., 13., 20., 26. (Z, R daļa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Lieguma Z un R daļā mežsaimniecisko aktivitāšu dēļ mežiem piemīt zemāka bioloģiskā vērtība. Centrālajā daļā mežā daudz vecu, dobumainu koku, mirusī koksne, u..c. bioloģiskajai daudzveidībai nozīmīgi elementi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Valsts meža 33. un 34. nog. atbilst dabisko meža biotopu (DMB) kritērijiem. Mežs pieder ES aizsargājamajiem biotopiem – boreālie meži (ES biotopa kods 9010*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lv-LV"/>
              </w:rPr>
              <w:t>Bērzu sausieņu meži (F.1.3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meža 1., 3., 14., 15., 19.;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A “Dižkalni” 2., 10., 16., 2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s veidojies dabiski, aizaugot izcirtumiem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Apšu sausieņu meži (F.1.4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A “Dižkalni” 12., 26. (DA daļa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Mežs 12. nog. saimnieciski kopts. 26. nog. mežam ir lielāka bioloģiskā vērtība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A “Dižkalni” 26. nog. – potenciālais nogāžu mežu biotop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Baltalkšņu sausieņu meži (F.1.5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A “Dižkalni” 14., 17., 19., 30. (ZA daļa);</w:t>
            </w:r>
          </w:p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SIA “Jaunūdri” 9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Mežs veidojies aizaugot lauksaimniecības zemēm. Paaugā parastais osis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Ošu sausieņu meži (F.1.6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A “Dižkalni” 18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ku stāvā dominē parastais osis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Jauktu koku sausieņu meži (f.1.8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meža 33. (R daļa);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A “Dižkalni” 30. (DR daļa), 31., 32.;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A “Jaunūdri” 10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Pirmo stāvu veido āra bērzs, parastais ozols, parastā egle, parastā apse. Zemsedzes augu sugu skaits pārsniedz 9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meža 33. nog. atbilst dabiskā meža biotopa kritērijiem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A “Dižkalni” 32. nog. – potenciālais nogāžu mežu biotop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Priežu slapjie meži (F.2.1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A “Dižkalni” 2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s ar nabadzīgu lakstaugu stāvu, zemsedzē dominē sīkkrūmi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Egļu slapjie meži (F.2.2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meža 2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itrs egļu mežs, ir mirusī koksne, kaltuši kok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Atbilst purvainu mežu kritērijiem (ES biotopa kods 91D0*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Priežu nosusinātie meži (F.3.1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meža 6., 17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eidojušies pēc blakus esošo sūnu purvu nosusināšanas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Purv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Zāļu purvi (G.1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A “Dižkalni” 25. (daļa – 0.6 ha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Purvs ar tipisku zāļu purvu augāju: zemsedzē grīšļi, saastopamas kosas, u.c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Nozīmīgs biolģiskās daudzveidības paaugstināšanai, jo kalpo par specifisku sugu dzīvotni un regulējot ūdens režīmu ietekmē apkārtesošo mežu stāvokli.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Sūnu purvi (G.3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meža 5., 16., 27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Purvi līdzeni, apauguši ar retām priedītēm, purva bērzu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Valsts meža 27. nog. – neskarts sūnu purvs (ES biotopa kods 7110*). Būdami specifisku, sūnu purviem raksturīgu sugu mājvieta, purvi paaugstina bioloģisko daudzveidību liegumā.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Pļava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Mēreni mitras pļavas (E.2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A “Dižkalni” 10., 12. (daļēji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Nelielas (kopplatība 0.064 ha) pļaviņas ar vidēji mitru pļavu augu sabiedrībām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zīmīgas bezmugurkaulnieku daudzveidībai lieguma teritorija.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left"/>
              <w:rPr>
                <w:lang w:val="lv-LV"/>
              </w:rPr>
            </w:pPr>
            <w:r>
              <w:rPr>
                <w:lang w:val="lv-LV"/>
              </w:rPr>
              <w:t>Ūdeņ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Strau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meža 9., 1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riodiski izžūst, ūdens strautos tikai palu laikos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rauti var kalpot par sugu pārvietosanās koridoriem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Bebraines (C.8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meža 20., 29., 3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veidojušas reljefa pazeminājumos. Barošanās no virszemes noteces ūdeņiem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augstina biotopu daudzveidību liegumā un kalpo par mitrumu mīlošu sugu mājvietu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Dīķi (C.6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Valsts meža 29. (ziemeļdaļā); SIA “Dižkalni” 28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Valsts mežā atrodošais dīķis izrakts pag.gs. 80-tajos gados, ilgstoši neapsaimniekots, aizaudzis ar ūdens augiem. Dīķis SIA “Dižkalni” īpašumā izraksts nesen, veģetācija nav izveidojusies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ecs dīķis ir mitrumu mīlošu sugu mājvieta, paaugstina bioloģisko daudzveidību liegumā. Jaunveidotais dīķis paredzēts sniegmetēju darbībai (slēpošanas sezona paildzināšanai).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ntropogēni ietekmētas atklātas platība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Slaloma trase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meža 33. (ZA daļa), 34. (ZR daļa); SIA “Dižkalni” 27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ioloģiskā vērtība zema. Pēc trašu izveidošanas ieviesušās ruderālas augu sugas, vietām ir iestādīts nogāžu zālājs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Ozolu grup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IA “Dižkalni” 21., 2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Palikušas pēc slaloma trašu ierīkošanas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zoliem pieaugot resnumā, tie kļūs piemēroti aizsargājamām kukaiņu sugām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Meža ceļi un takas (K.5.3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ā lineāri biotopi, var kalpot par sugu pārvietošanās koridoriem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lv-LV"/>
              </w:rPr>
            </w:pPr>
            <w:r>
              <w:rPr>
                <w:lang w:val="lv-LV"/>
              </w:rPr>
              <w:t>Elektropārvades līnija (K.7.1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meža 5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neārs biotops, 8 m plata stiga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firstLine="567"/>
        <w:rPr>
          <w:lang w:val="lv-LV"/>
        </w:rPr>
      </w:pPr>
      <w:r>
        <w:rPr>
          <w:lang w:val="lv-LV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lv-LV"/>
        </w:rPr>
        <w:t>Nogabalu numuri pēc 2003.g. mežierīcības (valsts meža 541.kvartāls), 2001.g. meža apsaimniekošanas plāna (SIA “Dižkalni”), 1996.g. meža apsaimniekošanas plāna (SIA “Jaunūdri”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lang w:val="lv-LV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ps">
    <w:name w:val="daps"/>
    <w:basedOn w:val="Normal"/>
    <w:next w:val="Normal"/>
    <w:qFormat/>
    <w:pPr>
      <w:spacing w:before="0" w:after="120"/>
      <w:ind w:right="-284" w:firstLine="567"/>
    </w:pPr>
    <w:rPr>
      <w:lang w:val="lv-LV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7:27:00Z</dcterms:created>
  <dc:creator>Марина</dc:creator>
  <dc:description/>
  <dc:language>en-US</dc:language>
  <cp:lastModifiedBy>Ieva</cp:lastModifiedBy>
  <dcterms:modified xsi:type="dcterms:W3CDTF">2003-12-10T12:47:00Z</dcterms:modified>
  <cp:revision>4</cp:revision>
  <dc:subject/>
  <dc:title>10</dc:title>
</cp:coreProperties>
</file>