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Cs w:val="22"/>
        </w:rPr>
      </w:pPr>
      <w:r>
        <w:rPr>
          <w:rFonts w:cs="Arial" w:ascii="Arial" w:hAnsi="Arial"/>
          <w:szCs w:val="22"/>
        </w:rPr>
        <w:t>1.5.PIELIKUMS</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Ieteikumi dabas lieguma “Milzukalns”</w:t>
      </w:r>
    </w:p>
    <w:p>
      <w:pPr>
        <w:pStyle w:val="TextBody"/>
        <w:jc w:val="center"/>
        <w:rPr>
          <w:rFonts w:ascii="Arial" w:hAnsi="Arial" w:cs="Arial"/>
          <w:sz w:val="22"/>
          <w:szCs w:val="22"/>
        </w:rPr>
      </w:pPr>
      <w:r>
        <w:rPr>
          <w:rFonts w:cs="Arial" w:ascii="Arial" w:hAnsi="Arial"/>
          <w:sz w:val="22"/>
          <w:szCs w:val="22"/>
        </w:rPr>
        <w:t>dabas aizsardzības plāna (Latvijas Dabas fonds, 2003.g. novembris) pilnveidošanai</w:t>
      </w:r>
    </w:p>
    <w:p>
      <w:pPr>
        <w:pStyle w:val="Normal"/>
        <w:jc w:val="both"/>
        <w:rPr>
          <w:rFonts w:ascii="Arial" w:hAnsi="Arial" w:cs="Arial"/>
          <w:b/>
          <w:b/>
          <w:bCs/>
          <w:sz w:val="20"/>
          <w:szCs w:val="20"/>
          <w:lang w:val="lv-LV"/>
        </w:rPr>
      </w:pPr>
      <w:r>
        <w:rPr>
          <w:rFonts w:cs="Arial" w:ascii="Arial" w:hAnsi="Arial"/>
          <w:b/>
          <w:bCs/>
          <w:sz w:val="20"/>
          <w:szCs w:val="20"/>
          <w:lang w:val="lv-LV"/>
        </w:rPr>
      </w:r>
    </w:p>
    <w:p>
      <w:pPr>
        <w:pStyle w:val="Normal"/>
        <w:jc w:val="both"/>
        <w:rPr>
          <w:rFonts w:ascii="Arial" w:hAnsi="Arial" w:cs="Arial"/>
          <w:b/>
          <w:b/>
          <w:bCs/>
          <w:sz w:val="20"/>
          <w:szCs w:val="20"/>
          <w:lang w:val="lv-LV"/>
        </w:rPr>
      </w:pPr>
      <w:r>
        <w:rPr>
          <w:rFonts w:cs="Arial" w:ascii="Arial" w:hAnsi="Arial"/>
          <w:b/>
          <w:bCs/>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VISPĀRĪGI</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Dabas aizsardzības plāns ir izstrādāts saskaņā ar VARAM rīkojumu nr. 120 “Par ieteikumiem dabas aizsardzības plānu izstrādāšanai”, tāpat arī tam pievienotie materiāli.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Ieteicams skaidrot svešvārdus un jēdzienus (atsevišķā sarakstā?), piemēram, sukcesija, ruderālas sugas utml. Četru un piecu ciparu numerācija, it īpaši pasākumu daļā, ir nogurdinoša, kaut arī atbilst VARAM ieteiktajam plāna formātam.</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Tālāk ir minēti vairāki pozitīvi aspekti, kas raksturīgi šim plānam un varētu kalpot kā paraugs citu plānu gatavošanā.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IEVADS UN KOPSAVILKUMS</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Abi teksti ir labi sagatavoti, loģiski, pārskatāmi un saturīgi.</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pPr>
      <w:r>
        <w:rPr>
          <w:rFonts w:cs="Arial" w:ascii="Arial" w:hAnsi="Arial"/>
          <w:sz w:val="20"/>
          <w:szCs w:val="20"/>
          <w:lang w:val="lv-LV"/>
        </w:rPr>
        <w:t>APRAKSTS</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Apraksta daļa labi sagatavota: </w:t>
      </w:r>
    </w:p>
    <w:p>
      <w:pPr>
        <w:pStyle w:val="Normal"/>
        <w:numPr>
          <w:ilvl w:val="0"/>
          <w:numId w:val="3"/>
        </w:numPr>
        <w:jc w:val="both"/>
        <w:rPr>
          <w:rFonts w:ascii="Arial" w:hAnsi="Arial" w:cs="Arial"/>
          <w:sz w:val="20"/>
          <w:szCs w:val="20"/>
          <w:lang w:val="lv-LV"/>
        </w:rPr>
      </w:pPr>
      <w:r>
        <w:rPr>
          <w:rFonts w:cs="Arial" w:ascii="Arial" w:hAnsi="Arial"/>
          <w:sz w:val="20"/>
          <w:szCs w:val="20"/>
          <w:lang w:val="lv-LV"/>
        </w:rPr>
        <w:t xml:space="preserve">apraksts ietver detalizētu pārskatu par teritorijā veiktajām darbībām, ieskaitot to saskaņojumus, </w:t>
      </w:r>
    </w:p>
    <w:p>
      <w:pPr>
        <w:pStyle w:val="Normal"/>
        <w:numPr>
          <w:ilvl w:val="0"/>
          <w:numId w:val="3"/>
        </w:numPr>
        <w:jc w:val="both"/>
        <w:rPr>
          <w:rFonts w:ascii="Arial" w:hAnsi="Arial" w:cs="Arial"/>
          <w:sz w:val="20"/>
          <w:szCs w:val="20"/>
          <w:lang w:val="lv-LV"/>
        </w:rPr>
      </w:pPr>
      <w:r>
        <w:rPr>
          <w:rFonts w:cs="Arial" w:ascii="Arial" w:hAnsi="Arial"/>
          <w:sz w:val="20"/>
          <w:szCs w:val="20"/>
          <w:lang w:val="lv-LV"/>
        </w:rPr>
        <w:t>redzams, ka ir tikušas apspriestas tuvākajos gados plānotas darbības,</w:t>
      </w:r>
    </w:p>
    <w:p>
      <w:pPr>
        <w:pStyle w:val="Normal"/>
        <w:numPr>
          <w:ilvl w:val="0"/>
          <w:numId w:val="3"/>
        </w:numPr>
        <w:jc w:val="both"/>
        <w:rPr>
          <w:rFonts w:ascii="Arial" w:hAnsi="Arial" w:cs="Arial"/>
          <w:sz w:val="20"/>
          <w:szCs w:val="20"/>
          <w:lang w:val="lv-LV"/>
        </w:rPr>
      </w:pPr>
      <w:r>
        <w:rPr>
          <w:rFonts w:cs="Arial" w:ascii="Arial" w:hAnsi="Arial"/>
          <w:sz w:val="20"/>
          <w:szCs w:val="20"/>
          <w:lang w:val="lv-LV"/>
        </w:rPr>
        <w:t>jau aprakstā ir atzīmēti potenciālie riski,</w:t>
      </w:r>
    </w:p>
    <w:p>
      <w:pPr>
        <w:pStyle w:val="Normal"/>
        <w:numPr>
          <w:ilvl w:val="0"/>
          <w:numId w:val="3"/>
        </w:numPr>
        <w:jc w:val="both"/>
        <w:rPr>
          <w:rFonts w:ascii="Arial" w:hAnsi="Arial" w:cs="Arial"/>
          <w:sz w:val="20"/>
          <w:szCs w:val="20"/>
          <w:lang w:val="lv-LV"/>
        </w:rPr>
      </w:pPr>
      <w:r>
        <w:rPr>
          <w:rFonts w:cs="Arial" w:ascii="Arial" w:hAnsi="Arial"/>
          <w:sz w:val="20"/>
          <w:szCs w:val="20"/>
          <w:lang w:val="lv-LV"/>
        </w:rPr>
        <w:t>tekstā nav nekā lieka,</w:t>
      </w:r>
    </w:p>
    <w:p>
      <w:pPr>
        <w:pStyle w:val="Normal"/>
        <w:numPr>
          <w:ilvl w:val="0"/>
          <w:numId w:val="3"/>
        </w:numPr>
        <w:jc w:val="both"/>
        <w:rPr>
          <w:rFonts w:ascii="Arial" w:hAnsi="Arial" w:cs="Arial"/>
          <w:sz w:val="20"/>
          <w:szCs w:val="20"/>
          <w:lang w:val="lv-LV"/>
        </w:rPr>
      </w:pPr>
      <w:r>
        <w:rPr>
          <w:rFonts w:cs="Arial" w:ascii="Arial" w:hAnsi="Arial"/>
          <w:sz w:val="20"/>
          <w:szCs w:val="20"/>
          <w:lang w:val="lv-LV"/>
        </w:rPr>
        <w:t xml:space="preserve">precīzas norādes par visiem teritorijas objektiem, </w:t>
      </w:r>
    </w:p>
    <w:p>
      <w:pPr>
        <w:pStyle w:val="Normal"/>
        <w:numPr>
          <w:ilvl w:val="0"/>
          <w:numId w:val="3"/>
        </w:numPr>
        <w:jc w:val="both"/>
        <w:rPr>
          <w:rFonts w:ascii="Arial" w:hAnsi="Arial" w:cs="Arial"/>
          <w:sz w:val="20"/>
          <w:szCs w:val="20"/>
          <w:lang w:val="lv-LV"/>
        </w:rPr>
      </w:pPr>
      <w:r>
        <w:rPr>
          <w:rFonts w:cs="Arial" w:ascii="Arial" w:hAnsi="Arial"/>
          <w:sz w:val="20"/>
          <w:szCs w:val="20"/>
          <w:lang w:val="lv-LV"/>
        </w:rPr>
        <w:t>pārdomāta pat iespējamā administratīvā reforma un sagaidāmā administratīvā pēctecība.</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1.2.2. "nav izstrādāts zonējums" vietā varētu teikt  "līdz šim nav bijis" - jo tālāk zonējums tiks ieteikts.</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Meži ir skaidri saprotami salīdzināti gan mežsaimnieciskajā, gan biotopu klasifikācijā, izmantojot divas kartes, kas ir  sevišķi noderīgi no apsaimniekošanas viedokļa. Atzīmēta potenciāla nogāžu meža veidošanās.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1.4.3.2. Purviem šeit tekstā būtu interesanti redzēt platības vai kopplatību.</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1.5.2. Noderīgi, ka situācijas apraksts neaprobežojas tikai ar lieguma teritoriju, noderīga ir arī norāde par atšķirību faktiskajam un oficiālajam zemes lietojuma veidam.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VĒRTĪBAS</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Novērtējuma nodaļā blakus slēpošanas trasēm minēts, ka mežizstrāde negatīvi ietekmē lieguma bioloģiskās vērtības.  Vispār tā tas noteikti varētu būt, bet konkrēti - vai ir kādas īpašas problēmu vietas? Pie šī apgalvojuma būtu vēlams tālāks skaidrojums un tad varbūt izrādītos nepieciešamas kādas darbības? Tā kā meža apsaimniekošanas plāni izstrādāti pirms dabas aizsardzības plāna, rodas vispārīgs jautājums, vai mežu apsaimniekošanas plānos paredzētās darbības nekaitē dabas vērtību saglabāšanai. Šķiet, ka vismaz daļēji mežu apsaimniekošanas plāni ir pētīti šī plāna izstrādāšanas gaitā. Piemēram, 24. lpp. minēts, ka plānoto darbību veikšana var izraisīt eroziju. Vai šai sakarā nav kādi kopēji secinājumi? Kaut vai - "esošie meža apsaimniekošanas plāni saskan ar šajā dabas aizsardzības plānā ieteikto režīmu lieguma zonām"?</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pPr>
      <w:r>
        <w:rPr>
          <w:rFonts w:eastAsia="Arial" w:cs="Arial" w:ascii="Arial" w:hAnsi="Arial"/>
          <w:sz w:val="20"/>
          <w:szCs w:val="20"/>
          <w:lang w:val="lv-LV"/>
        </w:rPr>
        <w:t xml:space="preserve"> </w:t>
      </w:r>
      <w:r>
        <w:rPr>
          <w:rFonts w:cs="Arial" w:ascii="Arial" w:hAnsi="Arial"/>
          <w:sz w:val="20"/>
          <w:szCs w:val="20"/>
          <w:lang w:val="lv-LV"/>
        </w:rPr>
        <w:t xml:space="preserve">2.1. Nekļuva īsti skaidrs, kā no apsaimniekošanas viedokļa dabiskā sukcesija ietekmē </w:t>
      </w:r>
      <w:r>
        <w:rPr>
          <w:rFonts w:cs="Arial" w:ascii="Arial" w:hAnsi="Arial"/>
          <w:i/>
          <w:iCs/>
          <w:sz w:val="20"/>
          <w:szCs w:val="20"/>
          <w:lang w:val="lv-LV"/>
        </w:rPr>
        <w:t>mežu stāvokli</w:t>
      </w:r>
      <w:r>
        <w:rPr>
          <w:rFonts w:cs="Arial" w:ascii="Arial" w:hAnsi="Arial"/>
          <w:sz w:val="20"/>
          <w:szCs w:val="20"/>
          <w:lang w:val="lv-LV"/>
        </w:rPr>
        <w:t xml:space="preserve">. Mežaudzes laika gaitā izmainīsies, augs to bioloģiskā vērtība, bet no loģikas viedokļa - tādā gadījumā mežs pats sevi ietekmē?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2.2. tekstā varētu vēlēties informāciju, kas ļauj spriest, cik nozīmīgi ir šajā liegumā atrodamie biotopi, piemēram, nacionālā mērogā (kaut gan 5. tabulā ir minēti vairāki rādītāji): lasītājs varētu meklēt šādu analīzi, jo teritorija ir nozīmīga no rekreācijas viedokļa un iespējama abu vērtību pastāvīga salīdzināšana nākotnē (kaut gan šajā plānā ir minēts, ka dabas aizsardzība ir prioritāte).</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MĒRĶI</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3.1. Labs ilgtermiņa mērķu formulējums, kā arī īstermiņa mērķu grupējums.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PASĀKUMI</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Pasākumu tabula labi pārskatāma, kaut gan bieži izpildes indikators tabulā aprakstīts līdzīgi pasākumam.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i/>
          <w:iCs/>
          <w:sz w:val="20"/>
          <w:szCs w:val="20"/>
          <w:lang w:val="lv-LV"/>
        </w:rPr>
        <w:t xml:space="preserve">Pasākumiem nepieciešams izmaksu vērtējums, lai  šādu plānu varētu izmantot par finansējuma piesaistes līdzekli: tā, kā tas tiktu darīts jebkurā projektā, kas iesniedzams finansēšanai.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Šķiet, ka daudz tiek gaidīts no potenciālā plāna ieviešanas koordinatora SIA “Dižkalni”, tāpēc, it īpaši 5.1. daļā,  būtu vēlams analizēt potenciālos finansējuma avotus un svarīgi būtu katram pasākumam 1) pievienot izmaksas, 2) dot precīzu pamatojumu, kas jādara, kāpēc, kādā veidā.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Piemēram, </w:t>
      </w:r>
    </w:p>
    <w:p>
      <w:pPr>
        <w:pStyle w:val="Normal"/>
        <w:numPr>
          <w:ilvl w:val="0"/>
          <w:numId w:val="2"/>
        </w:numPr>
        <w:jc w:val="both"/>
        <w:rPr>
          <w:rFonts w:ascii="Arial" w:hAnsi="Arial" w:cs="Arial"/>
          <w:sz w:val="20"/>
          <w:szCs w:val="20"/>
          <w:lang w:val="lv-LV"/>
        </w:rPr>
      </w:pPr>
      <w:r>
        <w:rPr>
          <w:rFonts w:cs="Arial" w:ascii="Arial" w:hAnsi="Arial"/>
          <w:sz w:val="20"/>
          <w:szCs w:val="20"/>
          <w:lang w:val="lv-LV"/>
        </w:rPr>
        <w:t>4.1.12.1. tekstā būtu jāpaskaidro, cik kāda veida zīmes vai “norādes” izvietojamas un cik šādas zīmes maksā, ar atsauci uz karti,</w:t>
      </w:r>
    </w:p>
    <w:p>
      <w:pPr>
        <w:pStyle w:val="Normal"/>
        <w:numPr>
          <w:ilvl w:val="0"/>
          <w:numId w:val="2"/>
        </w:numPr>
        <w:jc w:val="both"/>
        <w:rPr>
          <w:rFonts w:ascii="Arial" w:hAnsi="Arial" w:cs="Arial"/>
          <w:sz w:val="20"/>
          <w:szCs w:val="20"/>
          <w:lang w:val="lv-LV"/>
        </w:rPr>
      </w:pPr>
      <w:r>
        <w:rPr>
          <w:rFonts w:cs="Arial" w:ascii="Arial" w:hAnsi="Arial"/>
          <w:sz w:val="20"/>
          <w:szCs w:val="20"/>
          <w:lang w:val="lv-LV"/>
        </w:rPr>
        <w:t xml:space="preserve">4.1.12.3. bukletu izgatavošana aprakstāma sīkāk, norādot mērķgrupu, plānoto skaitu, formu, izplatīšanas veidu.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4.1.9. Cerams, ka avenājus būs viegli pārvērst par vidēji mitrām pļavām, ja vien erozijas programmas izstrādātāji neieteiks ko citu. Pēc 4.1.9.3.1. formulējuma šķiet, ka ir jau zināms - erozijas novēršanas programma paredzēs vidēji mitru pļavu veidošanu. Ieteiktu pārskatīt šīs grupas pasākumu aprakstus, konkretizēt un izvēlēties visloģiskāko secību, kas   apsaimniekotājam (kurš jau ir veidojis zālāju) būtu maksimali ekonomiska.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 xml:space="preserve">Ieteiktie trīs pasākumi, kas saistīti ar monitoringu, pašlaik ir nekonkrēti un šķiet ambiciozi: “monitoringa sistēmas izstrāde” var sevī ietvert jebko un nevarētu radīt entuziasmu potenciālā plāna realizētājā, it īpaši, ja nav zināms darba apjoms, saturs un izmaksas. Neredzu īstu iemeslu speciālas plāna īstenošanas monitoringa sistēmas izstrādāšanai. Manuprāt, izvērtēt apsaimniekošanas pasākuma efektivitāti var arī, pamatojoties uz šai plānā norādītajiem indikatoriem. Ja indikatori nav pietiekami detalizēti (piemēram, pasākumu tabulā bieži indikators līdzinās pasākumam), to varētu uzlabot jau šai darbā. </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Monitoringa sakarā būtu ieteikums sekot antropogēnajai slodzei un tās tendencēm. Piemēram, uzsākot apmeklētāju vienkāršu uzskaitīšanu, vismaz pie trasēm un apmešanās vietā(s). Antropogēnā slodze šai teritorijai būs nozīmīgs ietekmējošais faktors, kuru varētu ņemt vērā jau šajā, pirmajā dabas aizsardzības plānā.</w:t>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r>
    </w:p>
    <w:p>
      <w:pPr>
        <w:pStyle w:val="Normal"/>
        <w:jc w:val="both"/>
        <w:rPr>
          <w:rFonts w:ascii="Arial" w:hAnsi="Arial" w:cs="Arial"/>
          <w:sz w:val="20"/>
          <w:szCs w:val="20"/>
          <w:lang w:val="lv-LV"/>
        </w:rPr>
      </w:pPr>
      <w:r>
        <w:rPr>
          <w:rFonts w:cs="Arial" w:ascii="Arial" w:hAnsi="Arial"/>
          <w:sz w:val="20"/>
          <w:szCs w:val="20"/>
          <w:lang w:val="lv-LV"/>
        </w:rPr>
        <w:t>Ieva Upmane</w:t>
      </w:r>
    </w:p>
    <w:p>
      <w:pPr>
        <w:pStyle w:val="Normal"/>
        <w:jc w:val="both"/>
        <w:rPr>
          <w:rFonts w:ascii="Arial" w:hAnsi="Arial" w:cs="Arial"/>
          <w:sz w:val="20"/>
          <w:szCs w:val="20"/>
          <w:lang w:val="lv-LV"/>
        </w:rPr>
      </w:pPr>
      <w:r>
        <w:rPr>
          <w:rFonts w:cs="Arial" w:ascii="Arial" w:hAnsi="Arial"/>
          <w:sz w:val="20"/>
          <w:szCs w:val="20"/>
          <w:lang w:val="lv-LV"/>
        </w:rPr>
        <w:t xml:space="preserve">dabas teritoriju </w:t>
      </w:r>
    </w:p>
    <w:p>
      <w:pPr>
        <w:pStyle w:val="Normal"/>
        <w:jc w:val="both"/>
        <w:rPr>
          <w:rFonts w:ascii="Arial" w:hAnsi="Arial" w:cs="Arial"/>
          <w:sz w:val="20"/>
          <w:szCs w:val="20"/>
          <w:lang w:val="lv-LV"/>
        </w:rPr>
      </w:pPr>
      <w:r>
        <w:rPr>
          <w:rFonts w:cs="Arial" w:ascii="Arial" w:hAnsi="Arial"/>
          <w:sz w:val="20"/>
          <w:szCs w:val="20"/>
          <w:lang w:val="lv-LV"/>
        </w:rPr>
        <w:t>apsaimniekošanas konsultante</w:t>
        <w:tab/>
        <w:tab/>
        <w:tab/>
        <w:tab/>
        <w:t>2003. gada 20. novembrī</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9:23:00Z</dcterms:created>
  <dc:creator>Delta</dc:creator>
  <dc:description/>
  <dc:language>en-US</dc:language>
  <cp:lastModifiedBy>Ieva</cp:lastModifiedBy>
  <cp:lastPrinted>2003-11-20T11:22:00Z</cp:lastPrinted>
  <dcterms:modified xsi:type="dcterms:W3CDTF">2003-12-10T12:54:00Z</dcterms:modified>
  <cp:revision>3</cp:revision>
  <dc:subject/>
  <dc:title>Ieteikumi dabas lieguma “Milzukalns”</dc:title>
</cp:coreProperties>
</file>