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9. PIELIKUMS</w:t>
      </w:r>
    </w:p>
    <w:p>
      <w:pPr>
        <w:pStyle w:val="Normal"/>
        <w:jc w:val="right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Heading1"/>
        <w:rPr/>
      </w:pPr>
      <w:r>
        <w:rPr/>
        <w:t>Tipiskās dzīvnieku sugas dabas liegumā “Milzukalns”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  <w:t>(inventarizācija veikta DA plāna izstrādes laikā)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tviskais nosaukum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tīniskais nosaukums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sz w:val="24"/>
                <w:lang w:val="en-US"/>
              </w:rPr>
              <w:t>Bezmugurkaulniek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krejvabole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abus nemorali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arabus hortensi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Pterostichus niger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lv-LV"/>
              </w:rPr>
              <w:t>Pterostichus oblongopunctat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Īsspārn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Philontus decor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eža bambal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Geotrupes stercoros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oksngrauž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noplodera livid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losterna tabacicolor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prakšķ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Lacon mirin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Selatosomus aene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griotes lineat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eptiņpunktu mār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lv-LV"/>
              </w:rPr>
              <w:t>Coccinella septempunctat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iecpunktu mār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occinella quinquepunctat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Čemurziežu stublājgrauz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gapanthia villosoviridescen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Vairogblakt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Graphosoma lineatum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zēlējod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ulic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Trīsuļod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hironom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undur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Taban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mecerniek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urculion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īksmecerniek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lv-LV"/>
              </w:rPr>
              <w:t>Apion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apgrauž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hrysomel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 xml:space="preserve">Laputis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phid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Bite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pis spp.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amene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Bombus spp.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Antofīlie koksngrauž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erambyc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Jātnieciņ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Ichneumonidae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pāre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Odonat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izgrauži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Scolytidae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Putn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Žub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ngilla coeleb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elnais meža strazd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dus merul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ziedātājstrazd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dus phylomelo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aceplīt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oglodytes troglodyte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ižraibais dzen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ndrocopos major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auku balod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lumbus palumb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arkanrīkl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rithacus rubecul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ielā zīl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us major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izložņ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rthya familiari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īl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arrulus glandari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raukl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rvus corax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Cekulzīl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us cristat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Zeltgalv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gulus regul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eļkāj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unella modulari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Riekstroz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cifraga cariocatacte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Dzeltenā stērs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mberiza citrinell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Koku čips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thus triviali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auku cīruli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lauda arvensi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ukstu čakstīt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axicola rubetr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elēkā vārn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rvus corone cornix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ājas strazd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turnus vulgaris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sz w:val="24"/>
                <w:lang w:val="en-US"/>
              </w:rPr>
              <w:t>Zīdītāji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Laps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Vulpes vulpe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Mežacūka*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Sus scrofa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Stirna*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Capreolus capreolus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Alnis*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Alces alc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Apzīmējumi: * - dzīvnieki neuzturas liegumā pastāvīgi,</w:t>
      </w:r>
    </w:p>
    <w:p>
      <w:pPr>
        <w:pStyle w:val="Normal"/>
        <w:jc w:val="both"/>
        <w:rPr>
          <w:rFonts w:ascii="Arial" w:hAnsi="Arial" w:cs="Arial"/>
          <w:lang w:val="lv-LV"/>
        </w:rPr>
      </w:pPr>
      <w:r>
        <w:rPr>
          <w:rFonts w:eastAsia="Arial" w:cs="Arial" w:ascii="Arial" w:hAnsi="Arial"/>
          <w:lang w:val="lv-LV"/>
        </w:rPr>
        <w:t xml:space="preserve">                          </w:t>
      </w:r>
      <w:r>
        <w:rPr>
          <w:rFonts w:cs="Arial" w:ascii="Arial" w:hAnsi="Arial"/>
          <w:lang w:val="lv-LV"/>
        </w:rPr>
        <w:t>bet regulāri ieklīst.</w:t>
      </w:r>
    </w:p>
    <w:p>
      <w:pPr>
        <w:pStyle w:val="Normal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24:00Z</dcterms:created>
  <dc:creator>Марина</dc:creator>
  <dc:description/>
  <dc:language>en-US</dc:language>
  <cp:lastModifiedBy>Ieva</cp:lastModifiedBy>
  <dcterms:modified xsi:type="dcterms:W3CDTF">2003-10-13T16:24:00Z</dcterms:modified>
  <cp:revision>2</cp:revision>
  <dc:subject/>
  <dc:title>9</dc:title>
</cp:coreProperties>
</file>