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Pielikum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lacā sastopamo zivju sugu sarakst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154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316"/>
        <w:gridCol w:w="1440"/>
        <w:gridCol w:w="1440"/>
        <w:gridCol w:w="1414"/>
      </w:tblGrid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īniskais nosaukum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viskais nosauku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 BD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 un V pielikum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tvijā īpaši aizsargājamā suga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stopamība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Petromyzon marinu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ūras nēģ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ampetra fluviatili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es nēģ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,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ampetra planieri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uta nēģ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lmo salar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,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lmo trutta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imiņ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almo trutta m. fario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uta fore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ncorhynchus myki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avīksnes fore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regonus lavaret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īg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smerus eperlan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osa fallax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ed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, 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sox lucii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īda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utilus rutil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ud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uciscus leucisc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tais sapa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uciscus cephal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a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uciscus id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Āla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lecus cultrat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hoxinus phoxin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lī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Scardinius erythrophtalm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dul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eucaspius delineat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le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inca tinca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īn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obio gobio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dul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burnus alburn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īķ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burnoides bipunctat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vīķ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licca bjoerkna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ic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bramis brama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ud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mba vimba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mb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hodeus serice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idiļķ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rassius carassi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ū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rassius aurat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drabkarūs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yprinus carpio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spius aspius*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oemacheilus barbatul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ārdainais akmeņgrauz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bitis taenia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meņgrauz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nguilla anguilla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t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ota lota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ēdze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asterosteus aculeat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īsadatu staga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gitius pungitiu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viņadatu staga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izostedion lucioperca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dar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ca fluviatili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ar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ymnocephalus cernua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Ķīs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isgurnus fossilis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ūņu pīks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ttus gobio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gal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+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</w:t>
        <w:tab/>
        <w:t>apšaubāms, jo vēlāk suga nekad nav konstatēta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+</w:t>
        <w:tab/>
        <w:t>reti sastopama suga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++</w:t>
        <w:tab/>
        <w:t>bieži sastopama sug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2:32:00Z</dcterms:created>
  <dc:creator>Alla Kudina</dc:creator>
  <dc:description/>
  <dc:language>en-US</dc:language>
  <cp:lastModifiedBy>Anda Ruskule</cp:lastModifiedBy>
  <dcterms:modified xsi:type="dcterms:W3CDTF">2005-05-30T13:22:00Z</dcterms:modified>
  <cp:revision>2</cp:revision>
  <dc:subject/>
  <dc:title>7</dc:title>
</cp:coreProperties>
</file>