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Pielikum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</w:rPr>
        <w:t xml:space="preserve">Dabas parka “Salacas ieleja” </w:t>
      </w:r>
      <w:r>
        <w:rPr>
          <w:b/>
          <w:bCs/>
          <w:lang w:val="lv-LV"/>
        </w:rPr>
        <w:t xml:space="preserve">Mazsalacas – Staiceles </w:t>
      </w:r>
      <w:r>
        <w:rPr>
          <w:b/>
        </w:rPr>
        <w:t>posmā</w:t>
      </w:r>
    </w:p>
    <w:p>
      <w:pPr>
        <w:pStyle w:val="Normal"/>
        <w:jc w:val="center"/>
        <w:rPr>
          <w:b/>
          <w:b/>
        </w:rPr>
      </w:pPr>
      <w:r>
        <w:rPr>
          <w:b/>
          <w:lang w:val="lv-LV"/>
        </w:rPr>
        <w:t>konstatēto putnu sugu saraksts</w:t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16"/>
        <w:gridCol w:w="1124"/>
        <w:gridCol w:w="1361"/>
        <w:gridCol w:w="205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lv-LV"/>
              </w:rPr>
              <w:t>Latīniskais nosaukum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  <w:t>Latviskais nosaukum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  <w:t>ES P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  <w:t>I pielikum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  <w:t>Latvijā īpaši aizsargājamā sug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  <w:t xml:space="preserve">Skaits un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  <w:t>citas piezīm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Accipiter nisu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Zvirbuļvanag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Acrocephalus palustri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urva ķauķ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Acrocephalus schoenobaenu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Ceru ķauķ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Actitis hypoleuc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Upes tilbīt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15 pār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Alcedo atthi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Zivjudzenīt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7-10 pāri</w:t>
            </w:r>
            <w:r>
              <w:rPr>
                <w:rStyle w:val="FootnoteCharacters"/>
                <w:rStyle w:val="FootnoteAnchor"/>
                <w:sz w:val="20"/>
                <w:lang w:val="lv-LV"/>
              </w:rPr>
              <w:footnoteReference w:id="2"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 xml:space="preserve">Anas platyrhynchos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Meža pīl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Apus apu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Svīr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lang w:val="lv-LV"/>
              </w:rPr>
              <w:t>Bucephala clangul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Gaiga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6-7 izvesti perējum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Buteo bute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eļu klijān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Caprodacus erythrinu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Mazais svilp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Carduelis chlori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Zaļžubīt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Carduelis spinu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Ķivul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Certhia familiari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Mizložņ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Ciconia ciconi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Baltais stārķ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Skatīt lejā</w:t>
            </w:r>
            <w:r>
              <w:rPr>
                <w:rStyle w:val="FootnoteCharacters"/>
                <w:rStyle w:val="FootnoteAnchor"/>
                <w:sz w:val="20"/>
                <w:lang w:val="lv-LV"/>
              </w:rPr>
              <w:footnoteReference w:id="3"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Coccothraustes coccothrauste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Dižknāb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Columba palumbu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Lauka balod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Corvus cora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Kraukl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Corvus coron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elēkā vār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Corvus monedul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Kovārn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Crex cre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Griez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Vērtējums 8-20 pār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Cuculus canoru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Dzeguz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lang w:val="lv-LV"/>
              </w:rPr>
              <w:t>Delichon urbic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Mājas čurkst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Dendrocopos major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Dižraibais dzen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 xml:space="preserve">Dendrocopos medius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Vidējais dzen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1-2 pār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Dendrocopos minor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Mazais dzen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Emberiza citrinell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Dzeltenā stērst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Erithacus rubecul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Sarkanrīklīt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Falco subbute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Bezdelīgu piekūn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Ficedula hypoleuc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Melnais mušķērāj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Ficedula parv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Mazais mušķērāj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Vērtējums: 10-25 pār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Fringilla coeleb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Žubīt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Hippolais icterin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Iedzeltenais ķauķ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Hirundo rustic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Bezdelīg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Lanius colluri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Brūnā čakst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Vērtējums: 20-30 pār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Locustella fluviatili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Upes ķauķ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Loxia curvirostr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Egļu krustknāb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Lullula arbore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Sila cīrul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Vērtējums: 1-10 pār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Mergus merganser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Lielā gaur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Vērtējums: 5-10 pār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Motacilla alb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Baltā cielav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Oriolus oriolu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Vālodz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Parus caeruleu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Zilzīlīt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Parus major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Lielā zīlīt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Parus monatanu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elēkā zīlīt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Phylloscopos collybit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Čuņčiņ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Phylloscopos sibilatri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Svirlīt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Phylloscopos trochilu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Vītīt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Pica pic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Žagat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Picoides tridactylu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Trīspirkstu dzen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1-3 pār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Picus canu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elēkā dzil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2-5 pār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Pyrrhyla pyrrhyl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Svilp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Regulus regulu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Zeltgalvīt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Riparia ripari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Krasta čurkst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5 kolonijas: 50-70 pār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Sitta europae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Dzilnīt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Strix aluc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Meža pū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Sturnus vulgari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Mājas strazd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Sylvia atricapill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Melngalvas ķauķ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Sylvia communi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Brūnspārnu ķauķ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Troglodytes troglodyte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aceplīt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Turdus iliacu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lukšķ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Turdus philomelo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Dziedātājstrazd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Turdus pilari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elēkais strazd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</w:tbl>
    <w:p>
      <w:pPr>
        <w:pStyle w:val="TextBody"/>
        <w:rPr>
          <w:lang w:val="lv-LV"/>
        </w:rPr>
      </w:pPr>
      <w:r>
        <w:rPr>
          <w:lang w:val="lv-LV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katīt arī Račinska 2000.-2001. gadu datus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atīt O. Opermaņa un J. Ozoliņa uzskaiti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58:00Z</dcterms:created>
  <dc:creator>Alla Kudina</dc:creator>
  <dc:description/>
  <dc:language>en-US</dc:language>
  <cp:lastModifiedBy>Alla Kudina</cp:lastModifiedBy>
  <dcterms:modified xsi:type="dcterms:W3CDTF">2005-10-10T14:58:00Z</dcterms:modified>
  <cp:revision>5</cp:revision>
  <dc:subject/>
  <dc:title>1</dc:title>
</cp:coreProperties>
</file>