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Pielikums </w:t>
      </w:r>
    </w:p>
    <w:p>
      <w:pPr>
        <w:pStyle w:val="Heading3"/>
        <w:ind w:left="3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Dabas parka </w:t>
      </w:r>
      <w:r>
        <w:rPr>
          <w:sz w:val="22"/>
          <w:szCs w:val="22"/>
        </w:rPr>
        <w:t>“</w:t>
      </w:r>
      <w:r>
        <w:rPr>
          <w:b/>
        </w:rPr>
        <w:t>Salacas ieleja” Mazsalacas – Staiceles posmā</w:t>
      </w:r>
    </w:p>
    <w:p>
      <w:pPr>
        <w:pStyle w:val="Normal"/>
        <w:jc w:val="center"/>
        <w:rPr/>
      </w:pPr>
      <w:r>
        <w:rPr>
          <w:b/>
        </w:rPr>
        <w:t>sastopamo zīdītājdzīvnieku saraksts</w:t>
      </w:r>
    </w:p>
    <w:p>
      <w:pPr>
        <w:pStyle w:val="Heading3"/>
        <w:ind w:left="3" w:hanging="0"/>
        <w:jc w:val="center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Normal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080"/>
        <w:gridCol w:w="1440"/>
        <w:gridCol w:w="1080"/>
        <w:gridCol w:w="19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atīniskais nosauku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tviskais nosauku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 B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pieliku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Latvijā īpaši aizsargājamā sug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dījam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ulācijas lielum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</w:rPr>
              <w:t>Myotis dasycne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īķu naktssikspārn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, 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</w:rPr>
              <w:t>Myotis daubento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Ūdeņu naktssikspārn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ipistrellus pipistrell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dursikspārn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</w:rPr>
              <w:t>Pipistrellus nathus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tūza sikspārn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</w:rPr>
              <w:t>Nyctalus noctu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ūsganais vakarsikspārn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</w:rPr>
              <w:t>Vespertilio murin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vkrāsainais sikspārn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</w:rPr>
              <w:t>Eptesicus nilsso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iemeļu sikspārn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stor fi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b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, IV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~2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ciurus vulgar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āv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3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</w:rPr>
              <w:t>Lepus timid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ltais zaķ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*;41**;94***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</w:rPr>
              <w:t>Lepus europae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lēkais zaķ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*;72**;126***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</w:rPr>
              <w:t>Canis lup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il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;5**;2***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</w:rPr>
              <w:t>Vulpes vulp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p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*;157**;79***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</w:rPr>
              <w:t>Nyctereutes procyonoid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notsu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*;62**;63***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Ursus arct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rūnais lāc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, 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izodisk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</w:rPr>
              <w:t>Meles mel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Āps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*;30**;21***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</w:rPr>
              <w:t>Lutra lut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Ūd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, 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</w:rPr>
              <w:t>Martes mar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ža cau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*;97**;87***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Martes foi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meņu cau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***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</w:rPr>
              <w:t>Mustela putori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s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*;42**;37***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</w:rPr>
              <w:t>Mustela vis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merikas ūde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*;60**;81***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</w:rPr>
              <w:t>Lynx lyn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ūs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, 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*;10**;13***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</w:rPr>
              <w:t>Alces alc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n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*;58**;72***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</w:rPr>
              <w:t>Cervus elaph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ltbried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*;129**;81***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</w:rPr>
              <w:t>Capreolus capreol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ir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*;245**;157***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</w:rPr>
              <w:t>Sus scrof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ža cū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*;194**;222***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0"/>
          <w:szCs w:val="20"/>
        </w:rPr>
        <w:t>*</w:t>
        <w:tab/>
        <w:t>kopējais skaits Mazsalacas mežniecības teritorijā</w:t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>uz 01.04.2004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0"/>
          <w:szCs w:val="20"/>
        </w:rPr>
        <w:t>**</w:t>
        <w:tab/>
        <w:t>kopējais skaits Ramatas mežniecības teritorijā uz 01.04.2004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0"/>
          <w:szCs w:val="20"/>
        </w:rPr>
        <w:t>***</w:t>
        <w:tab/>
        <w:t>kopējais skaits Staiceles mežniecības teritorijā uz 01.04.2004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0"/>
          <w:szCs w:val="20"/>
        </w:rPr>
        <w:t>n</w:t>
        <w:tab/>
        <w:t xml:space="preserve">nav noteikts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ebra aizsardzības statuss neattiecās uz Latvijas populācij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3" w:hanging="0"/>
      <w:outlineLvl w:val="2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Cs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1:02:00Z</dcterms:created>
  <dc:creator>Alla Kudina</dc:creator>
  <dc:description/>
  <dc:language>en-US</dc:language>
  <cp:lastModifiedBy>Dace Vitina</cp:lastModifiedBy>
  <cp:lastPrinted>2005-04-08T14:35:00Z</cp:lastPrinted>
  <dcterms:modified xsi:type="dcterms:W3CDTF">2005-10-10T15:30:00Z</dcterms:modified>
  <cp:revision>5</cp:revision>
  <dc:subject/>
  <dc:title>6</dc:title>
</cp:coreProperties>
</file>