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ieliku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iemeļvidzemes Biosfēras rezervāta zonēju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66090</wp:posOffset>
                </wp:positionV>
                <wp:extent cx="1443990" cy="457200"/>
                <wp:effectExtent l="5080" t="5080" r="590550" b="127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457200"/>
                        </a:xfrm>
                        <a:prstGeom prst="wedgeRoundRectCallout">
                          <a:avLst>
                            <a:gd name="adj1" fmla="val 90675"/>
                            <a:gd name="adj2" fmla="val 76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lv-LV" w:bidi="ar-SA"/>
                              </w:rPr>
                              <w:t>Salacas ielejas pos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lv-LV" w:bidi="ar-SA"/>
                              </w:rPr>
                              <w:t>Mazsalaca-Staice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36pt;margin-top:36.7pt;width:113.6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lv-LV" w:bidi="ar-SA"/>
                        </w:rPr>
                        <w:t>Salacas ielejas posm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lv-LV" w:bidi="ar-SA"/>
                        </w:rPr>
                        <w:t>Mazsalaca-Staice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8295</wp:posOffset>
                </wp:positionH>
                <wp:positionV relativeFrom="paragraph">
                  <wp:posOffset>923290</wp:posOffset>
                </wp:positionV>
                <wp:extent cx="914400" cy="571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85pt;margin-top:72.7pt;width:71.95pt;height:44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29300" cy="4201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zīmējumi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0pt;margin-top:9.5pt;width:26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Regulējamā režīma zona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8.9pt;width:26.95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Ainavu aizsardzības zo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8.3pt;width:26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Neitrālā z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3:38:00Z</dcterms:created>
  <dc:creator>Anda Ruskule</dc:creator>
  <dc:description/>
  <cp:keywords/>
  <dc:language>en-US</dc:language>
  <cp:lastModifiedBy>Alla Kudina</cp:lastModifiedBy>
  <cp:lastPrinted>2004-08-30T12:56:00Z</cp:lastPrinted>
  <dcterms:modified xsi:type="dcterms:W3CDTF">2005-04-08T13:41:00Z</dcterms:modified>
  <cp:revision>5</cp:revision>
  <dc:subject/>
  <dc:title> </dc:title>
</cp:coreProperties>
</file>