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Nature park “Salaca valley” strech </w:t>
      </w:r>
      <w:r>
        <w:rPr>
          <w:b/>
          <w:bCs/>
        </w:rPr>
        <w:t>Mazsalaca – Staicele</w:t>
      </w:r>
    </w:p>
    <w:p>
      <w:pPr>
        <w:pStyle w:val="Normal"/>
        <w:jc w:val="center"/>
        <w:rPr/>
      </w:pPr>
      <w:r>
        <w:rPr>
          <w:b/>
        </w:rPr>
        <w:t xml:space="preserve">List of established birds speci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41"/>
        <w:gridCol w:w="1802"/>
        <w:gridCol w:w="2518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in titl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S BD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anne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specially protected specie in Latvia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umber and other notes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cipiter nis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rocephalus palustr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rocephalus schoenobaen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titis hypoleuc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pair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cedo atth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 pairs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nas platyrhyncho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pus ap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ucephala clangul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7 leaded out hatche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uteo bute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prodacus erythrin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duelis chlor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duelis spin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erthia familiar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iconia cicon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down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ccothraustes coccothraust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lumba palumb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rvus corax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rvus cor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rvus monedul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rex crex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ation: 8-20 pair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uculus canor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lichon urbic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ndrocopos majo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Dendrocopos medius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 pair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ndrocopos mino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mberiza citrinell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rithacus rubecul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lco subbute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icedula hypoleuc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icedula parv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ation: 10-25 pair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ringilla coeleb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ippolais icterin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irundo rustic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nius colluri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ation: 20-30 pair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ocustella fluviatil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oxia curvirostr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ullula arbore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ation: 1-10 pair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rgus merganse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ation:5-10 pair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tacilla alb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iolus oriol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us caerule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us majo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us monatan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hylloscopos collybi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hylloscopos sibilatrix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hylloscopos trochil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ca pic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coides tridactyl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 pair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cus can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5 pair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yrrhyla pyrrhyl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gulus regul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paria ripar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colonies: 50-70 pair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itta europae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rix aluc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urnus vulgar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ylvia atricapill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ylvia commun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roglodytes troglodyt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urdus iliac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urdus philomelo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urdus pilar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Look as well Račinska 2000.-2001. fact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Look as well O. Opermaņa and J. Ozoliņa inventor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0:39:00Z</dcterms:created>
  <dc:creator>Alla Kudina</dc:creator>
  <dc:description/>
  <dc:language>en-US</dc:language>
  <cp:lastModifiedBy>Dace Vitina</cp:lastModifiedBy>
  <cp:lastPrinted>2005-10-31T15:30:00Z</cp:lastPrinted>
  <dcterms:modified xsi:type="dcterms:W3CDTF">2005-10-31T13:30:00Z</dcterms:modified>
  <cp:revision>9</cp:revision>
  <dc:subject/>
  <dc:title>1</dc:title>
</cp:coreProperties>
</file>