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nnex 7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List of the fish species in the river Salac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86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40"/>
        <w:gridCol w:w="2496"/>
        <w:gridCol w:w="2160"/>
      </w:tblGrid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atin 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ES B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I un V annexe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specially protected specie in Latv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Occurrence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en-GB"/>
              </w:rPr>
              <w:t>Petromyzon marinus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Lampetra fluviatil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, V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Lampetra planier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Salmo sal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, V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Salmo trut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Salmo trutta m. far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Oncorhynchus myk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Coregonus lavaret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Osmerus eperlan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Alosa fall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, V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Esox luc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Rutilus rutil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Leuciscus leucisc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Leuciscus cephal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Leuciscus id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Pelecus cultrat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Phoxinus phoxin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Scardinius erythrophtalm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Leucaspius delineat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Tinca tin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Gobio gob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Alburnus alburn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Alburnoides bipunctat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Blicca bjoerk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Abramis bra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Vimba vimb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Rhodeus serice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Carassius carassi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Carassius aurat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Cyprinus carp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Aspius aspius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Noemacheilus barbatul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Cobitis tae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Anguilla anguil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Lota lo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Gasterosteus aculeat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Pungitius pungiti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Stizostedion lucioper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Perca fluviatil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Gymnocephalus cernu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Misgurnus fossil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Cottus gob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+</w:t>
            </w:r>
          </w:p>
        </w:tc>
      </w:tr>
    </w:tbl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en-GB"/>
        </w:rPr>
        <w:t>*</w:t>
        <w:tab/>
        <w:t xml:space="preserve">Uncertain because lately this specie hadn’t be realized </w:t>
      </w:r>
    </w:p>
    <w:p>
      <w:pPr>
        <w:pStyle w:val="Normal"/>
        <w:ind w:left="360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+</w:t>
        <w:tab/>
        <w:t xml:space="preserve">Rarely realized specie </w:t>
      </w:r>
    </w:p>
    <w:p>
      <w:pPr>
        <w:pStyle w:val="Normal"/>
        <w:ind w:left="360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++</w:t>
        <w:tab/>
        <w:t xml:space="preserve">Often realized specie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0:40:00Z</dcterms:created>
  <dc:creator>Alla Kudina</dc:creator>
  <dc:description/>
  <dc:language>en-US</dc:language>
  <cp:lastModifiedBy>Dace Vitina</cp:lastModifiedBy>
  <dcterms:modified xsi:type="dcterms:W3CDTF">2005-10-31T13:30:00Z</dcterms:modified>
  <cp:revision>4</cp:revision>
  <dc:subject/>
  <dc:title>7</dc:title>
</cp:coreProperties>
</file>