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  <w:iCs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iCs w:val="false"/>
          <w:lang w:val="en-US"/>
        </w:rPr>
        <w:t>4. Management Actions</w:t>
      </w:r>
      <w:r>
        <w:rPr>
          <w:rFonts w:cs="Times New Roman" w:ascii="Times New Roman" w:hAnsi="Times New Roman"/>
          <w:i w:val="false"/>
          <w:iCs w:val="false"/>
          <w:sz w:val="24"/>
          <w:lang w:val="en-US"/>
        </w:rPr>
        <w:t xml:space="preserve"> (Mazsalaca- Staicele)</w:t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i w:val="false"/>
          <w:i w:val="false"/>
          <w:iCs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4"/>
          <w:lang w:val="en-US"/>
        </w:rPr>
        <w:t xml:space="preserve">Management actions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6"/>
          <w:szCs w:val="6"/>
          <w:lang w:val="en-US"/>
        </w:rPr>
      </w:pPr>
      <w:r>
        <w:rPr>
          <w:rFonts w:cs="Times New Roman"/>
          <w:i/>
          <w:iCs/>
          <w:sz w:val="6"/>
          <w:szCs w:val="6"/>
          <w:lang w:val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2135"/>
        <w:gridCol w:w="1465"/>
        <w:gridCol w:w="1684"/>
        <w:gridCol w:w="1974"/>
        <w:gridCol w:w="2158"/>
        <w:gridCol w:w="1746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anagement action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ntracto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iority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eadl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st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otential source of financing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ntrol indicators for technical implementatio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Quality indicators for reaching objectives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/>
              <w:t>Short-term goal No. 3.2.1. - To manage nature values of the territory in accordance with the nature protection requirements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3.2.1.1. Improve/maintain good ecological quality of water in Salaca River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3.2.1.1. a) To develop and implement a management plan for the Salaca River basin in the frame of an ISPA pilot project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 developed by 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“</w:t>
            </w:r>
            <w:r>
              <w:rPr>
                <w:sz w:val="20"/>
                <w:szCs w:val="20"/>
                <w:lang w:val="en-US"/>
              </w:rPr>
              <w:t>Grupa 93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lan implemented by: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local municipalities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agricultural entrepreneurs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forestry entrepreneurs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industry and other enterprises,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Gaujas River basin  management  board (supervisory  institution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evelopment: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4-200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plement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0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elopment  -400 000 EUR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plementation costs are not yet estimated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elopment  – ISPA fund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mplementation  –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RDF, </w:t>
            </w:r>
            <w:r>
              <w:rPr>
                <w:sz w:val="20"/>
                <w:szCs w:val="20"/>
                <w:highlight w:val="red"/>
                <w:lang w:val="en-US"/>
              </w:rPr>
              <w:t>CF</w:t>
            </w:r>
            <w:r>
              <w:rPr>
                <w:sz w:val="20"/>
                <w:szCs w:val="20"/>
                <w:lang w:val="en-US"/>
              </w:rPr>
              <w:t xml:space="preserve"> and other  EU structural funds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te budge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iver basin management plan developed  and implementation started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cological quality of water in Salaca River in compliance with norms set in the national legislation  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  <w:t>3.2.1.2. Prevent degradation of riffle/rapid areas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.2.1.2 a) Develop technical project for riffle/rapid area restoration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gency of Fish Resources (AFR)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6 -200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. 5200 LV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DP/GEF project</w:t>
            </w:r>
            <w:r>
              <w:rPr>
                <w:rStyle w:val="FootnoteCharacters"/>
                <w:rStyle w:val="FootnoteAnchor"/>
                <w:sz w:val="20"/>
                <w:szCs w:val="20"/>
                <w:lang w:val="en-US"/>
              </w:rPr>
              <w:footnoteReference w:id="2"/>
            </w:r>
            <w:r>
              <w:rPr>
                <w:sz w:val="20"/>
                <w:szCs w:val="20"/>
                <w:lang w:val="en-US"/>
              </w:rPr>
              <w:t>/LIFE-Nature project</w:t>
            </w:r>
            <w:r>
              <w:rPr>
                <w:rStyle w:val="FootnoteCharacters"/>
                <w:rStyle w:val="FootnoteAnchor"/>
                <w:sz w:val="20"/>
                <w:szCs w:val="20"/>
                <w:lang w:val="en-US"/>
              </w:rPr>
              <w:footnoteReference w:id="3"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ical project for riffle/rapid area restoration developed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almon population of Salaca River significantly increased by 2015 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3.2.1.2. b) Mowing of aquatic vegetation and restoration of riffle/rapids areas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ministration of the North Vidzeme Biosphere Reserve (ANVBR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n-profit company, “Salacas ieleja” Ltd landowner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 -201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. 9600 LVL (excluding expenses incurred by purchase of  tractor Sampo Harvester -148 300 LVL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DP/GEF project/LIFE-Nature projec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nicipality fundin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sh Fund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quatic vegetation mowed and ca. 5 ha of riffle/rapid areas restored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3.2.1.3. </w:t>
            </w:r>
            <w:r>
              <w:rPr>
                <w:b/>
                <w:bCs/>
                <w:i/>
                <w:iCs/>
                <w:sz w:val="20"/>
                <w:lang w:val="en-US"/>
              </w:rPr>
              <w:t>Preserve/increase  fish resources of the territory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.1.3. a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Restore and maintain spawning site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VB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Salacas ieleja” Ltd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06 –2019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e 3.2.1.2. b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e 3.2.1.3. c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DP/GEF project/LIFE-Nature projec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pids and spawning sites resorted in __ places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almon and sea trout population of Salaca River significantly increased by 2015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.1.3. b) Develop technical project for reestablishment of fish migration through Salaca da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rtified construction company in collaboration with ANVB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 -200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. 14 000 LV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DP/GEF project/LIFE-Nature projec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ical project for reestablishment of fish migration through Salaca dam develop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.2.1.3. c) Survey dams on Salaca tributaries and prepare proposals for their elimination, where possible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tvian Anglers Associati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 </w:t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. 10 000 LV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tvian Environmental Protection Fund (LEPF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formation on dams located in the Salaca River basin compiled, proposals and cost calculations for elimination of the appropriate ones developed 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.2.1.3. d) Remove the obstacle to fish migration located in Staicele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rtified construction compan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6 -200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. 58 330 LV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DP/GEF project LIFE-Nature projec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Fish migration potential to the Salaca upper reaches  reestablished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.2.1.3. e) Release salmon smolt in the Salaca upper reaches  (In Staicele above the dam, near Iģe and Nīkuce estuaries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F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6 –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. 45 000 LV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ish Fund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FE-Nature projec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Over 3 years, 150 000 salmon fry released in the Salaca upper reaches 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.2.1.3. f) Release sea trout smolt in Salaca River tributaries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FR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ish Fun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.2.1.3. g) Increase control over utilization of fish resources by  involving public inspectors and inhabitants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VB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lmiera Regional Environmental Boar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Salacas ieleja” Lt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tvian Anglers Associ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blic inspector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ndowners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 -201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a. 2200 LVL/ year (from LEPF – to the public inspectors corps) 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te budge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come from selling fishing licens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DP/GEF projec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creased number of public inspectors 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.2.1.3. h) Inform the public on fishing restrictions and opportunities as well as raise awareness on the need to conserve fish resources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Salacas ieleja” Lt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unicipalitie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NVBR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tvian Anglers Associ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 -201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. 11 000 LVL (over 10 years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nicipality fundin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FE-Nature projec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tvian Anglers Associ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3.2.1.4. </w:t>
            </w:r>
            <w:r>
              <w:rPr>
                <w:b/>
                <w:bCs/>
                <w:i/>
                <w:iCs/>
                <w:sz w:val="20"/>
                <w:lang w:val="en-US"/>
              </w:rPr>
              <w:t>Preserve biologically valuable meadows identified in the management plan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.2.1.4. a) </w:t>
            </w:r>
            <w:r>
              <w:rPr>
                <w:sz w:val="20"/>
                <w:lang w:val="en-US"/>
              </w:rPr>
              <w:t>Management of semi-wet meadows in accordance with the plan</w:t>
            </w:r>
          </w:p>
          <w:p>
            <w:pPr>
              <w:pStyle w:val="Footnot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ndowners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05 –2019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. 15 000 LVL for mowing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ricultural subsidi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vate funding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.6 ha of meadows grazed or mowed twice a year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number of indicator species identified in the plan not decreasing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.2.1.4. b) </w:t>
            </w:r>
            <w:r>
              <w:rPr>
                <w:sz w:val="20"/>
                <w:lang w:val="en-US"/>
              </w:rPr>
              <w:t xml:space="preserve">Management of wet meadows  in accordance with the </w:t>
            </w:r>
            <w:r>
              <w:rPr>
                <w:sz w:val="20"/>
                <w:szCs w:val="20"/>
                <w:lang w:val="en-US"/>
              </w:rPr>
              <w:t xml:space="preserve">plan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ndowners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 -201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a. 2 920 LVL for mowing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ricultural subsidi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vate funding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3 ha of meadows grazed or mowed.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.2.1.4. c) </w:t>
            </w:r>
            <w:r>
              <w:rPr>
                <w:sz w:val="20"/>
                <w:lang w:val="en-US"/>
              </w:rPr>
              <w:t>Cutting of shrubs, removal of dry grass and resuming mowing in partially overgrown yet biologically valuable meadow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ndowners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 - 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. 4 900 LVL for mowing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ricultural subsidi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vate funding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 ha of biologically valuable meadows restored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icator species of natural meadows present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.1.4. d) Continue extensive management methods in formerly cultivated meadows thus raising their nature value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ndowners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 - 201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. 12 800 LVL for mowing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ricultural subsidi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vate funding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ensive management carried out in 32.2 ha of formerly cultivated meadow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icator species of natural meadows present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3.2.1.5. </w:t>
            </w:r>
            <w:r>
              <w:rPr>
                <w:b/>
                <w:bCs/>
                <w:i/>
                <w:iCs/>
                <w:sz w:val="20"/>
                <w:lang w:val="en-US"/>
              </w:rPr>
              <w:t>Preserve biologically valuable forest habitats identified in the management plan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.2.1.5. a) </w:t>
            </w:r>
            <w:r>
              <w:rPr>
                <w:sz w:val="20"/>
                <w:lang w:val="en-US"/>
              </w:rPr>
              <w:t>Economic activity, except actions identified in the plan, is not permitted in biologically valuable forest habitats - gray alder forests and mixed deciduous groves, respectively</w:t>
            </w:r>
            <w:r>
              <w:rPr>
                <w:rStyle w:val="FootnoteCharacters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  <w:lang w:val="en-US"/>
              </w:rPr>
              <w:footnoteReference w:id="4"/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ndowners </w:t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tate Stock Company (SSC) “Latvian State Forests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 -201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Unknown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Compensations from the state budget (If Law on Compensations is passed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onomic activity not taking place in valley forests where ____ ha are designated as nature reserve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icator species of invertebrates present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.2.1.5. b) Management of dry pine forests in the Skaņaiskalns Nature Park  in accordance with requirements set in the plan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azsalaca Municipality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 -201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know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unicipality funding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3.2.1.6. Ensure protection of populations of specially protected invertebrate species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.2.1.6. a) Additional survey to find trees hosting </w:t>
            </w:r>
            <w:r>
              <w:rPr>
                <w:i/>
                <w:sz w:val="20"/>
                <w:szCs w:val="20"/>
                <w:lang w:val="en-US"/>
              </w:rPr>
              <w:t>Osmoderma eremita</w:t>
            </w:r>
            <w:r>
              <w:rPr>
                <w:sz w:val="20"/>
                <w:szCs w:val="20"/>
                <w:lang w:val="en-US"/>
              </w:rPr>
              <w:t xml:space="preserve"> in the territory of the nature park as well as identify trees that have a potential to host the species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tvian Entomological Society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 -200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know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nicipality funding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FE-Nature projec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istribution of  </w:t>
            </w:r>
            <w:r>
              <w:rPr>
                <w:i/>
                <w:sz w:val="20"/>
                <w:szCs w:val="20"/>
                <w:lang w:val="en-US"/>
              </w:rPr>
              <w:t xml:space="preserve">Osmoderma eremita </w:t>
            </w:r>
            <w:r>
              <w:rPr>
                <w:iCs/>
                <w:sz w:val="20"/>
                <w:szCs w:val="20"/>
                <w:lang w:val="en-US"/>
              </w:rPr>
              <w:t>in the nature park determined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etected </w:t>
            </w:r>
            <w:r>
              <w:rPr>
                <w:i/>
                <w:sz w:val="20"/>
                <w:szCs w:val="20"/>
                <w:lang w:val="en-US"/>
              </w:rPr>
              <w:t xml:space="preserve">Osmoderma </w:t>
            </w:r>
            <w:r>
              <w:rPr>
                <w:i/>
                <w:sz w:val="18"/>
                <w:szCs w:val="18"/>
                <w:lang w:val="en-US"/>
              </w:rPr>
              <w:t xml:space="preserve">eremita </w:t>
            </w:r>
            <w:r>
              <w:rPr>
                <w:iCs/>
                <w:sz w:val="18"/>
                <w:szCs w:val="18"/>
                <w:lang w:val="en-US"/>
              </w:rPr>
              <w:t>populations stable or increasing</w:t>
            </w:r>
            <w:r>
              <w:rPr>
                <w:color w:val="FF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.1.6. b) Distribution of broad-fingered crayfish A</w:t>
            </w:r>
            <w:r>
              <w:rPr>
                <w:i/>
                <w:sz w:val="20"/>
                <w:szCs w:val="20"/>
                <w:lang w:val="en-US"/>
              </w:rPr>
              <w:t>stacus astacus</w:t>
            </w:r>
            <w:r>
              <w:rPr>
                <w:sz w:val="20"/>
                <w:szCs w:val="20"/>
                <w:lang w:val="en-US"/>
              </w:rPr>
              <w:t xml:space="preserve"> and signal crayfish</w:t>
            </w:r>
            <w:r>
              <w:rPr>
                <w:i/>
                <w:sz w:val="20"/>
                <w:szCs w:val="20"/>
                <w:lang w:val="en-US"/>
              </w:rPr>
              <w:t xml:space="preserve"> Pacifastacus leniusculus</w:t>
            </w:r>
            <w:r>
              <w:rPr>
                <w:sz w:val="20"/>
                <w:szCs w:val="20"/>
                <w:lang w:val="en-US"/>
              </w:rPr>
              <w:t xml:space="preserve"> in the Salaca River valley and its tributaries surveyed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. 2 700 LV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DP/GEF projec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FE-Nature projec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tribution of  A</w:t>
            </w:r>
            <w:r>
              <w:rPr>
                <w:i/>
                <w:sz w:val="20"/>
                <w:szCs w:val="20"/>
                <w:lang w:val="en-US"/>
              </w:rPr>
              <w:t>stacus astacus</w:t>
            </w:r>
            <w:r>
              <w:rPr>
                <w:sz w:val="20"/>
                <w:szCs w:val="20"/>
                <w:lang w:val="en-US"/>
              </w:rPr>
              <w:t xml:space="preserve"> and </w:t>
            </w:r>
            <w:r>
              <w:rPr>
                <w:i/>
                <w:sz w:val="20"/>
                <w:szCs w:val="20"/>
                <w:lang w:val="en-US"/>
              </w:rPr>
              <w:t xml:space="preserve">Pacifastacus leniusculus </w:t>
            </w:r>
            <w:r>
              <w:rPr>
                <w:iCs/>
                <w:sz w:val="20"/>
                <w:szCs w:val="20"/>
                <w:lang w:val="en-US"/>
              </w:rPr>
              <w:t>in the nature park determined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estricted (decreased) distribution of the invasive species, </w:t>
            </w:r>
            <w:r>
              <w:rPr>
                <w:i/>
                <w:sz w:val="20"/>
                <w:szCs w:val="20"/>
                <w:lang w:val="en-US"/>
              </w:rPr>
              <w:t>Pacifastacus leniusculus</w:t>
            </w:r>
            <w:r>
              <w:rPr>
                <w:iCs/>
                <w:sz w:val="20"/>
                <w:szCs w:val="20"/>
                <w:lang w:val="en-US"/>
              </w:rPr>
              <w:t xml:space="preserve">, in the  </w:t>
            </w:r>
            <w:r>
              <w:rPr>
                <w:sz w:val="20"/>
                <w:szCs w:val="20"/>
                <w:lang w:val="en-US"/>
              </w:rPr>
              <w:t>Salaca River valley, thus ensuring protection of the endemic species, A</w:t>
            </w:r>
            <w:r>
              <w:rPr>
                <w:i/>
                <w:sz w:val="20"/>
                <w:szCs w:val="20"/>
                <w:lang w:val="en-US"/>
              </w:rPr>
              <w:t xml:space="preserve">stacus astacus, </w:t>
            </w:r>
            <w:r>
              <w:rPr>
                <w:iCs/>
                <w:sz w:val="20"/>
                <w:szCs w:val="20"/>
                <w:lang w:val="en-US"/>
              </w:rPr>
              <w:t xml:space="preserve">population 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highlight w:val="green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.2.1.6. c) Assessment of the population of   </w:t>
            </w:r>
            <w:r>
              <w:rPr>
                <w:color w:val="000000"/>
                <w:sz w:val="20"/>
                <w:szCs w:val="20"/>
                <w:lang w:val="en-US"/>
              </w:rPr>
              <w:t>thick shelled river musse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 xml:space="preserve">Unio Crassus </w:t>
            </w:r>
            <w:r>
              <w:rPr>
                <w:iCs/>
                <w:sz w:val="20"/>
                <w:szCs w:val="20"/>
                <w:lang w:val="en-US"/>
              </w:rPr>
              <w:t xml:space="preserve">in the </w:t>
            </w:r>
            <w:r>
              <w:rPr>
                <w:sz w:val="20"/>
                <w:szCs w:val="20"/>
                <w:lang w:val="en-US"/>
              </w:rPr>
              <w:t>entire territory of the nature park</w:t>
            </w:r>
            <w:r>
              <w:rPr>
                <w:color w:val="0000FF"/>
                <w:sz w:val="20"/>
                <w:szCs w:val="20"/>
                <w:highlight w:val="green"/>
                <w:lang w:val="en-US"/>
              </w:rPr>
              <w:t xml:space="preserve">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NVBR, in the frame of the UNDP/GEF project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6 -201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???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DP/GEF project</w:t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Information on state of the population of </w:t>
            </w:r>
            <w:r>
              <w:rPr>
                <w:i/>
                <w:sz w:val="20"/>
                <w:szCs w:val="20"/>
                <w:lang w:val="en-US"/>
              </w:rPr>
              <w:t>Unio Crassus</w:t>
            </w:r>
            <w:r>
              <w:rPr>
                <w:iCs/>
                <w:sz w:val="20"/>
                <w:szCs w:val="20"/>
                <w:lang w:val="en-US"/>
              </w:rPr>
              <w:t xml:space="preserve"> in Salaca River obtained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.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.2.1.6. d) Municipalities and area managers informed about actions necessary to ensure protection of invertebrates species (including, public participation in decreasing the population of  signal crayfish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VB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 - 200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. 1 500 LV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DP/GEF projec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FE-Nature projec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nicipalities and the public informed about actions necessary to ensure protection of invertebrates species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.2.1.6. e) Shrubs removed around trees that could potentially host </w:t>
            </w:r>
            <w:r>
              <w:rPr>
                <w:i/>
                <w:sz w:val="20"/>
                <w:szCs w:val="20"/>
                <w:lang w:val="en-US"/>
              </w:rPr>
              <w:t>Osmoderma eremita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azsalaca Municipality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ndowners </w:t>
            </w:r>
          </w:p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SC “Latvian State Forests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7 - 20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. 2 550 LV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nicipality fundin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vate fundin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FE-Nature projec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t least ___ ha of shrubs removed around trees that already host or could potentially host </w:t>
            </w:r>
            <w:r>
              <w:rPr>
                <w:i/>
                <w:sz w:val="20"/>
                <w:szCs w:val="20"/>
                <w:lang w:val="en-US"/>
              </w:rPr>
              <w:t>Osmoderma eremit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.2.1.6. f) Artificially facilitated renewal of </w:t>
            </w:r>
            <w:r>
              <w:rPr>
                <w:i/>
                <w:sz w:val="20"/>
                <w:szCs w:val="20"/>
                <w:lang w:val="en-US"/>
              </w:rPr>
              <w:t xml:space="preserve">Osmoderma eremita </w:t>
            </w:r>
            <w:r>
              <w:rPr>
                <w:sz w:val="20"/>
                <w:szCs w:val="20"/>
                <w:lang w:val="en-US"/>
              </w:rPr>
              <w:t>genetic material (carry out exchange of larvae between the nearby populations 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tvian Entomological Societ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7-201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a. 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LVL/1year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FF0000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PF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rvae exchange facilitated between  Mazsalaca and nearby populations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.2.1.6. g) Survey Mazsalaca School Park, to prepare proposals for establishment of microreserves  for protection of  </w:t>
            </w:r>
            <w:r>
              <w:rPr>
                <w:i/>
                <w:sz w:val="20"/>
                <w:szCs w:val="20"/>
                <w:lang w:val="en-US"/>
              </w:rPr>
              <w:t>Osmoderma eremit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tvian Entomological Societ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-200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. 1500-2000 LV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PF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ure Protection Board (NPB)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roposals for establishment of microreserves prepared and submitted to NPB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/>
              <w:t>Short-term goal No. 3.2.2. - To preserve and improve the landscape value and cultural heritage of the territory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3.2.2.1. </w:t>
            </w:r>
            <w:r>
              <w:rPr>
                <w:b/>
                <w:bCs/>
                <w:i/>
                <w:iCs/>
                <w:sz w:val="20"/>
                <w:lang w:val="en-US"/>
              </w:rPr>
              <w:t>Prevent open valley slopes and river terraces from overgrowing with shrubs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.2.2.1 a) </w:t>
            </w:r>
            <w:r>
              <w:rPr>
                <w:sz w:val="20"/>
                <w:lang w:val="en-US"/>
              </w:rPr>
              <w:t>Cut shrubs and carry out regular meadow management in valuable landscape areas specified in the plan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ndowners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 - 201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???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ricultural subsidie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 ha of valuable landscape areas regularly managed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vergrowing of open landscapes in the area prevented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3.2.2.2. </w:t>
            </w:r>
            <w:r>
              <w:rPr>
                <w:b/>
                <w:bCs/>
                <w:i/>
                <w:iCs/>
                <w:sz w:val="20"/>
                <w:lang w:val="en-US"/>
              </w:rPr>
              <w:t>Preserve important landscape elements as well as uniformity of the landscape and cultural heritage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3.2.2.2. a) Limestone outcrops, large trees and outstanding landscape outlooks to be cleared of shrubs and decaying branches upon approval of the NVBR administration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ndowners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 -201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???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nicipality fundin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vate fundin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FE-Nature projec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rubs removed in __ ha of territory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Overgrowing of </w:t>
            </w:r>
            <w:r>
              <w:rPr>
                <w:sz w:val="20"/>
                <w:lang w:val="en-US"/>
              </w:rPr>
              <w:t>valuable  landscape elements</w:t>
            </w:r>
            <w:r>
              <w:rPr>
                <w:b/>
                <w:bCs/>
                <w:i/>
                <w:iCs/>
                <w:sz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 the area prevented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.2.2.2. b) </w:t>
            </w:r>
            <w:r>
              <w:rPr>
                <w:sz w:val="20"/>
                <w:lang w:val="en-US"/>
              </w:rPr>
              <w:t>Develop recommendations for building development regulations for the entire territory of the nature park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 xml:space="preserve">ANVBR in collaboration with municipalities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 - 200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know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te budge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 xml:space="preserve">Recommendations </w:t>
            </w:r>
            <w:r>
              <w:rPr>
                <w:sz w:val="20"/>
                <w:szCs w:val="20"/>
                <w:lang w:val="en-US"/>
              </w:rPr>
              <w:t xml:space="preserve">developed and incorporated in municipal </w:t>
            </w:r>
            <w:r>
              <w:rPr>
                <w:sz w:val="20"/>
                <w:lang w:val="en-US"/>
              </w:rPr>
              <w:t>building development regulation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The characteristic architecture of the territory preserved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/>
              <w:t>Short-term goal No. 3.2.3.  - To improve tourism and recreational infrastructure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3.2.3.1. Assess tourism pressure in the nature park and develop a mechanism for its control 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en-US"/>
              </w:rPr>
              <w:t xml:space="preserve">3.2.3.1. a) </w:t>
            </w:r>
            <w:r>
              <w:rPr>
                <w:bCs/>
                <w:sz w:val="20"/>
                <w:lang w:val="en-US"/>
              </w:rPr>
              <w:t>Gather information and assess the tourist flow and utilization of campsites in the entire territory of the park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dzeme University College in collaboration with ANVB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 - 200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. 20 500 LVL (for the entire NP territory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FE-Nature projec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urism pressure in the nature park assessed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ecessary information obtained and mechanisms developed to prevent negative impacts of tourism on nature values of the territory 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.3.1.b)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Draw up mandatory regulations for municipalities on visitation and maintenance of the Salaca River Valley Nature Park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nicipality in collaboration with ANVB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 -200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. 5 750 LVL (for the entire NP territory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nicipality fundin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FE-Nature projec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gulations developed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.3.1. c) Develop a project on nature trails and bike routs in the nature park in accordance with recommendations set in the management plan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dzeme University College in collaboration with ANVB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 -200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. 23 000 LVL (for the entire NP territory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FE-Nature projec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ject developed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.2.3.2. Upgrade tourism infrastructure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.3.2. a) Upgrade and maintain 11-15 campsites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nicipaliti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ndowners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6 - 20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pgrading – ca. 450-600 LVL/1 site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aintenance – ca. 100-130 LVL/ 1 site during a season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nicipality fundin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vate fundin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FE-Nature projec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 fund- ERDF</w:t>
            </w:r>
            <w:r>
              <w:rPr>
                <w:rStyle w:val="FootnoteCharacters"/>
                <w:rStyle w:val="FootnoteAnchor"/>
                <w:sz w:val="20"/>
                <w:szCs w:val="20"/>
                <w:lang w:val="en-US"/>
              </w:rPr>
              <w:footnoteReference w:id="5"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-15 campsites upgraded and maintain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gative impacts of intensive tourism on protected and vulnerable habitats and species prevented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urism infrastructure maintained thus creating conditions for development of sustainable tourism in the nature park.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.3.2. b) Upgrade 2-3 boat jetties/removal site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unicipalities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6  - 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pgrading – ca. 500 LVL/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jetty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aintenance – ca. 100-130 LVL/1 jetty during a season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nicipality fundin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FE-Nature projec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RDF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boat removal site and  2 jetties upgraded and maintained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3.2.3.2. c) </w:t>
            </w:r>
            <w:r>
              <w:rPr>
                <w:bCs/>
                <w:sz w:val="20"/>
                <w:lang w:val="en-US"/>
              </w:rPr>
              <w:t>Upgrade and maintain parking lots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ndowner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nicipaliti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6 - 20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tablishment – ca. 700 LVL/1 site; maintenance  – ca. 100 LVL/1 seaso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nicipality fundin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vate fundin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FE-Nature projec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RDF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-3 parking lots upgraded and maintained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.2.3.2 d) </w:t>
            </w:r>
            <w:r>
              <w:rPr>
                <w:bCs/>
                <w:sz w:val="20"/>
                <w:lang w:val="en-US"/>
              </w:rPr>
              <w:t>Upgrade outstanding nature outlooks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downers  Municipaliti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6 -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tablishment – ca. 300-350 LVL/1 site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intenance  – ca. 100 LVL/1 site during a seaso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nicipality fundin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vate fundin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FE-Nature projec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RDF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 nature outlooks established 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3.2.3.2 e) </w:t>
            </w:r>
            <w:r>
              <w:rPr>
                <w:bCs/>
                <w:sz w:val="20"/>
                <w:lang w:val="en-US"/>
              </w:rPr>
              <w:t>Establish barriers, stairs and other infrastructure necessary for visitor safety and for protection of limestone</w:t>
            </w:r>
            <w:r>
              <w:rPr>
                <w:sz w:val="20"/>
                <w:szCs w:val="20"/>
                <w:lang w:val="en-US"/>
              </w:rPr>
              <w:t xml:space="preserve"> outcrops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 xml:space="preserve">Municipalitie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SC “Latvian State Forests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 -200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. 8900 LVL (upgrading of 4 sites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nicipality funding</w:t>
            </w:r>
          </w:p>
          <w:p>
            <w:pPr>
              <w:pStyle w:val="PlainText"/>
              <w:rPr>
                <w:rFonts w:ascii="Times New Roman" w:hAnsi="Times New Roman" w:cs="Times New Roman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Cs w:val="24"/>
                <w:lang w:eastAsia="lv-LV"/>
              </w:rPr>
              <w:t xml:space="preserve">SSC “Latvian State Forests” funding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FE-Nature projec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RDF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ites of 4 interesting nature objects identified in the plan equipped with necessary infrastructure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.2.3.2. f) </w:t>
            </w:r>
            <w:r>
              <w:rPr>
                <w:sz w:val="20"/>
                <w:lang w:val="en-US"/>
              </w:rPr>
              <w:t>Establish trails and bike routes in accordance with the technical project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nicipaliti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downers  and other stakeholder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8 -2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Unknown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rious Latvian and EU fund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ivate funding Municipality funding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Short-term goal No. 3.2.4. - </w:t>
            </w:r>
            <w:r>
              <w:rPr>
                <w:b/>
                <w:lang w:val="en-US"/>
              </w:rPr>
              <w:t>To raise public awareness through introducing and promoting the natural and landscape values and cultural heritage of the territory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.2.4. a) </w:t>
            </w:r>
            <w:r>
              <w:rPr>
                <w:sz w:val="20"/>
                <w:lang w:val="en-US"/>
              </w:rPr>
              <w:t>Develop a standardized set of signs and information system for the nature park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VB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Unknown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te budge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UNDP/GEF project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tandardized set of signs and information system for the nature park developed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ublic awareness on cultural heritage, nature and landscape values of the territory raised, thus preventing deliberate or unintentional damaging of these value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.2.4. b) </w:t>
            </w:r>
            <w:r>
              <w:rPr>
                <w:sz w:val="20"/>
                <w:lang w:val="en-US"/>
              </w:rPr>
              <w:t>Place 17 info stands in areas identified in the pla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nicipaliti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VB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7 -20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. 100 LVL/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info stand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te budge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PF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FE-Nature projec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RDF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lang w:val="en-US"/>
              </w:rPr>
            </w:pPr>
            <w:r>
              <w:rPr>
                <w:sz w:val="20"/>
                <w:lang w:val="en-US"/>
              </w:rPr>
              <w:t>Ca.17 info stands in areas identified in the plan plac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.2.4. c) </w:t>
            </w:r>
            <w:r>
              <w:rPr>
                <w:bCs/>
                <w:sz w:val="20"/>
                <w:lang w:val="en-US"/>
              </w:rPr>
              <w:t xml:space="preserve">Directional signs to principal nature objects and cultural heritage sites as well as  nature outlooks 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nicipaliti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VB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 -200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. 30-50 LVL/ 1 directional sig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te budge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nicipality fundin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FE-Nature projec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RDF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Ca. 100 different directional signs placed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>3.2.4. d) Physical demarcation of the nature park border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nicipalities in collaboration with ANVB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LVL/1 sig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ure Protection Board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ll the necessary signs placed 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en-US"/>
              </w:rPr>
              <w:t>Short-term goal No. 3.2.5. - To foster collaboration between landowners, the NVBR administration, municipalities and state institutions in management of the nature park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3.2.5. a) </w:t>
            </w:r>
            <w:r>
              <w:rPr>
                <w:bCs/>
                <w:sz w:val="20"/>
                <w:lang w:val="en-US"/>
              </w:rPr>
              <w:t>Organize meetings with landowners as well as between municipalities (including Vecate parish) and coordinate implementation of the management plan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Salacas ieleja” Ltd. In collaboration with ANVB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trike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 -201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. 12 000 LVL in 10 year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Salacas ieleja” Ltd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FE-Nature projec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DP/GEF projec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egular meetings (at least twice a year) with landowners carried out; seminars (once or twice a year) for landowners, municipalities and other stakeholders organized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uccessful collaboration between  parties involved in area management initiated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lang w:val="en-US"/>
              </w:rPr>
              <w:t xml:space="preserve">Short-term goal No. </w:t>
            </w:r>
            <w:r>
              <w:rPr>
                <w:b/>
                <w:sz w:val="22"/>
                <w:szCs w:val="22"/>
                <w:lang w:val="en-US"/>
              </w:rPr>
              <w:t xml:space="preserve">3.2.6.                          Assess implementation and results of actions prescribed in the management plan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.2.6. a) </w:t>
            </w:r>
            <w:r>
              <w:rPr>
                <w:bCs/>
                <w:sz w:val="20"/>
                <w:lang w:val="en-US"/>
              </w:rPr>
              <w:t>Carry out regular, not less than every 5 years,  assessment of   implementation of the management plan in accordance with the technical implementation control indicators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VB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5 -201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Unknown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te budge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.2.6. b) </w:t>
            </w:r>
            <w:r>
              <w:rPr>
                <w:bCs/>
                <w:sz w:val="20"/>
                <w:lang w:val="en-US"/>
              </w:rPr>
              <w:t>Every 5 years after the plan was first implemented, assessment of the set targets against the quality indicators is needed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ANVB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9 and 201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Unknown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te budge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FE-Nature projec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orient="landscape" w:w="16838" w:h="11906"/>
          <w:pgMar w:left="1440" w:right="1440" w:gutter="0" w:header="0" w:top="1531" w:footer="709" w:bottom="15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440" w:right="1440" w:gutter="0" w:header="0" w:top="1531" w:footer="709" w:bottom="153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240" w:after="60"/>
        <w:rPr>
          <w:lang w:val="en-US"/>
        </w:rPr>
      </w:pPr>
      <w:r>
        <w:rPr>
          <w:lang w:val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MSBaltSouveni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“</w:t>
      </w:r>
      <w:r>
        <w:rPr>
          <w:lang w:val="en-US"/>
        </w:rPr>
        <w:t>Protection of biological diversity in the North Vidzeme Biosphere Reserve,”</w:t>
      </w:r>
      <w:r>
        <w:rPr>
          <w:sz w:val="22"/>
          <w:szCs w:val="22"/>
          <w:lang w:val="en-US"/>
        </w:rPr>
        <w:t xml:space="preserve"> </w:t>
      </w:r>
      <w:r>
        <w:rPr>
          <w:szCs w:val="22"/>
          <w:lang w:val="en-US"/>
        </w:rPr>
        <w:t>a project financed by  UNDP/GEF</w:t>
      </w:r>
      <w:r>
        <w:rPr>
          <w:sz w:val="22"/>
          <w:szCs w:val="22"/>
          <w:lang w:val="en-US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 </w:t>
      </w:r>
      <w:r>
        <w:rPr>
          <w:lang w:val="en-US"/>
        </w:rPr>
        <w:t xml:space="preserve">The pending LIFE-Nature project for Management of the Salaca River Valley Nature Park  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Biologically valuable forest habitats are a part of the nature reserve and their management is regulated by the Individual Regulations on Protection and Use.</w:t>
      </w:r>
    </w:p>
  </w:footnote>
  <w:footnote w:id="5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ERDF - </w:t>
      </w:r>
      <w:r>
        <w:rPr>
          <w:lang w:val="en-US"/>
        </w:rPr>
        <w:t>European Regional Development Fund</w:t>
      </w:r>
    </w:p>
    <w:p>
      <w:pPr>
        <w:pStyle w:val="Footnote"/>
        <w:rPr>
          <w:sz w:val="6"/>
          <w:szCs w:val="6"/>
        </w:rPr>
      </w:pPr>
      <w:r>
        <w:rPr>
          <w:sz w:val="6"/>
          <w:szCs w:val="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  <w:b w:val="false"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rFonts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cs="Arial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s">
    <w:name w:val="teksts"/>
    <w:basedOn w:val="Normal"/>
    <w:qFormat/>
    <w:pPr>
      <w:tabs>
        <w:tab w:val="clear" w:pos="720"/>
        <w:tab w:val="left" w:pos="4820" w:leader="none"/>
      </w:tabs>
      <w:spacing w:lineRule="atLeast" w:line="360"/>
    </w:pPr>
    <w:rPr>
      <w:rFonts w:ascii="MSBaltSouvenir;Times New Roman" w:hAnsi="MSBaltSouvenir;Times New Roman" w:cs="MSBaltSouvenir;Times New Roman"/>
      <w:sz w:val="22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5">
    <w:name w:val="Index 5"/>
    <w:basedOn w:val="Normal"/>
    <w:next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4:05:00Z</dcterms:created>
  <dc:creator>Liga Eglite</dc:creator>
  <dc:description/>
  <dc:language>en-US</dc:language>
  <cp:lastModifiedBy>Anda Ruskule</cp:lastModifiedBy>
  <dcterms:modified xsi:type="dcterms:W3CDTF">2005-05-03T14:05:00Z</dcterms:modified>
  <cp:revision>2</cp:revision>
  <dc:subject/>
  <dc:title>4</dc:title>
</cp:coreProperties>
</file>