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 xml:space="preserve">6. pielikums  </w:t>
      </w:r>
    </w:p>
    <w:p>
      <w:pPr>
        <w:pStyle w:val="Heading5"/>
        <w:spacing w:lineRule="auto" w:line="240"/>
        <w:rPr>
          <w:rFonts w:ascii="Times New Roman" w:hAnsi="Times New Roman" w:cs="Times New Roman"/>
          <w:sz w:val="28"/>
          <w:szCs w:val="24"/>
          <w:lang w:val="lv-LV"/>
        </w:rPr>
      </w:pPr>
      <w:r>
        <w:rPr>
          <w:rFonts w:cs="Times New Roman" w:ascii="Times New Roman" w:hAnsi="Times New Roman"/>
          <w:sz w:val="28"/>
          <w:szCs w:val="24"/>
          <w:lang w:val="lv-LV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szCs w:val="24"/>
          <w:lang w:val="lv-LV"/>
        </w:rPr>
      </w:pPr>
      <w:r>
        <w:rPr>
          <w:rFonts w:cs="Times New Roman" w:ascii="Times New Roman" w:hAnsi="Times New Roman"/>
          <w:szCs w:val="24"/>
          <w:lang w:val="lv-LV"/>
        </w:rPr>
        <w:t xml:space="preserve">Dabas parka </w:t>
      </w:r>
      <w:r>
        <w:rPr>
          <w:b w:val="false"/>
          <w:sz w:val="22"/>
          <w:szCs w:val="22"/>
          <w:lang w:val="lv-LV"/>
        </w:rPr>
        <w:t>“</w:t>
      </w:r>
      <w:r>
        <w:rPr>
          <w:rFonts w:cs="Times New Roman" w:ascii="Times New Roman" w:hAnsi="Times New Roman"/>
          <w:szCs w:val="24"/>
          <w:lang w:val="lv-LV"/>
        </w:rPr>
        <w:t xml:space="preserve">Salacas ieleja” posmā </w:t>
      </w:r>
      <w:r>
        <w:rPr>
          <w:b w:val="false"/>
          <w:sz w:val="22"/>
          <w:szCs w:val="22"/>
          <w:lang w:val="lv-LV"/>
        </w:rPr>
        <w:t>“</w:t>
      </w:r>
      <w:r>
        <w:rPr>
          <w:rFonts w:cs="Times New Roman" w:ascii="Times New Roman" w:hAnsi="Times New Roman"/>
          <w:szCs w:val="24"/>
          <w:lang w:val="lv-LV"/>
        </w:rPr>
        <w:t xml:space="preserve">Staicele – Rozēni” konstatētie biotopi </w:t>
      </w:r>
    </w:p>
    <w:p>
      <w:pPr>
        <w:pStyle w:val="Heading5"/>
        <w:spacing w:lineRule="auto" w:line="240"/>
        <w:rPr/>
      </w:pPr>
      <w:r>
        <w:rPr>
          <w:rFonts w:cs="Times New Roman" w:ascii="Times New Roman" w:hAnsi="Times New Roman"/>
          <w:szCs w:val="24"/>
          <w:lang w:val="lv-LV"/>
        </w:rPr>
        <w:t xml:space="preserve">(pēc klasifikatora </w:t>
      </w:r>
      <w:r>
        <w:rPr>
          <w:b w:val="false"/>
          <w:sz w:val="22"/>
          <w:szCs w:val="22"/>
        </w:rPr>
        <w:t>“</w:t>
      </w:r>
      <w:r>
        <w:rPr>
          <w:rFonts w:cs="Times New Roman" w:ascii="Times New Roman" w:hAnsi="Times New Roman"/>
          <w:szCs w:val="24"/>
          <w:lang w:val="lv-LV"/>
        </w:rPr>
        <w:t>Latvijas biotopi”)</w:t>
      </w:r>
    </w:p>
    <w:p>
      <w:pPr>
        <w:pStyle w:val="Normal"/>
        <w:rPr>
          <w:rFonts w:ascii="Times New Roman" w:hAnsi="Times New Roman" w:cs="Times New Roman"/>
          <w:szCs w:val="24"/>
          <w:lang w:val="lv-LV"/>
        </w:rPr>
      </w:pPr>
      <w:r>
        <w:rPr>
          <w:rFonts w:cs="Times New Roman"/>
          <w:szCs w:val="24"/>
          <w:lang w:val="lv-LV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PE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l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āc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l.l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ldebrandiju Hildebrandia rivularis audzes krāčainos posmo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rahospermu Batrachospermum audzes krāčainos posmo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aujteces posmi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ldebrandiju Hildebrandia rivularis audzes straujteces posmo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doforu Cladophora audzes straujteces posmos upe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Ūdenssūnu Fontinalis audzes straujteces posmos upe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rahospermu Batrachospermum audzes straujteču posmos upēs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murainā puķumeldra Butomus umbellatus zemūdens audzes straujteču posmo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era meldra Scirpus lacustris zemūdens audzes straujteču posmo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meņu sakopojumi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3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ldebrandiju Hildebrandia rivularis audzes uz akmeņu sakopojumiem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3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doforu Cladophora audzes uz akmeņu sakopojumiem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3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sūnu Fontinalis audzes uz akmeņu sakopojumiem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Ūdenskritumi un kāple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D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ju piekrastes virsūdens augu josl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Čemurainā puķumeldra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Butomus umbellatus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rīšļu 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Upes kosas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Equisetum fluviatilis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Ūdensmētras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Mentha aquatica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Parastās niedres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Phragmites australis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Parastā miežubrāļa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Typhoide</w:t>
            </w:r>
            <w:r>
              <w:rPr>
                <w:b w:val="false"/>
                <w:bCs w:val="false"/>
                <w:sz w:val="22"/>
                <w:szCs w:val="22"/>
              </w:rPr>
              <w:t xml:space="preserve">s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arundinacea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Ezera meldra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Scirpus lacustris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Vilkvālīšu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Typha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iktā ūdensaugu josla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murainā puķumeldra Butomus umbellatus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enīšu Callitriche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udzlapju Myriophyllum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elteno lēpju Nuphar luteum peldlapu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zeltenās lēpes Nuphar luteum – glīveņu Potamogeton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zeltenās lēpes Nuphar luteum – parastās bultenes Sagittaria sagittifolia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zeltenās lēpes Nuphar luteum – ežgalvīšu Sparganium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žās glīvenes Potamogeton luc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došās glīvenes Potamogeton nata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Ķemmveida glīvenes Potamogeton pectinatu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ujošās glīvenes Potamogeton perfoliatu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garās glīvenes Potamogeton praelongu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nieku sūrenes Polygonum amphibium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gundegu Batrachium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s bultenes Sagittaria sagittifolia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era meldra Scirpus lacustris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žgalvīšu Sparganium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ta veronikas Veronica beccabunga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ldaugu (lemnītu) augāj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s mazlēpes Hydrocharis morsus-ranae segas upe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rastās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zlēpes Hydrocharis morsus-ranae un ūdensziedu Lemna sega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jdaivu ūdenszieda Lemna trisulca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nieku paķērsas Rorippa amphibia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0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meņaini upju krast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ēreni mitras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E.2.1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Vilkakūlas </w:t>
            </w:r>
            <w:r>
              <w:rPr>
                <w:b w:val="false"/>
                <w:bCs/>
                <w:i/>
                <w:sz w:val="22"/>
                <w:szCs w:val="22"/>
              </w:rPr>
              <w:t>Nardus</w:t>
            </w:r>
            <w:r>
              <w:rPr>
                <w:b w:val="false"/>
                <w:bCs/>
                <w:sz w:val="22"/>
                <w:szCs w:val="22"/>
              </w:rPr>
              <w:t xml:space="preserve">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Atmatu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Parastās smaržzāles </w:t>
            </w:r>
            <w:r>
              <w:rPr>
                <w:b w:val="false"/>
                <w:i/>
                <w:sz w:val="22"/>
                <w:szCs w:val="22"/>
              </w:rPr>
              <w:t xml:space="preserve">Anthoxanthum odoratum </w:t>
            </w:r>
            <w:r>
              <w:rPr>
                <w:b w:val="false"/>
                <w:sz w:val="22"/>
                <w:szCs w:val="22"/>
              </w:rPr>
              <w:t xml:space="preserve">– parastās smilgas </w:t>
            </w:r>
            <w:r>
              <w:rPr>
                <w:b w:val="false"/>
                <w:i/>
                <w:sz w:val="22"/>
                <w:szCs w:val="22"/>
              </w:rPr>
              <w:t xml:space="preserve">Agrostis tenuis </w:t>
            </w:r>
            <w:r>
              <w:rPr>
                <w:b w:val="false"/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2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Parastās smaržzāles </w:t>
            </w:r>
            <w:r>
              <w:rPr>
                <w:b w:val="false"/>
                <w:i/>
                <w:sz w:val="22"/>
                <w:szCs w:val="22"/>
              </w:rPr>
              <w:t>Anthoxanthum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 xml:space="preserve">odoratum </w:t>
            </w:r>
            <w:r>
              <w:rPr>
                <w:b w:val="false"/>
                <w:sz w:val="22"/>
                <w:szCs w:val="22"/>
              </w:rPr>
              <w:t xml:space="preserve">– parastā vizuļa </w:t>
            </w:r>
            <w:r>
              <w:rPr>
                <w:b w:val="false"/>
                <w:i/>
                <w:sz w:val="22"/>
                <w:szCs w:val="22"/>
              </w:rPr>
              <w:t xml:space="preserve">Briza media </w:t>
            </w:r>
            <w:r>
              <w:rPr>
                <w:b w:val="false"/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.2.2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Parastās ciņusmilgas 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Deschampsia cespitosa </w:t>
            </w:r>
            <w:r>
              <w:rPr>
                <w:b w:val="false"/>
                <w:sz w:val="22"/>
                <w:szCs w:val="22"/>
              </w:rPr>
              <w:t xml:space="preserve">– parastās smilgas 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Agrostis tenuis </w:t>
            </w:r>
            <w:r>
              <w:rPr>
                <w:b w:val="false"/>
                <w:sz w:val="22"/>
                <w:szCs w:val="22"/>
              </w:rPr>
              <w:t>pļavas (pēc pļavu klasifikatora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Īstās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0" w:leader="none"/>
              </w:tabs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itras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3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0" w:leader="none"/>
              </w:tabs>
              <w:rPr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ļavas un ganības auglīgās un mēreni auglīgās augsnē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.3.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0" w:leader="none"/>
              </w:tabs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 xml:space="preserve">Purva ģerānijas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lv-LV"/>
              </w:rPr>
              <w:t>Geranium palustre</w:t>
            </w: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 xml:space="preserve"> pļavas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3.2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ļavas bitenes </w:t>
            </w:r>
            <w:r>
              <w:rPr>
                <w:i/>
                <w:sz w:val="22"/>
                <w:szCs w:val="22"/>
              </w:rPr>
              <w:t xml:space="preserve">Geum rivale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3.2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arastās vīgriezes </w:t>
            </w:r>
            <w:r>
              <w:rPr>
                <w:i/>
                <w:sz w:val="22"/>
                <w:szCs w:val="22"/>
              </w:rPr>
              <w:t xml:space="preserve">Filipendula ulmaria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pjas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.4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ofīlas zemo grīšļu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.4.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āres grīšļa </w:t>
            </w:r>
            <w:r>
              <w:rPr>
                <w:i/>
                <w:sz w:val="22"/>
                <w:szCs w:val="22"/>
              </w:rPr>
              <w:t>Carex panicea</w:t>
            </w:r>
            <w:r>
              <w:rPr>
                <w:sz w:val="22"/>
                <w:szCs w:val="22"/>
              </w:rPr>
              <w:t xml:space="preserve">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4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sto grīšļu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4.3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laidā grīšļa </w:t>
            </w:r>
            <w:r>
              <w:rPr>
                <w:i/>
                <w:sz w:val="22"/>
                <w:szCs w:val="22"/>
              </w:rPr>
              <w:t xml:space="preserve">Carex gracilis (acuta)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.4.3.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stā miežubrāļa </w:t>
            </w:r>
            <w:r>
              <w:rPr>
                <w:i/>
                <w:sz w:val="22"/>
                <w:szCs w:val="22"/>
              </w:rPr>
              <w:t>Phaloroides arundinacea</w:t>
            </w:r>
            <w:r>
              <w:rPr>
                <w:sz w:val="22"/>
                <w:szCs w:val="22"/>
              </w:rPr>
              <w:t xml:space="preserve">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deralizētas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5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ofilas augstzāļu sabiedrīb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5.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agras gārsas </w:t>
            </w:r>
            <w:r>
              <w:rPr>
                <w:i/>
                <w:sz w:val="22"/>
                <w:szCs w:val="22"/>
              </w:rPr>
              <w:t>Aegopodium podagraria</w:t>
            </w:r>
            <w:r>
              <w:rPr>
                <w:sz w:val="22"/>
                <w:szCs w:val="22"/>
              </w:rPr>
              <w:t xml:space="preserve"> audz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5.1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eža suņuburkšķa </w:t>
            </w:r>
            <w:r>
              <w:rPr>
                <w:i/>
                <w:sz w:val="22"/>
                <w:szCs w:val="22"/>
              </w:rPr>
              <w:t>Anthryscus sylvestris</w:t>
            </w:r>
            <w:r>
              <w:rPr>
                <w:sz w:val="22"/>
                <w:szCs w:val="22"/>
              </w:rPr>
              <w:t xml:space="preserve"> audze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ieņu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sausieņu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mētrāj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1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damakšņ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Egļu sausieņu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 1.2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ļu gārša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ērzu sausieņu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.3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ērzu damakšņ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.3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ērzu vēr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Baltalkšņu sausieņu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5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talkšņu gārša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Jauktu koku sausieņu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8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ktu koku damakšņ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8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ktu koku vēr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8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ktu koku gārša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Slapjie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slapjie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2.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slapjie mētrāj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.1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purvāj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2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ērzu slapjie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2.3.3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ērzu dumbrāj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usinātie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3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nosusinātie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3.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mētru āreņ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3.1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šaurlapju āreņ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3.1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viršu kūdreni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3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Bērzu nosusinātie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3.3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Bērzu platlapju āreni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ūmāj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6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gsto kārklu un vītolu krūmāj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URV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 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mie (zāļu ) purv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. 1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āļu purvi ar avotie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.1.4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Kalcifilie purvi ar avotie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G 1.4.3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tu purvi bagāti ar dzelz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EŽU ATSEGUMI</w:t>
            </w:r>
            <w:r>
              <w:rPr>
                <w:b/>
                <w:sz w:val="22"/>
                <w:szCs w:val="22"/>
              </w:rPr>
              <w:t>, sufozijas un karsta form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žu atseg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1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Smilšakmens iežu atseg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Sufozijas veidoti biotop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ufozijas al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.1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s smilšakmens iežo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Tīrumi un dārz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Graudaug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1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āj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arāj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rsraksts1"/>
              <w:keepNext w:val="false"/>
              <w:spacing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lv-LV"/>
              </w:rPr>
              <w:t>Rušināmkultūru un dārzeņ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2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upeļ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Lopbarības aug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3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udzgadīgo graudzāļ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Sakņu dārz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Augļu dārz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u krūmu stādīj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šumdārz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  <w:caps/>
                <w:sz w:val="22"/>
                <w:szCs w:val="22"/>
              </w:rPr>
            </w:pPr>
            <w:r>
              <w:rPr>
                <w:i w:val="false"/>
                <w:caps/>
                <w:sz w:val="22"/>
                <w:szCs w:val="22"/>
              </w:rPr>
              <w:t>Parki un apstādīj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Alejas un koku rind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K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uderālie biotop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lv-LV"/>
              </w:rPr>
              <w:t>Atmat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ālien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lv-LV"/>
              </w:rPr>
              <w:t>Ceļi un ceļmal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5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ļmal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5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ku ceļ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5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ža ceļ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rsraksts1"/>
              <w:keepNext w:val="false"/>
              <w:spacing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Cs w:val="24"/>
                <w:lang w:val="lv-LV"/>
              </w:rPr>
              <w:t>Citas transporta un komunikāciju tras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7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pārvades līniju tras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</w:rPr>
              <w:t>Pilsētu un apdzīvotu vietu apbūv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i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lv-LV"/>
              </w:rPr>
              <w:t>Pilsētu dzīvojamā apbūv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i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lv-LV"/>
              </w:rPr>
              <w:t>Ciemu dzīvojamā apbūv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cap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  <w:lang w:val="lv-LV"/>
              </w:rPr>
              <w:t>Mākslīgas ūdenstilpes un regulēti upju pos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Regulēti upju pos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lv-LV"/>
              </w:rPr>
              <w:t>Grāvj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Tilde">
    <w:altName w:val="Times New Roman"/>
    <w:charset w:val="00"/>
    <w:family w:val="roman"/>
    <w:pitch w:val="variable"/>
  </w:font>
  <w:font w:name="RimTimes">
    <w:charset w:val="00"/>
    <w:family w:val="auto"/>
    <w:pitch w:val="variable"/>
  </w:font>
  <w:font w:name="MSBalt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Tilde;Times New Roman" w:hAnsi="Times New Roman Tilde;Times New Roman" w:cs="Times New Roman Tilde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Tilde;Times New Roman" w:hAnsi="Times New Roman Tilde;Times New Roman" w:cs="Times New Roman Tilde;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outlineLvl w:val="4"/>
    </w:pPr>
    <w:rPr>
      <w:rFonts w:ascii="RimTimes" w:hAnsi="RimTimes" w:cs="RimTimes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both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09" w:leader="none"/>
      </w:tabs>
      <w:ind w:left="708" w:hanging="708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Times New Roman Tilde;Times New Roman" w:hAnsi="Times New Roman Tilde;Times New Roman" w:cs="Times New Roman Tilde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1">
    <w:name w:val="virsraksts1"/>
    <w:basedOn w:val="Normal"/>
    <w:qFormat/>
    <w:pPr>
      <w:keepNext w:val="true"/>
      <w:spacing w:before="140" w:after="100"/>
    </w:pPr>
    <w:rPr>
      <w:rFonts w:ascii="MSBaltTimes;Times New Roman" w:hAnsi="MSBaltTimes;Times New Roman" w:cs="MSBaltTimes;Times New Roman"/>
      <w:b/>
      <w:smallCaps/>
      <w:szCs w:val="20"/>
      <w:lang w:val="en-GB"/>
    </w:rPr>
  </w:style>
  <w:style w:type="paragraph" w:styleId="Virsraksts2">
    <w:name w:val="virsraksts2"/>
    <w:basedOn w:val="Normal"/>
    <w:qFormat/>
    <w:pPr>
      <w:keepNext w:val="true"/>
      <w:spacing w:before="140" w:after="60"/>
    </w:pPr>
    <w:rPr>
      <w:rFonts w:ascii="MSBaltTimes;Times New Roman" w:hAnsi="MSBaltTimes;Times New Roman" w:cs="MSBaltTimes;Times New Roman"/>
      <w:b/>
      <w:szCs w:val="20"/>
      <w:lang w:val="en-GB"/>
    </w:rPr>
  </w:style>
  <w:style w:type="paragraph" w:styleId="Virsraksts3">
    <w:name w:val="virsraksts3"/>
    <w:basedOn w:val="Normal"/>
    <w:qFormat/>
    <w:pPr>
      <w:keepNext w:val="true"/>
      <w:spacing w:before="60" w:after="60"/>
      <w:ind w:left="284" w:hanging="0"/>
    </w:pPr>
    <w:rPr>
      <w:rFonts w:ascii="MSBaltTimes;Times New Roman" w:hAnsi="MSBaltTimes;Times New Roman" w:cs="MSBaltTimes;Times New Roman"/>
      <w:b/>
      <w:szCs w:val="20"/>
      <w:lang w:val="en-GB"/>
    </w:rPr>
  </w:style>
  <w:style w:type="paragraph" w:styleId="Virsraksts4">
    <w:name w:val="virsraksts4"/>
    <w:basedOn w:val="Normal"/>
    <w:qFormat/>
    <w:pPr>
      <w:keepNext w:val="true"/>
      <w:spacing w:before="60" w:after="60"/>
      <w:ind w:left="680" w:hanging="0"/>
    </w:pPr>
    <w:rPr>
      <w:rFonts w:ascii="MSBaltTimes;Times New Roman" w:hAnsi="MSBaltTimes;Times New Roman" w:cs="MSBaltTimes;Times New Roman"/>
      <w:b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RimTimes" w:hAnsi="RimTimes" w:cs="RimTimes"/>
      <w:b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 Tilde;Times New Roman" w:hAnsi="Times New Roman Tilde;Times New Roman" w:cs="Times New Roman Tilde;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7:38:00Z</dcterms:created>
  <dc:creator>Dzintars Emzins</dc:creator>
  <dc:description/>
  <dc:language>en-US</dc:language>
  <cp:lastModifiedBy>Anda Ruskule</cp:lastModifiedBy>
  <cp:lastPrinted>2003-08-29T15:11:00Z</cp:lastPrinted>
  <dcterms:modified xsi:type="dcterms:W3CDTF">2005-10-12T09:53:00Z</dcterms:modified>
  <cp:revision>11</cp:revision>
  <dc:subject/>
  <dc:title>B1</dc:title>
</cp:coreProperties>
</file>