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ielik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iemeļvidzemes Biosfēras rezervāta zonēju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66090</wp:posOffset>
                </wp:positionV>
                <wp:extent cx="1443990" cy="457200"/>
                <wp:effectExtent l="5080" t="5080" r="256540" b="146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57200"/>
                        </a:xfrm>
                        <a:prstGeom prst="wedgeRoundRectCallout">
                          <a:avLst>
                            <a:gd name="adj1" fmla="val 67587"/>
                            <a:gd name="adj2" fmla="val 80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>Salacas ielejas pos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>Staicele-Rozē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6pt;margin-top:36.7pt;width:113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>Salacas ielejas pos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>Staicele-Rozē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90930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85.9pt;width:35.95pt;height:4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4201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zīmējumi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9.5pt;width:26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Regulējamā režīma zona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8.9pt;width:26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Ainavu aizsardzības zo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8.3pt;width:26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Neitrālā 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23:00Z</dcterms:created>
  <dc:creator>Anda Ruskule</dc:creator>
  <dc:description/>
  <dc:language>en-US</dc:language>
  <cp:lastModifiedBy>Anda Ruskule</cp:lastModifiedBy>
  <cp:lastPrinted>2004-08-30T12:56:00Z</cp:lastPrinted>
  <dcterms:modified xsi:type="dcterms:W3CDTF">2005-08-17T17:25:00Z</dcterms:modified>
  <cp:revision>3</cp:revision>
  <dc:subject/>
  <dc:title> </dc:title>
</cp:coreProperties>
</file>