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5. pielikums</w:t>
      </w:r>
    </w:p>
    <w:p>
      <w:pPr>
        <w:pStyle w:val="Normal"/>
        <w:jc w:val="center"/>
        <w:rPr>
          <w:b/>
          <w:b/>
          <w:sz w:val="20"/>
          <w:szCs w:val="20"/>
        </w:rPr>
      </w:pPr>
      <w:r>
        <w:rPr>
          <w:b/>
          <w:sz w:val="20"/>
          <w:szCs w:val="20"/>
        </w:rPr>
      </w:r>
    </w:p>
    <w:p>
      <w:pPr>
        <w:pStyle w:val="BodyText2"/>
        <w:rPr/>
      </w:pPr>
      <w:r>
        <w:rPr>
          <w:sz w:val="24"/>
        </w:rPr>
        <w:t>Kopsavilkums par dabas parka “Salacas ieleja” posma “Salacgrīvas pilsēta ar l.t.” dabas aizsardzības plāna sabiedriskās apspriešanas ieteikumiem</w:t>
      </w:r>
    </w:p>
    <w:p>
      <w:pPr>
        <w:pStyle w:val="BodyText2"/>
        <w:rPr>
          <w:sz w:val="20"/>
          <w:szCs w:val="20"/>
        </w:rPr>
      </w:pPr>
      <w:r>
        <w:rPr>
          <w:sz w:val="20"/>
          <w:szCs w:val="20"/>
        </w:rPr>
      </w:r>
    </w:p>
    <w:p>
      <w:pPr>
        <w:pStyle w:val="BodyText2"/>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3420"/>
        <w:gridCol w:w="270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center"/>
              <w:rPr>
                <w:b/>
                <w:b/>
                <w:iCs/>
                <w:sz w:val="22"/>
              </w:rPr>
            </w:pPr>
            <w:r>
              <w:rPr>
                <w:b/>
                <w:iCs/>
                <w:sz w:val="22"/>
              </w:rPr>
              <w:t>Ierosinājumi, iebildumi</w:t>
            </w:r>
          </w:p>
        </w:tc>
        <w:tc>
          <w:tcPr>
            <w:tcW w:w="2700" w:type="dxa"/>
            <w:tcBorders>
              <w:top w:val="single" w:sz="4" w:space="0" w:color="000000"/>
              <w:left w:val="single" w:sz="4" w:space="0" w:color="000000"/>
              <w:bottom w:val="single" w:sz="4" w:space="0" w:color="000000"/>
              <w:right w:val="single" w:sz="4" w:space="0" w:color="000000"/>
            </w:tcBorders>
          </w:tcPr>
          <w:p>
            <w:pPr>
              <w:pStyle w:val="Heading2"/>
              <w:jc w:val="center"/>
              <w:rPr/>
            </w:pPr>
            <w:r>
              <w:rPr/>
              <w:t>Ierosinātāj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center"/>
              <w:rPr>
                <w:b/>
                <w:b/>
                <w:iCs/>
                <w:sz w:val="22"/>
              </w:rPr>
            </w:pPr>
            <w:r>
              <w:rPr>
                <w:b/>
                <w:iCs/>
                <w:sz w:val="22"/>
              </w:rPr>
              <w:t>Komentārs/atsauce uz ierosinājuma iekļaušanu plān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sz w:val="20"/>
                <w:szCs w:val="20"/>
              </w:rPr>
              <w:t>Izveidot autostāvvietu pie “Upesbrantiem” (augšā, ielejas pamatkrastā), kā arī uzstādīt šeit atkritumu konteineri un barjeru, lai ierobežotu piekļūšanu pļavai ar autotransport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r>
              <w:rPr>
                <w:sz w:val="20"/>
                <w:szCs w:val="20"/>
              </w:rPr>
              <w:t xml:space="preserve">Pēteris Jankavs, “Upebranti” un “Briežlaužņi”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Ierosinājums iekļauts plānā, veicot atbilstošas izmaiņas 7. kartē: “Esošā tūrisma infrastruktūra un tūrisma attīstības iespējas” un apsaimniekošanas pasākuma 3.2.3.2.d) un e) aprakst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ēgt automašīnu kustību pa ceļu no Vecsalacas tilta līdz nēģu tracim, upes labajā krastā, jo pa šo ceļu iebrauc daudz makšķernieku un atpūtnieku, kas upes krastā bieži mazgā arī automašīnas un atstāj aiz sevis atkritumu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sz w:val="20"/>
                <w:szCs w:val="20"/>
              </w:rPr>
            </w:pPr>
            <w:r>
              <w:rPr>
                <w:sz w:val="20"/>
                <w:szCs w:val="20"/>
              </w:rPr>
              <w:t>Jānis Cimdiņš, “Tači” un</w:t>
            </w:r>
          </w:p>
          <w:p>
            <w:pPr>
              <w:pStyle w:val="Normal"/>
              <w:tabs>
                <w:tab w:val="clear" w:pos="720"/>
                <w:tab w:val="left" w:pos="828" w:leader="none"/>
              </w:tabs>
              <w:rPr/>
            </w:pPr>
            <w:r>
              <w:rPr>
                <w:sz w:val="20"/>
                <w:szCs w:val="20"/>
              </w:rPr>
              <w:t>Andris Kolbergs, “Mārskalniņ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 xml:space="preserve">Atbilstoši ZBR administrācijas un Salacgrīvas pašvaldības ieteikumiem kā optimālākais problēmas risinājums ieteikts pirms iebraukšanas šajā ceļā uzstādīt zīmi “Apstāties aizliegts”. Pilnīgs automašīnu kustības ierobežojums nav vēlams, jo nēģu tačus paredzēts iekārtot kā tūrisma apskates objektu. Zemes īpašnieku priekšlikumu par zīmes uzstādīšanu jāiesniedz Salacgrīvas pilsētas domei.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zveidot autostāvvietu pie Vecsalacas tilta makšķerniekiem un tūristiem, kur būtu iespējams izvietot vismaz 10 automašīnas, un uzstādīt autostāvvietā atkritumu urna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r>
              <w:rPr>
                <w:sz w:val="20"/>
                <w:szCs w:val="20"/>
              </w:rPr>
              <w:t>Jānis Cimdiņš, “Tač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Ierosinājums iekļauts plānā, veicot atbilstošas izmaiņas 7. kartē: “Esošā tūrisma infrastruktūra un tūrisma attīstības iespējas” un apsaimniekošanas pasākumu 3.2.3.2.a) un d) aprakst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akārtot ceļu un izveidot stāvlaukumu pie “Upeslīču” mājām. Lejā pie upes būtu vēlams ierīkot labiekārtotu apmetņu/atpūtas vietu makšķerniekie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pPr>
            <w:r>
              <w:rPr>
                <w:bCs/>
                <w:iCs/>
                <w:sz w:val="20"/>
                <w:szCs w:val="20"/>
              </w:rPr>
              <w:t>Saimniecības “Upeslīči” pārstāvi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Ierosinājums iekļauts plānā, veicot atbilstošas izmaiņas 7. kartē: “Esošā tūrisma infrastruktūra un tūrisma attīstības iespējas” un apsaimniekošanas pasākumu 3.2.3.2. d) aprakstā.</w:t>
            </w:r>
          </w:p>
          <w:p>
            <w:pPr>
              <w:pStyle w:val="Normal"/>
              <w:tabs>
                <w:tab w:val="clear" w:pos="720"/>
                <w:tab w:val="left" w:pos="828" w:leader="none"/>
              </w:tabs>
              <w:jc w:val="both"/>
              <w:rPr>
                <w:bCs/>
                <w:iCs/>
                <w:sz w:val="20"/>
                <w:szCs w:val="20"/>
              </w:rPr>
            </w:pPr>
            <w:r>
              <w:rPr>
                <w:bCs/>
                <w:iCs/>
                <w:sz w:val="20"/>
                <w:szCs w:val="20"/>
              </w:rPr>
              <w:t>Lūgumu par ceļa sakārtošanu jāiesniedz Salacgrīvas pašvaldīb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zveidot labiekārtotu skatu vietu (izcērtot krūmus) un speciāli ierīkotu noeju (kāpnes) pie “Toskānu” mājām, jo šeit bieži ierodas makšķernieki, kas stāvo krastu izmīda.</w:t>
            </w:r>
          </w:p>
          <w:p>
            <w:pPr>
              <w:pStyle w:val="Normal"/>
              <w:tabs>
                <w:tab w:val="clear" w:pos="720"/>
                <w:tab w:val="left" w:pos="828" w:leader="none"/>
              </w:tabs>
              <w:rPr>
                <w:bCs/>
                <w:iCs/>
                <w:sz w:val="20"/>
                <w:szCs w:val="20"/>
              </w:rPr>
            </w:pPr>
            <w:r>
              <w:rPr>
                <w:bCs/>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r>
              <w:rPr>
                <w:sz w:val="20"/>
                <w:szCs w:val="20"/>
              </w:rPr>
              <w:t>Marģers Švēde,</w:t>
            </w:r>
            <w:r>
              <w:rPr>
                <w:bCs/>
                <w:iCs/>
                <w:sz w:val="20"/>
                <w:szCs w:val="20"/>
              </w:rPr>
              <w:t xml:space="preserve"> “Toskāna”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Ierosinājums iekļauts plānā, veicot atbilstošas izmaiņas 7. kartē: “Esošā tūrisma infrastruktūra un tūrisma attīstības iespējas” un 6. kartē “Biotopu un sugu apsaimniekošanas un atjaunošanas pasākumi”, kā arī apsaimniekošanas pasākumu 3.2.2.2. a) un 3.2.3.2.c) un e) aprakst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erīkot skatu vietu pie “Austurmu” mājām (ar skatu uz “Ķieģeļniekiem”). Šeit būtu nepieciešams izcirst krūmus/ pamežu, lai veidotos skats pāri upei.</w:t>
            </w:r>
          </w:p>
          <w:p>
            <w:pPr>
              <w:pStyle w:val="Normal"/>
              <w:tabs>
                <w:tab w:val="clear" w:pos="720"/>
                <w:tab w:val="left" w:pos="828" w:leader="none"/>
              </w:tabs>
              <w:rPr>
                <w:iCs/>
                <w:sz w:val="20"/>
                <w:szCs w:val="20"/>
              </w:rPr>
            </w:pPr>
            <w:r>
              <w:rPr>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iCs/>
                <w:sz w:val="20"/>
                <w:szCs w:val="20"/>
              </w:rPr>
            </w:pPr>
            <w:r>
              <w:rPr>
                <w:sz w:val="20"/>
                <w:szCs w:val="20"/>
              </w:rPr>
              <w:t>Pēteris Jankavs,</w:t>
            </w:r>
            <w:r>
              <w:rPr>
                <w:iCs/>
                <w:sz w:val="20"/>
                <w:szCs w:val="20"/>
              </w:rPr>
              <w:t xml:space="preserve"> </w:t>
            </w:r>
            <w:r>
              <w:rPr>
                <w:sz w:val="20"/>
                <w:szCs w:val="20"/>
              </w:rPr>
              <w:t xml:space="preserve">“Upebranti” un “Briežlaužņi”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0"/>
                <w:szCs w:val="20"/>
              </w:rPr>
            </w:pPr>
            <w:r>
              <w:rPr>
                <w:bCs/>
                <w:iCs/>
                <w:sz w:val="20"/>
                <w:szCs w:val="20"/>
              </w:rPr>
              <w:t>Ierosinājums iekļauts plānā, veicot atbilstošas izmaiņas 7. kartē: “Esošā tūrisma infrastruktūra un tūrisma attīstības iespējas” un 6. kartē “Biotopu un sugu apsaimniekošanas un atjaunošanas pasākumi”, kā arī apsaimniekošanas pasākumu 3.2.2.2. a) un 3.2.3.2.c) aprakst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rīkot skatu vietu pie Korģītes gravas (ar skatu uz Korģītes upes līkumu).</w:t>
            </w:r>
          </w:p>
          <w:p>
            <w:pPr>
              <w:pStyle w:val="Normal"/>
              <w:tabs>
                <w:tab w:val="clear" w:pos="720"/>
                <w:tab w:val="left" w:pos="828" w:leader="none"/>
              </w:tabs>
              <w:rPr>
                <w:iCs/>
                <w:sz w:val="20"/>
                <w:szCs w:val="20"/>
              </w:rPr>
            </w:pPr>
            <w:r>
              <w:rPr>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0"/>
                <w:szCs w:val="20"/>
              </w:rPr>
            </w:pPr>
            <w:r>
              <w:rPr>
                <w:sz w:val="20"/>
                <w:szCs w:val="20"/>
              </w:rPr>
              <w:t>ZBR administrācijas pārstāvis Andris Urtān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bCs/>
                <w:iCs/>
                <w:sz w:val="20"/>
                <w:szCs w:val="20"/>
              </w:rPr>
              <w:t>Ierosinājums iekļauts plānā, veicot atbilstošas izmaiņas 7. kartē: “Esošā tūrisma infrastruktūra un tūrisma attīstības iespējas”, kā arī apsaimniekošanas pasākuma 3.2.3.2.c) aprakst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aredzēt dabas izziņas takas maršrutu no “Rostēm” līdz “Upesbrantiem” par pamatu izmantojot makšķernieku iestaigāto taku gar upes krastu.</w:t>
            </w:r>
          </w:p>
          <w:p>
            <w:pPr>
              <w:pStyle w:val="Normal"/>
              <w:tabs>
                <w:tab w:val="clear" w:pos="720"/>
                <w:tab w:val="left" w:pos="828" w:leader="none"/>
              </w:tabs>
              <w:rPr>
                <w:iCs/>
                <w:sz w:val="20"/>
                <w:szCs w:val="20"/>
              </w:rPr>
            </w:pPr>
            <w:r>
              <w:rPr>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0"/>
                <w:szCs w:val="20"/>
              </w:rPr>
            </w:pPr>
            <w:r>
              <w:rPr>
                <w:sz w:val="20"/>
                <w:szCs w:val="20"/>
              </w:rPr>
              <w:t>Pēteris Jankavs,</w:t>
            </w:r>
            <w:r>
              <w:rPr>
                <w:iCs/>
                <w:sz w:val="20"/>
                <w:szCs w:val="20"/>
              </w:rPr>
              <w:t xml:space="preserve"> </w:t>
            </w:r>
            <w:r>
              <w:rPr>
                <w:sz w:val="20"/>
                <w:szCs w:val="20"/>
              </w:rPr>
              <w:t>“Upebranti” un “Briežlaužņ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bCs/>
                <w:iCs/>
                <w:sz w:val="20"/>
                <w:szCs w:val="20"/>
              </w:rPr>
              <w:t>Ierosinājums iekļauts plānā, veicot atbilstošas izmaiņas 7. kartē: “Esošā tūrisma infrastruktūra un tūrisma attīstības iespējas”, kā arī apsaimniekošanas pasākuma 3.2.3.2.f) aprakst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zsākt sadarbību starp zemes īpašniekiem un pašvaldību atkritumu savākšanā: pašvaldība par saviem līdzekļiem varētu uzstādīt atkritumu konteinerus pie īpašumiem, kuros ir tūristu apmetņu vietas vai autostāvvietas, un nodrošināt atkritumu izvešanu. Zemes īpašnieki būtu atbildīgi par atkritumu savākšanu un nogādāšanu līdz konteinerie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0"/>
                <w:szCs w:val="20"/>
              </w:rPr>
            </w:pPr>
            <w:r>
              <w:rPr>
                <w:sz w:val="20"/>
                <w:szCs w:val="20"/>
              </w:rPr>
              <w:t>ZBR administrācijas pārstāvis Andris Urtān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 xml:space="preserve">Salacgrīvas domes pārstāvis priekšlikumu konceptuāli atbalstīja. Nākotnē šāda atkritumu savākšana varētu tikt finansēta no līdzekļiem, kas iegūti, tirgojot licences laivu braucieniem. Taču priekšlikums ir jāiesniedz Salacgrīvas domē, un tad tiks lemts par tā īstenošanas iespējām. </w:t>
            </w:r>
          </w:p>
          <w:p>
            <w:pPr>
              <w:pStyle w:val="Normal"/>
              <w:autoSpaceDE w:val="false"/>
              <w:rPr>
                <w:iCs/>
                <w:sz w:val="20"/>
                <w:szCs w:val="20"/>
              </w:rPr>
            </w:pPr>
            <w:r>
              <w:rPr>
                <w:iCs/>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0"/>
                <w:szCs w:val="20"/>
              </w:rPr>
            </w:pPr>
            <w:r>
              <w:rPr>
                <w:iCs/>
                <w:sz w:val="20"/>
                <w:szCs w:val="20"/>
              </w:rPr>
              <w:t xml:space="preserve">Pārskatīt dabas parka “Salacas ieleja” robežas Salacgrīvas posmā, no parka teritorijas izņemot VAS “Latvijas Valsts mežiem” piederošos meža nogabalus, kuros nav konstatēti bioloģiski vērtīgi vai aizsargājami meža biotopi un kuri atrodas ielejas pamatkrastā dabas parka tālākajos stūro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0"/>
                <w:szCs w:val="20"/>
              </w:rPr>
            </w:pPr>
            <w:r>
              <w:rPr>
                <w:sz w:val="20"/>
                <w:szCs w:val="20"/>
              </w:rPr>
              <w:t xml:space="preserve">Laila Šestakovska, </w:t>
            </w:r>
          </w:p>
          <w:p>
            <w:pPr>
              <w:pStyle w:val="Normal"/>
              <w:tabs>
                <w:tab w:val="clear" w:pos="720"/>
                <w:tab w:val="left" w:pos="828" w:leader="none"/>
              </w:tabs>
              <w:rPr>
                <w:sz w:val="20"/>
                <w:szCs w:val="20"/>
              </w:rPr>
            </w:pPr>
            <w:r>
              <w:rPr>
                <w:sz w:val="20"/>
                <w:szCs w:val="20"/>
              </w:rPr>
              <w:t xml:space="preserve">VAS “Latvijas Valsts meži”, Rietumvidzemes virsmežniecība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 xml:space="preserve">Tā kā dabas parka robežas pašreiz izmainīt nav iespējams, teritorijas, kurām nepiemīt īpaša dabas aizsardzības vērtība, tiek iekļautas dabas parka ainavu aizsardzības zonā, kurā noteikti mazāk ierobežojumu mežsaimnieciskajai darbībai. Nākotnē, iespējams, teritorijas robežas šajās vietās varētu tikt pārskatītas un plānā noteiktās ainavu aizsardzības zonas izņemtas no dabas parka teritorijas. </w:t>
            </w:r>
          </w:p>
          <w:p>
            <w:pPr>
              <w:pStyle w:val="Normal"/>
              <w:autoSpaceDE w:val="false"/>
              <w:rPr>
                <w:iCs/>
                <w:sz w:val="20"/>
                <w:szCs w:val="20"/>
              </w:rPr>
            </w:pPr>
            <w:r>
              <w:rPr>
                <w:iCs/>
                <w:sz w:val="20"/>
                <w:szCs w:val="20"/>
              </w:rPr>
            </w:r>
          </w:p>
          <w:p>
            <w:pPr>
              <w:pStyle w:val="Normal"/>
              <w:autoSpaceDE w:val="false"/>
              <w:jc w:val="both"/>
              <w:rPr>
                <w:iCs/>
                <w:sz w:val="20"/>
                <w:szCs w:val="20"/>
              </w:rPr>
            </w:pPr>
            <w:r>
              <w:rPr>
                <w:iCs/>
                <w:sz w:val="20"/>
                <w:szCs w:val="20"/>
              </w:rPr>
              <w:t xml:space="preserve">Pēc ekspertu izvērtējuma, VAS “Latvijas Valsts meži” ierosinājumi tika atbalstīti un teritorijām ainavu aizsardzības zonā </w:t>
            </w:r>
            <w:r>
              <w:rPr>
                <w:iCs/>
                <w:sz w:val="20"/>
                <w:szCs w:val="20"/>
                <w:u w:val="single"/>
              </w:rPr>
              <w:t>iekļauti</w:t>
            </w:r>
            <w:r>
              <w:rPr>
                <w:iCs/>
                <w:sz w:val="20"/>
                <w:szCs w:val="20"/>
              </w:rPr>
              <w:t xml:space="preserve"> šādi meža kvartāli: 254; 241 un 2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0"/>
                <w:szCs w:val="20"/>
              </w:rPr>
            </w:pPr>
            <w:r>
              <w:rPr>
                <w:iCs/>
                <w:sz w:val="20"/>
                <w:szCs w:val="20"/>
              </w:rPr>
              <w:t>Pārskatīt dabas parka zonējumu Vecsalacas ciema teritorijā, papildus iekļaujot neitrālajā zonā zemes gabalus ar kadastra Nr. 66720040145; 66720040261; 66720040329 un 66720040074, ar kopējo platību 10, 3 ha. Pamatojums: uz šiem zemes gabaliem ir vārāki objekti (t.sk. vecās muižas, kā arī padomju laikā celtās ēkas), kas pieder ne tikai zemes, bet arī citiem īpašniekiem. Ierobežojums dalīt īpašumus vienības, kas mazākas par 10 ha, ievērojami apgrūtina to apsaimniekošan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0"/>
                <w:szCs w:val="20"/>
              </w:rPr>
            </w:pPr>
            <w:r>
              <w:rPr>
                <w:iCs/>
                <w:sz w:val="20"/>
                <w:szCs w:val="20"/>
              </w:rPr>
              <w:t>Salacgrīvas pilsētas dom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Priekšlikums atbalstīts</w:t>
            </w:r>
            <w:r>
              <w:rPr>
                <w:bCs/>
                <w:iCs/>
                <w:sz w:val="20"/>
                <w:szCs w:val="20"/>
              </w:rPr>
              <w:t xml:space="preserve"> ,veicot atbilstošas izmaiņas 8. kartē: “Teritorijas zonējums”.</w:t>
            </w:r>
          </w:p>
        </w:tc>
      </w:tr>
    </w:tbl>
    <w:p>
      <w:pPr>
        <w:pStyle w:val="Normal"/>
        <w:tabs>
          <w:tab w:val="clear" w:pos="720"/>
          <w:tab w:val="left" w:pos="828" w:leader="none"/>
        </w:tabs>
        <w:jc w:val="both"/>
        <w:rPr>
          <w:i/>
          <w:i/>
          <w:sz w:val="20"/>
          <w:szCs w:val="20"/>
        </w:rPr>
      </w:pPr>
      <w:r>
        <w:rPr>
          <w:i/>
          <w:sz w:val="20"/>
          <w:szCs w:val="20"/>
        </w:rPr>
      </w:r>
    </w:p>
    <w:sectPr>
      <w:footerReference w:type="default" r:id="rId2"/>
      <w:type w:val="nextPage"/>
      <w:pgSz w:w="11906" w:h="16838"/>
      <w:pgMar w:left="1361" w:right="136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828" w:leader="none"/>
      </w:tabs>
      <w:jc w:val="right"/>
      <w:outlineLvl w:val="0"/>
    </w:pPr>
    <w:rPr>
      <w:i/>
      <w:iCs/>
      <w:sz w:val="22"/>
    </w:rPr>
  </w:style>
  <w:style w:type="paragraph" w:styleId="Heading2">
    <w:name w:val="Heading 2"/>
    <w:basedOn w:val="Normal"/>
    <w:next w:val="Normal"/>
    <w:qFormat/>
    <w:pPr>
      <w:keepNext w:val="true"/>
      <w:numPr>
        <w:ilvl w:val="1"/>
        <w:numId w:val="1"/>
      </w:numPr>
      <w:tabs>
        <w:tab w:val="clear" w:pos="720"/>
        <w:tab w:val="left" w:pos="828" w:leader="none"/>
      </w:tabs>
      <w:jc w:val="both"/>
      <w:outlineLvl w:val="1"/>
    </w:pPr>
    <w:rPr>
      <w:b/>
      <w:i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8"/>
      <w:szCs w:val="28"/>
    </w:rPr>
  </w:style>
  <w:style w:type="paragraph" w:styleId="BodyText3">
    <w:name w:val="Body Text 3"/>
    <w:basedOn w:val="Normal"/>
    <w:qFormat/>
    <w:pPr>
      <w:tabs>
        <w:tab w:val="clear" w:pos="720"/>
        <w:tab w:val="left" w:pos="828" w:leader="none"/>
      </w:tabs>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10:00Z</dcterms:created>
  <dc:creator>Mara Abolina</dc:creator>
  <dc:description/>
  <dc:language>en-US</dc:language>
  <cp:lastModifiedBy>Dace Vitina</cp:lastModifiedBy>
  <cp:lastPrinted>2004-05-06T17:44:00Z</cp:lastPrinted>
  <dcterms:modified xsi:type="dcterms:W3CDTF">2005-06-01T10:52:00Z</dcterms:modified>
  <cp:revision>12</cp:revision>
  <dc:subject/>
  <dc:title>7</dc:title>
</cp:coreProperties>
</file>