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40" w:firstLine="720"/>
        <w:jc w:val="right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Pielikums </w:t>
      </w:r>
    </w:p>
    <w:p>
      <w:pPr>
        <w:pStyle w:val="Normal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BodyText3"/>
        <w:jc w:val="center"/>
        <w:rPr>
          <w:b/>
          <w:b/>
          <w:bCs/>
        </w:rPr>
      </w:pPr>
      <w:r>
        <w:rPr>
          <w:b/>
          <w:bCs/>
        </w:rPr>
        <w:t>Tūristu apmetņu vietu labiekārtojuma minimālās prasības</w:t>
      </w:r>
    </w:p>
    <w:p>
      <w:pPr>
        <w:pStyle w:val="BodyText3"/>
        <w:jc w:val="center"/>
        <w:rPr/>
      </w:pPr>
      <w:r>
        <w:rPr>
          <w:b/>
          <w:bCs/>
        </w:rPr>
        <w:t xml:space="preserve">dabas parkā </w:t>
      </w:r>
      <w:r>
        <w:rPr>
          <w:b/>
          <w:bCs/>
          <w:szCs w:val="24"/>
        </w:rPr>
        <w:t>“</w:t>
      </w:r>
      <w:r>
        <w:rPr/>
        <w:t>Salacas ieleja”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96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ērij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ālās prasīb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pildus piedāvājum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šu laukum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īdzeni laukumi, kur uzcelt teltis;</w:t>
            </w:r>
          </w:p>
          <w:p>
            <w:pPr>
              <w:pStyle w:val="Index5"/>
              <w:numPr>
                <w:ilvl w:val="0"/>
                <w:numId w:val="0"/>
              </w:numPr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elšu vietu skaits katrā apmetņu vietā jāsaskaņo ar ZBR administrāciju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īdzens laukums pasākumu organizēšanai;</w:t>
            </w:r>
          </w:p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ta laivu novietošanai;</w:t>
            </w:r>
          </w:p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šu inventāra no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itorijas sakoptīb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pļauta zāle;</w:t>
            </w:r>
          </w:p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vākti atkritum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aigām un tūristu apskatei sakārtota apmetnes tuvākā apkārt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ūr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/>
            </w:pPr>
            <w:r>
              <w:rPr/>
              <w:t>galdi (ne mazāk kā 1 gab. ar 6 vietām uz 3-4 telšu vietām);</w:t>
            </w:r>
          </w:p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tās ar stāvu upes krastu – kāpnītes un laipa vai ietaises laivu nolaišanai un izvilkšanai;</w:t>
            </w:r>
          </w:p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/>
              <w:t>laivu nostiprināšanas ietai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jume </w:t>
            </w:r>
          </w:p>
          <w:p>
            <w:pPr>
              <w:pStyle w:val="Index5"/>
              <w:numPr>
                <w:ilvl w:val="0"/>
                <w:numId w:val="0"/>
              </w:numPr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Ēdiena pagatavoš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unskura vieta;</w:t>
            </w:r>
          </w:p>
          <w:p>
            <w:pPr>
              <w:pStyle w:val="Index5"/>
              <w:numPr>
                <w:ilvl w:val="0"/>
                <w:numId w:val="1"/>
              </w:numPr>
              <w:jc w:val="left"/>
              <w:rPr/>
            </w:pPr>
            <w:r>
              <w:rPr>
                <w:sz w:val="22"/>
                <w:szCs w:val="22"/>
              </w:rPr>
              <w:t>ietaises katlu novietošanai virs uguns;</w:t>
            </w:r>
          </w:p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ka (var būt sazāģēta, bet neskaldīt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irākas ugunskuru vietas (2-3)</w:t>
            </w:r>
          </w:p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ka (skaldīta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kritum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kritumu konteineri (regulāri iztukšoti – nepieciešams līgums par atkritumu izvešanu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kritumu šķirošanas iespēja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uale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usā tualet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alete ar izsmeļamo bedri vai pārvietojamā tuale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āci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ācijās stendi, kas ietver:</w:t>
            </w:r>
          </w:p>
          <w:p>
            <w:pPr>
              <w:pStyle w:val="Index5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itorijas karti ar konkrētā punkta atrašanās vietu;</w:t>
            </w:r>
          </w:p>
          <w:p>
            <w:pPr>
              <w:pStyle w:val="Index5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āciju par ZBR, dabas parku, Salacas upi un šeit sastopamajām dabas vērtībām;</w:t>
            </w:r>
          </w:p>
          <w:p>
            <w:pPr>
              <w:pStyle w:val="Index5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itorijas un apmetņu vietu apmeklēšanas noteikumi;</w:t>
            </w:r>
          </w:p>
          <w:p>
            <w:pPr>
              <w:pStyle w:val="Index5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ācija par upes gultnes raksturu apmetnes tuvumā;</w:t>
            </w:r>
          </w:p>
          <w:p>
            <w:pPr>
              <w:pStyle w:val="Index5"/>
              <w:numPr>
                <w:ilvl w:val="0"/>
                <w:numId w:val="4"/>
              </w:numPr>
              <w:jc w:val="left"/>
              <w:rPr/>
            </w:pPr>
            <w:r>
              <w:rPr>
                <w:sz w:val="22"/>
                <w:szCs w:val="22"/>
              </w:rPr>
              <w:t xml:space="preserve">informācija par attālumu līdz nākamajām apmetnēm un šķēršļiem upē; </w:t>
            </w:r>
          </w:p>
          <w:p>
            <w:pPr>
              <w:pStyle w:val="Index5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informācija tūrisma izziņām, saziņai ar apmetnes apsaimniekotāju un ārkārtas situācijā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ācija par:</w:t>
            </w:r>
          </w:p>
          <w:p>
            <w:pPr>
              <w:pStyle w:val="Index5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ikaliem;</w:t>
            </w:r>
          </w:p>
          <w:p>
            <w:pPr>
              <w:pStyle w:val="Index5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iekārtotām naktsmītnē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šīb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āpnes un barjeras pie stāvām nogāzēm/kraujām;</w:t>
            </w:r>
          </w:p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ācija par iespējamiem apdraudējumiem up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itorijas apsardz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417"/>
        </w:tabs>
        <w:ind w:left="397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814"/>
        </w:tabs>
        <w:ind w:left="794" w:hanging="34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cs="Arial"/>
      <w:szCs w:val="20"/>
    </w:rPr>
  </w:style>
  <w:style w:type="paragraph" w:styleId="Index5">
    <w:name w:val="Index 5"/>
    <w:basedOn w:val="Normal"/>
    <w:next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0:36:00Z</dcterms:created>
  <dc:creator>Anda Ruskule</dc:creator>
  <dc:description/>
  <dc:language>en-US</dc:language>
  <cp:lastModifiedBy>Anda Ruskule</cp:lastModifiedBy>
  <dcterms:modified xsi:type="dcterms:W3CDTF">2005-10-11T09:46:00Z</dcterms:modified>
  <cp:revision>3</cp:revision>
  <dc:subject/>
  <dc:title>11</dc:title>
</cp:coreProperties>
</file>