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3. Pielikums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17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16000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sz w:val="32"/>
                <w:szCs w:val="32"/>
                <w:lang w:val="en-GB"/>
              </w:rPr>
            </w:pPr>
            <w:r>
              <w:rPr>
                <w:b/>
                <w:smallCaps/>
                <w:sz w:val="32"/>
                <w:szCs w:val="32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lang w:val="sv-SE"/>
              </w:rPr>
              <w:t>Baltijas Vides forums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lang w:val="sv-SE"/>
              </w:rPr>
              <w:t xml:space="preserve">Peldu iela 26/28-505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LV - 1050 Rīga, Latvia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Tel.: 7 35 75 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Fakss: 7 50 70 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 xml:space="preserve">e-pasts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lang w:val="it-IT"/>
                </w:rPr>
                <w:t>anda.ruskule@bef.lv</w:t>
              </w:r>
            </w:hyperlink>
            <w:r>
              <w:rPr>
                <w:rFonts w:cs="Arial" w:ascii="Arial" w:hAnsi="Arial"/>
                <w:bCs/>
                <w:sz w:val="22"/>
                <w:lang w:val="it-IT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  <w:lang w:val="it-IT"/>
        </w:rPr>
      </w:pPr>
      <w:r>
        <w:rPr>
          <w:rFonts w:eastAsia="Arial Unicode MS" w:cs="Courier New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</w:rPr>
      </w:pPr>
      <w:r>
        <w:rPr>
          <w:rFonts w:eastAsia="Arial Unicode MS" w:cs="Courier New" w:ascii="Verdana" w:hAnsi="Verdana"/>
          <w:b/>
        </w:rPr>
        <w:t xml:space="preserve">Salacas ielejas dabas parka </w:t>
      </w:r>
    </w:p>
    <w:p>
      <w:pPr>
        <w:pStyle w:val="Normal"/>
        <w:jc w:val="center"/>
        <w:rPr/>
      </w:pPr>
      <w:r>
        <w:rPr>
          <w:rFonts w:eastAsia="Arial Unicode MS" w:cs="Courier New" w:ascii="Verdana" w:hAnsi="Verdana"/>
          <w:b/>
        </w:rPr>
        <w:t xml:space="preserve">Posma </w:t>
      </w:r>
      <w:r>
        <w:rPr>
          <w:rFonts w:eastAsia="Arial Unicode MS" w:cs="Verdana" w:ascii="Verdana" w:hAnsi="Verdana"/>
          <w:b/>
        </w:rPr>
        <w:t>“</w:t>
      </w:r>
      <w:r>
        <w:rPr>
          <w:rFonts w:eastAsia="Arial Unicode MS" w:cs="Courier New" w:ascii="Verdana" w:hAnsi="Verdana"/>
          <w:b/>
        </w:rPr>
        <w:t>Salacgrīvas pilsēta ar lauku teritoriju”</w:t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</w:rPr>
      </w:pPr>
      <w:r>
        <w:rPr>
          <w:rFonts w:eastAsia="Arial Unicode MS" w:cs="Courier New" w:ascii="Verdana" w:hAnsi="Verdana"/>
          <w:b/>
        </w:rPr>
        <w:t>zemes īpašnieku</w:t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</w:rPr>
      </w:pPr>
      <w:r>
        <w:rPr>
          <w:rFonts w:eastAsia="Arial Unicode MS" w:cs="Courier New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rFonts w:eastAsia="Arial Unicode MS" w:cs="Courier New" w:ascii="Verdana" w:hAnsi="Verdana"/>
          <w:b/>
          <w:caps/>
          <w:sz w:val="32"/>
          <w:szCs w:val="32"/>
        </w:rPr>
        <w:t>Aptaujas anketa</w:t>
      </w:r>
    </w:p>
    <w:p>
      <w:pPr>
        <w:pStyle w:val="Normal"/>
        <w:ind w:first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ind w:firstLine="35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Vārds, uzvārds:____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īves vietas adrese: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s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Saimniecības nosaukums 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Vai Jūs plānojat ierasties uz sanāksmi 1. februārī Salacgrīvā?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6200</wp:posOffset>
                </wp:positionV>
                <wp:extent cx="82740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97"/>
                            </w:tblGrid>
                            <w:tr>
                              <w:trPr/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6.1pt;mso-wrap-distance-left:9pt;mso-wrap-distance-right:9pt;mso-wrap-distance-top:0pt;mso-wrap-distance-bottom:0pt;margin-top:6pt;mso-position-vertical-relative:text;margin-left:79.1pt;mso-position-horizontal-relative:page">
                <v:fill opacity="0f"/>
                <v:textbox inset="0in,0in,0in,0in">
                  <w:txbxContent>
                    <w:tbl>
                      <w:tblPr>
                        <w:tblW w:w="13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97"/>
                      </w:tblGrid>
                      <w:tr>
                        <w:trPr/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b/>
          <w:sz w:val="22"/>
          <w:szCs w:val="22"/>
        </w:rPr>
        <w:t xml:space="preserve">Vai Jūs esat informēti par ierobežojumiem dabas parka </w:t>
      </w:r>
      <w:r>
        <w:rPr>
          <w:sz w:val="22"/>
          <w:szCs w:val="22"/>
        </w:rPr>
        <w:t>“</w:t>
      </w:r>
      <w:r>
        <w:rPr>
          <w:b/>
          <w:sz w:val="22"/>
          <w:szCs w:val="22"/>
        </w:rPr>
        <w:t>Salacas ieleja” teritorijā?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Jā</w:t>
      </w:r>
      <w:r>
        <w:rPr>
          <w:sz w:val="22"/>
          <w:szCs w:val="22"/>
        </w:rPr>
        <w:t>, pietiekami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ē</w:t>
      </w:r>
      <w:r>
        <w:rPr>
          <w:sz w:val="22"/>
          <w:szCs w:val="22"/>
        </w:rPr>
        <w:t>, nepietiekami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Kādu Jūs vēlētos redzēt dabas parka </w:t>
      </w:r>
      <w:r>
        <w:rPr>
          <w:sz w:val="22"/>
          <w:szCs w:val="22"/>
        </w:rPr>
        <w:t>“</w:t>
      </w:r>
      <w:r>
        <w:rPr>
          <w:b/>
          <w:sz w:val="22"/>
          <w:szCs w:val="22"/>
        </w:rPr>
        <w:t>Salacas ieleja” attīstību nākotnē?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Nodrošināt stingrāku dabas vērtību aizsardzību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Ierīkot minimālu labiekārtojumu, lai veicinātu dabas tūrisma (ekotūrisma) attīstību;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Attīstīt teritoriju, kā intensīvi apmeklētu tūrisma ceļa mērķi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Attīstīt intensīvāku saimniecisko darbību (piemēram, lauksaimniecību, individuālos uzņēmumus u.c.)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Citi priekšlikumi: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sz w:val="22"/>
          <w:szCs w:val="22"/>
        </w:rPr>
      </w:pPr>
      <w:r>
        <w:rPr>
          <w:b/>
          <w:sz w:val="22"/>
          <w:szCs w:val="22"/>
        </w:rPr>
        <w:t xml:space="preserve">Vai Jūsu īpašumā esat novērojis kādas īpašas dabas vērtības (piemēram, smilšakmens atsegumi, lieli, izcili koki, aizsargājamas dzīvnieku vai augu sugas, u.c.)? 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ūsu zemes īpašums Salacas ielejas dabas parka teritorijā ietver arī pļavas vai ganības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0270</wp:posOffset>
                </wp:positionH>
                <wp:positionV relativeFrom="paragraph">
                  <wp:posOffset>86360</wp:posOffset>
                </wp:positionV>
                <wp:extent cx="871855" cy="204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6.1pt;mso-wrap-distance-left:9pt;mso-wrap-distance-right:9pt;mso-wrap-distance-top:0pt;mso-wrap-distance-bottom:0pt;margin-top:6.8pt;mso-position-vertical-relative:text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13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76"/>
                      </w:tblGrid>
                      <w:tr>
                        <w:trPr/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>
          <w:sz w:val="22"/>
          <w:szCs w:val="22"/>
        </w:rPr>
        <w:t>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6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āda ir Jums piederošo ganību vai pļavu platība</w:t>
            </w: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Vai tās patreiz tiek pļautas vai ganīta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 xml:space="preserve"> → Cik bieži?______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 xml:space="preserve"> → Cik gadi pagājuši kopš tās netiek apsaimniekotas?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i Jūs plānojat nākotnē tās apsaimniekot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>, un domāju to darīt par saviem līdzekļiem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,</w:t>
            </w:r>
            <w:r>
              <w:rPr>
                <w:sz w:val="22"/>
                <w:szCs w:val="22"/>
              </w:rPr>
              <w:t xml:space="preserve"> tikai gadījumā, ja par to varēs saņem valsts vai ES piedāvātās subsīdijas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→ </w:t>
            </w:r>
            <w:r>
              <w:rPr>
                <w:sz w:val="22"/>
                <w:szCs w:val="22"/>
              </w:rPr>
              <w:t>Vai esat, jau pieteikušies kādu subsīdiju saņemšanai?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nav tam līdzekļu / interese (</w:t>
            </w:r>
            <w:r>
              <w:rPr>
                <w:i/>
                <w:sz w:val="22"/>
                <w:szCs w:val="22"/>
              </w:rPr>
              <w:t>vajadzīgo pasvītro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domāju zemes gabalu pārdot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2"/>
                <w:szCs w:val="22"/>
              </w:rPr>
              <w:t>Citi varianti _________________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Vai Jūsu saimniecībā ir zālēdāji mājlopi (kādi un cik)?______________________ </w:t>
            </w:r>
            <w:r>
              <w:rPr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ind w:left="3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ūsu īpašumā Salacas ielejas dabas parka teritorijā ir meža zemes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0270</wp:posOffset>
                </wp:positionH>
                <wp:positionV relativeFrom="paragraph">
                  <wp:posOffset>-1270</wp:posOffset>
                </wp:positionV>
                <wp:extent cx="862330" cy="2044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6.1pt;mso-wrap-distance-left:9pt;mso-wrap-distance-right:9pt;mso-wrap-distance-top:0pt;mso-wrap-distance-bottom:0pt;margin-top:-0.1pt;mso-position-vertical-relative:text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1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61"/>
                      </w:tblGrid>
                      <w:tr>
                        <w:trPr/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/>
        <w:t>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4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rPr/>
            </w:pPr>
            <w:r>
              <w:rPr>
                <w:b/>
                <w:sz w:val="22"/>
                <w:szCs w:val="22"/>
              </w:rPr>
              <w:t>Kāda ir Jums piederošo meža zemju platība</w:t>
            </w: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Vai Jūs nodarbojieties ar mežizstrādes darbību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>, veicu regulāru mežistrād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,</w:t>
            </w:r>
            <w:r>
              <w:rPr>
                <w:sz w:val="22"/>
                <w:szCs w:val="22"/>
              </w:rPr>
              <w:t xml:space="preserve"> bet veicu tikai kopšanas cirte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bet plānoju mežu izmantot nākotnē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domāju zemes gabalu pārdot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ti varianti 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Vai Jūsu īpašumā ir tūristiem piemērota apmetņu vieta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792480" cy="2044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6.1pt;mso-wrap-distance-left:9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06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/>
        <w:t>:</w:t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i tā ir labiekārtota un uzturēta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ā, tā ir iekārtota un uzturēta par pašvaldības vai citiem līdzekļiem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ā, esmu to iekārtojis/-usi un uzturu par saviem līdzekļiem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ē, taču labprāt to darītu, ja tam tiktu piešķirts finansējum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esmu ieinteresēts/-a ierīkot tūristu apmešanās vietu uz savas zemes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sz w:val="22"/>
          <w:szCs w:val="22"/>
        </w:rPr>
      </w:pPr>
      <w:r>
        <w:rPr>
          <w:b/>
          <w:sz w:val="22"/>
          <w:szCs w:val="22"/>
        </w:rPr>
        <w:t>Kādi būtu Jūsu ierosinājumi dabas aizsardzības plāna izstrādātājiem?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izpildītu anketu, lūdzu, ielieciet pievienotajā aploksnē un nosūtiet mums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ldies par atsaucību!</w:t>
      </w:r>
    </w:p>
    <w:sectPr>
      <w:footerReference w:type="default" r:id="rId4"/>
      <w:type w:val="nextPage"/>
      <w:pgSz w:w="11906" w:h="16838"/>
      <w:pgMar w:left="1077" w:right="102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mic Sans MS">
    <w:charset w:val="ba"/>
    <w:family w:val="script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7.1"/>
      <w:lvlJc w:val="left"/>
      <w:pPr>
        <w:tabs>
          <w:tab w:val="num" w:pos="648"/>
        </w:tabs>
        <w:ind w:left="64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sz w:val="16"/>
      <w:szCs w:val="16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16"/>
      <w:szCs w:val="16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nda.ruskule@bef.l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40:00Z</dcterms:created>
  <dc:creator>Anda Ruskule</dc:creator>
  <dc:description/>
  <dc:language>en-US</dc:language>
  <cp:lastModifiedBy>Dace Vitina</cp:lastModifiedBy>
  <cp:lastPrinted>2005-04-25T13:11:00Z</cp:lastPrinted>
  <dcterms:modified xsi:type="dcterms:W3CDTF">2005-10-11T09:40:00Z</dcterms:modified>
  <cp:revision>9</cp:revision>
  <dc:subject/>
  <dc:title>3</dc:title>
</cp:coreProperties>
</file>