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Pielikum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acā sastopamo zivju sugu saraks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5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16"/>
        <w:gridCol w:w="1440"/>
        <w:gridCol w:w="1440"/>
        <w:gridCol w:w="1414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īniskais nosaukum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viskais nosauk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 B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 un V pieliku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vijā īpaši aizsargājamā suga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topamība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Petromyzon marin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ūras nēģ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mpetra fluviatil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es nēģ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mpetra planieri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ta nēģ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 salar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 trutt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miņ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 trutta m. far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ta for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corhynchus myk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vīksnes for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egonus lavare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merus eperlan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osa fallax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ox lucii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a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utilus rutil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iscus leucisc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is sap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iscus cephal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iscus id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la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lecus cultr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xinus phoxin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ī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Scardinius erythrophtalm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u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aspius deline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l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nca tinc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n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bio gob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du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burnus alburn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īķ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burnoides bipunct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īķ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icca bjoerkn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c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ramis bram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u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mba vimb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m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hodeus serice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diļķ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assius carassi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ū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assius aur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rabkarū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yprinus carp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pius aspius*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emacheilus barbatul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ārdainais akmeņgrauz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bitis taeni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meņgrauz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guilla anguill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t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ota lot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ēdz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sterosteus acule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īsadatu staga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gitius pungiti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ņadatu staga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izostedion lucioperc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da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ca fluviatil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mnocephalus cernu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ī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gurnus fossil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ņu pīks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ttus gob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gal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</w:t>
        <w:tab/>
        <w:t>apšaubāms, jo vēlāk suga nekad nav konstatēt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+</w:t>
        <w:tab/>
        <w:t>reti sastopama sug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++</w:t>
        <w:tab/>
        <w:t>bieži sastopama sug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1:43:00Z</dcterms:created>
  <dc:creator>Alla Kudina</dc:creator>
  <dc:description/>
  <dc:language>en-US</dc:language>
  <cp:lastModifiedBy>Anda Ruskule</cp:lastModifiedBy>
  <cp:lastPrinted>2005-04-08T15:23:00Z</cp:lastPrinted>
  <dcterms:modified xsi:type="dcterms:W3CDTF">2005-05-31T08:23:00Z</dcterms:modified>
  <cp:revision>4</cp:revision>
  <dc:subject/>
  <dc:title>Salacā reģistrētās zivju sugas</dc:title>
</cp:coreProperties>
</file>