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Heading5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8"/>
          <w:lang w:val="lv-LV"/>
        </w:rPr>
      </w:pPr>
      <w:r>
        <w:rPr>
          <w:rFonts w:cs="Times New Roman" w:ascii="Times New Roman" w:hAnsi="Times New Roman"/>
          <w:b w:val="false"/>
          <w:sz w:val="28"/>
          <w:szCs w:val="28"/>
          <w:lang w:val="lv-LV"/>
        </w:rPr>
        <w:t xml:space="preserve">8. pielikums  </w:t>
      </w:r>
    </w:p>
    <w:p>
      <w:pPr>
        <w:pStyle w:val="Heading5"/>
        <w:spacing w:lineRule="auto" w:line="240"/>
        <w:rPr>
          <w:rFonts w:ascii="Times New Roman" w:hAnsi="Times New Roman" w:cs="Times New Roman"/>
          <w:b w:val="false"/>
          <w:b w:val="false"/>
          <w:sz w:val="28"/>
          <w:szCs w:val="24"/>
          <w:lang w:val="lv-LV"/>
        </w:rPr>
      </w:pPr>
      <w:r>
        <w:rPr>
          <w:rFonts w:cs="Times New Roman" w:ascii="Times New Roman" w:hAnsi="Times New Roman"/>
          <w:b w:val="false"/>
          <w:sz w:val="28"/>
          <w:szCs w:val="24"/>
          <w:lang w:val="lv-LV"/>
        </w:rPr>
      </w:r>
    </w:p>
    <w:p>
      <w:pPr>
        <w:pStyle w:val="Heading5"/>
        <w:spacing w:lineRule="auto" w:line="240"/>
        <w:rPr/>
      </w:pPr>
      <w:r>
        <w:rPr>
          <w:rFonts w:cs="Times New Roman" w:ascii="Times New Roman" w:hAnsi="Times New Roman"/>
          <w:szCs w:val="24"/>
          <w:lang w:val="lv-LV"/>
        </w:rPr>
        <w:t xml:space="preserve">Posmā </w:t>
      </w:r>
      <w:r>
        <w:rPr>
          <w:sz w:val="22"/>
          <w:szCs w:val="22"/>
          <w:lang w:val="lv-LV"/>
        </w:rPr>
        <w:t>“</w:t>
      </w:r>
      <w:r>
        <w:rPr>
          <w:rFonts w:cs="Times New Roman" w:ascii="Times New Roman" w:hAnsi="Times New Roman"/>
          <w:szCs w:val="24"/>
          <w:lang w:val="lv-LV"/>
        </w:rPr>
        <w:t xml:space="preserve">Salacgrīvas pilsēta ar l.t.” konstatētie biotopi (pēc klasifikatora </w:t>
      </w:r>
      <w:r>
        <w:rPr>
          <w:sz w:val="22"/>
          <w:szCs w:val="22"/>
        </w:rPr>
        <w:t>“</w:t>
      </w:r>
      <w:r>
        <w:rPr>
          <w:rFonts w:cs="Times New Roman" w:ascii="Times New Roman" w:hAnsi="Times New Roman"/>
          <w:szCs w:val="24"/>
          <w:lang w:val="lv-LV"/>
        </w:rPr>
        <w:t>Latvijas biotopi”)</w:t>
      </w:r>
    </w:p>
    <w:p>
      <w:pPr>
        <w:pStyle w:val="Normal"/>
        <w:rPr>
          <w:rFonts w:ascii="Times New Roman" w:hAnsi="Times New Roman" w:cs="Times New Roman"/>
          <w:szCs w:val="24"/>
          <w:lang w:val="lv-LV"/>
        </w:rPr>
      </w:pPr>
      <w:r>
        <w:rPr>
          <w:rFonts w:cs="Times New Roman"/>
          <w:szCs w:val="24"/>
          <w:lang w:val="lv-LV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usas 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1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miltāju 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1.2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Šaurlapu skarenes </w:t>
            </w:r>
            <w:r>
              <w:rPr>
                <w:b w:val="false"/>
                <w:i/>
                <w:sz w:val="22"/>
                <w:szCs w:val="22"/>
              </w:rPr>
              <w:t xml:space="preserve">Poa angustifolia </w:t>
            </w:r>
            <w:r>
              <w:rPr>
                <w:b w:val="false"/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1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epju 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1.4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Kailās pļavauzītes </w:t>
            </w:r>
            <w:r>
              <w:rPr>
                <w:b w:val="false"/>
                <w:i/>
                <w:sz w:val="22"/>
                <w:szCs w:val="22"/>
              </w:rPr>
              <w:t xml:space="preserve">Helictotrichon pratense </w:t>
            </w:r>
            <w:r>
              <w:rPr>
                <w:b w:val="false"/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ēreni mitras 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2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matu 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2.2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Parastās smaržzāles </w:t>
            </w:r>
            <w:r>
              <w:rPr>
                <w:b w:val="false"/>
                <w:i/>
                <w:sz w:val="22"/>
                <w:szCs w:val="22"/>
              </w:rPr>
              <w:t xml:space="preserve">Anthoxanthum odoratum </w:t>
            </w:r>
            <w:r>
              <w:rPr>
                <w:b w:val="false"/>
                <w:sz w:val="22"/>
                <w:szCs w:val="22"/>
              </w:rPr>
              <w:t xml:space="preserve">– parastās smilgas </w:t>
            </w:r>
            <w:r>
              <w:rPr>
                <w:b w:val="false"/>
                <w:i/>
                <w:sz w:val="22"/>
                <w:szCs w:val="22"/>
              </w:rPr>
              <w:t xml:space="preserve">Agrostis tenuis </w:t>
            </w:r>
            <w:r>
              <w:rPr>
                <w:b w:val="false"/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2.2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Parastās smaržzāles </w:t>
            </w:r>
            <w:r>
              <w:rPr>
                <w:b w:val="false"/>
                <w:i/>
                <w:sz w:val="22"/>
                <w:szCs w:val="22"/>
              </w:rPr>
              <w:t>Anthoxanthum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</w:rPr>
              <w:t xml:space="preserve">odoratum </w:t>
            </w:r>
            <w:r>
              <w:rPr>
                <w:b w:val="false"/>
                <w:sz w:val="22"/>
                <w:szCs w:val="22"/>
              </w:rPr>
              <w:t xml:space="preserve">– parastā vizuļa </w:t>
            </w:r>
            <w:r>
              <w:rPr>
                <w:b w:val="false"/>
                <w:i/>
                <w:sz w:val="22"/>
                <w:szCs w:val="22"/>
              </w:rPr>
              <w:t xml:space="preserve">Briza media </w:t>
            </w:r>
            <w:r>
              <w:rPr>
                <w:b w:val="false"/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Parastās ciņusmilgas </w:t>
            </w:r>
            <w:r>
              <w:rPr>
                <w:b w:val="false"/>
                <w:i/>
                <w:iCs/>
                <w:sz w:val="22"/>
                <w:szCs w:val="22"/>
              </w:rPr>
              <w:t xml:space="preserve">Deschampsia cepitosa </w:t>
            </w:r>
            <w:r>
              <w:rPr>
                <w:b w:val="false"/>
                <w:sz w:val="22"/>
                <w:szCs w:val="22"/>
              </w:rPr>
              <w:t xml:space="preserve">– parastās smilgas </w:t>
            </w:r>
            <w:r>
              <w:rPr>
                <w:b w:val="false"/>
                <w:i/>
                <w:iCs/>
                <w:sz w:val="22"/>
                <w:szCs w:val="22"/>
              </w:rPr>
              <w:t xml:space="preserve">Agrostis tenuis </w:t>
            </w:r>
            <w:r>
              <w:rPr>
                <w:b w:val="false"/>
                <w:sz w:val="22"/>
                <w:szCs w:val="22"/>
              </w:rPr>
              <w:t>pļavas (pēc pļavu klasifikatora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2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Īstās 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2.3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Pūkainās pļavauzītes </w:t>
            </w:r>
            <w:r>
              <w:rPr>
                <w:b w:val="false"/>
                <w:i/>
                <w:sz w:val="22"/>
                <w:szCs w:val="22"/>
              </w:rPr>
              <w:t xml:space="preserve">Helictotrichon pubescens </w:t>
            </w:r>
            <w:r>
              <w:rPr>
                <w:b w:val="false"/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2.3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0" w:leader="none"/>
              </w:tabs>
              <w:rPr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 xml:space="preserve">Bezakotu zaķauzas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lv-LV"/>
              </w:rPr>
              <w:t xml:space="preserve">Bromus inermis </w:t>
            </w: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0" w:leader="none"/>
              </w:tabs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itras 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3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0" w:leader="none"/>
              </w:tabs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ļavas un ganības auglīgās un mēreni auglīgās augsnē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3.2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ļavas bitenes </w:t>
            </w:r>
            <w:r>
              <w:rPr>
                <w:i/>
                <w:sz w:val="22"/>
                <w:szCs w:val="22"/>
              </w:rPr>
              <w:t xml:space="preserve">Geum rivale </w:t>
            </w:r>
            <w:r>
              <w:rPr>
                <w:sz w:val="22"/>
                <w:szCs w:val="22"/>
              </w:rPr>
              <w:t>pļava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-10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.3.2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urva gerānijas </w:t>
            </w:r>
            <w:r>
              <w:rPr>
                <w:i/>
                <w:iCs/>
                <w:sz w:val="22"/>
                <w:szCs w:val="22"/>
              </w:rPr>
              <w:t xml:space="preserve">Geranium palustre </w:t>
            </w:r>
            <w:r>
              <w:rPr>
                <w:sz w:val="22"/>
                <w:szCs w:val="22"/>
              </w:rPr>
              <w:t xml:space="preserve"> 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3.2.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arastās vīgriezes </w:t>
            </w:r>
            <w:r>
              <w:rPr>
                <w:i/>
                <w:sz w:val="22"/>
                <w:szCs w:val="22"/>
              </w:rPr>
              <w:t xml:space="preserve">Filipendula ulmaria 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pjas 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4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gsto grīšļu 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4.3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laidā grīšļa </w:t>
            </w:r>
            <w:r>
              <w:rPr>
                <w:i/>
                <w:sz w:val="22"/>
                <w:szCs w:val="22"/>
              </w:rPr>
              <w:t xml:space="preserve">Carex gracilis (acuta) 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4.3.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ivrindu grīšļa</w:t>
            </w:r>
            <w:r>
              <w:rPr>
                <w:i/>
                <w:sz w:val="22"/>
                <w:szCs w:val="22"/>
              </w:rPr>
              <w:t xml:space="preserve"> Carex disticha 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4.3.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arastā miežubrāļa </w:t>
            </w:r>
            <w:r>
              <w:rPr>
                <w:i/>
                <w:sz w:val="22"/>
                <w:szCs w:val="22"/>
              </w:rPr>
              <w:t xml:space="preserve">Phalaroides arundinacea 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deralizētas pļav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5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trofilas augstzāļu sabiedrīb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5.1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agras gārsas </w:t>
            </w:r>
            <w:r>
              <w:rPr>
                <w:i/>
                <w:sz w:val="22"/>
                <w:szCs w:val="22"/>
              </w:rPr>
              <w:t>Aegopodium podagraria</w:t>
            </w:r>
            <w:r>
              <w:rPr>
                <w:sz w:val="22"/>
                <w:szCs w:val="22"/>
              </w:rPr>
              <w:t xml:space="preserve"> audz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5.1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eža suņuburkšķa </w:t>
            </w:r>
            <w:r>
              <w:rPr>
                <w:i/>
                <w:sz w:val="22"/>
                <w:szCs w:val="22"/>
              </w:rPr>
              <w:t>Anthryscus sylvestris</w:t>
            </w:r>
            <w:r>
              <w:rPr>
                <w:sz w:val="22"/>
                <w:szCs w:val="22"/>
              </w:rPr>
              <w:t xml:space="preserve"> audz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PE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l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āc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l.l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ldebrandiju Hildebrandia rivularis audzes krāčainos posmo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rahospermu Batrachospermum audzes krāčainos posmo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aujteces posmi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ldebrandiju Hildebrandia rivularis audzes straujteces posmo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doforu Cladophora audzes straujteces posmos upe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Ūdenssūnu Fontinalis audzes straujteces posmos upe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rahospermu Batrachospermum audzes straujteču posmo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.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murainā puķumeldra Butomus umbellatus zemūdens audzes straujteču posmo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.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era meldra Scirpus lacustris zemūdens audzes straujteču posmo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meņu sakopojumi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ldebrandiju Hildebrandia rivularis audzes uz akmeņu sakopojumiem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3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doforu Cladophora audzes uz akmeņu sakopojumiem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3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denssūnu Fontinalis audzes uz akmeņu sakopojumiem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sz w:val="22"/>
                <w:szCs w:val="22"/>
              </w:rPr>
              <w:t>Upju piekrastes virsūdens augu josl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Čemurainā puķumeldra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Butomus umbellatus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rīšļu virsūdens audzes upju piekrastē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Upes kosas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Equisetum fluviatilis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Ūdensmētras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Mentha aquatica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Parastās niedres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Phragmites australis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Parastā miežubrāļa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Typhoide</w:t>
            </w:r>
            <w:r>
              <w:rPr>
                <w:b w:val="false"/>
                <w:bCs w:val="false"/>
                <w:sz w:val="22"/>
                <w:szCs w:val="22"/>
              </w:rPr>
              <w:t xml:space="preserve">s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arundinacea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Ezera meldra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Scirpus lacustris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D.7.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Vilkvālīšu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Typha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liktā ūdensaugu josla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murainā puķumeldra Butomus umbellatus zemūdens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Udenīšu Callitriche zemūdens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udzlapju Myriophyllum zemūdens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elteno lēpju Nuphar luteum peldlapu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eltenās lēpes Nuphar luteum - glīveņu Potamogeton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eltenās lēpes Nuphar luteum - parastās bultenes Sagittaria sagittifolia zemūdens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eltenās lēpes Nuphar luteum - ežgalvīšu Sparganium zemūdens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u glīvenes Potamogeton alpinus peldlapu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žās glīvenes Potamogeton lucens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došās glīvenes Potamogeton natans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Ķemmveida glīvenes Potamogeton pectinatus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ujošās glīvenes Potamogeton perfoliatus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garās glīvenes Potamogeton praelongus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2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binieku sūrenes Polygonum amphibium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2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densgundegu Batrachium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2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s bultenes Sagittaria sagittifolia zemūdens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2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era meldra Scirpus lacustris zemūdens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2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žgalvīšu Sparganium zemūdens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2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ta veronikas Veronica beccabunga zemūdens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ldaugu (lemnītu) augāj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9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s mazlēpes Hydrocharis morsus-ranae segas upe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9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s mazlepes Hydrocharis morsus-ranae un ūdensziedu Lemna sega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9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jdaivu ūdenszieda Lemna trisulca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9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ā ūdenszieda Lemna minor sega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9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nieku paķērsas Rorippa amphibia audze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9.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s spirodelas Spirodela polyrhiza segas upē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'D.10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meņaini upju krast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Ž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 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ieņu mež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Priežu sausieņu mež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1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mētrāj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1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lān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1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damakšņ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Egļu sausieņu mež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 1.2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ļu gārša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Baltalkšņu sausieņu mež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5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talkšņu gārša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Jauktu koku sausieņu mež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8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uktu koku damakšņ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8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uktu koku gārša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 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v-LV"/>
              </w:rPr>
              <w:t>Slapjie mež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 2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Melnalšņu slapjie mež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 2.4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nalkšņu liekņas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 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usinātie mež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3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Priežu nosusinātie mež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3.1.2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lv-LV"/>
              </w:rPr>
              <w:t>Priežu mētru āreņ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.3.1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Priežu šaurlapju āreņ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3.1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Priežu mētru kūdreņ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3.1.6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Priežu šaurlapju kūdreņ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3.3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Bērzu nosusinātie mež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URV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 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emie (zāļu ) purv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. 1.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āļu purvi ar avotiem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G 1.4.3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tu purvi bagāti ar dzelz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EŽU ATSEGUMI</w:t>
            </w:r>
            <w:r>
              <w:rPr>
                <w:b/>
                <w:sz w:val="22"/>
                <w:szCs w:val="22"/>
              </w:rPr>
              <w:t>, sufozijas un karsta form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žu atsegum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1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Smilšakmens iežu atsegum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Tīrumi un dārz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v-LV"/>
              </w:rPr>
              <w:t>Graudaugu tīrum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1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māju tīrum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1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arāju tīrum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rsraksts1"/>
              <w:keepNext w:val="false"/>
              <w:spacing w:before="0" w:after="0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lv-LV"/>
              </w:rPr>
              <w:t>Rušināmkultūru un dārzeņu tīrum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2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šu tīrum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2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upeļu tīrum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v-LV"/>
              </w:rPr>
              <w:t>Lopbarības augu tīrum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v-LV"/>
              </w:rPr>
              <w:t>Sakņu dārz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v-LV"/>
              </w:rPr>
              <w:t>Augļu dārz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u krūmu stādījum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šumdārz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 w:val="false"/>
                <w:i w:val="false"/>
                <w:caps/>
                <w:sz w:val="22"/>
                <w:szCs w:val="22"/>
              </w:rPr>
            </w:pPr>
            <w:r>
              <w:rPr>
                <w:i w:val="false"/>
                <w:caps/>
                <w:sz w:val="22"/>
                <w:szCs w:val="22"/>
              </w:rPr>
              <w:t>Parki un apstādījum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Lauku park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Alejas un koku rind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Ruderālie biotop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v-LV"/>
              </w:rPr>
              <w:t>Atmat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zālien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gāztuv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 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v-LV"/>
              </w:rPr>
              <w:t>Ceļi un ceļmal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5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ļmala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5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ku ceļ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5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ža ceļ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 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rsraksts1"/>
              <w:keepNext w:val="false"/>
              <w:spacing w:before="0" w:after="0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lv-LV"/>
              </w:rPr>
              <w:t>Citas transporta un komunikāciju tras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7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pārvades līniju tras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</w:rPr>
              <w:t>Pilsētu un apdzīvotu vietu apbūv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v-LV"/>
              </w:rPr>
              <w:t xml:space="preserve">Pilsētu dzīvojamā apbūve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cap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aps/>
                <w:sz w:val="22"/>
                <w:szCs w:val="22"/>
                <w:lang w:val="lv-LV"/>
              </w:rPr>
              <w:t>Mākslīgas ūdenstilpes un regulēti upju posm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.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v-LV"/>
              </w:rPr>
              <w:t>Grāvj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 New Roman Tilde">
    <w:altName w:val="Times New Roman"/>
    <w:charset w:val="00"/>
    <w:family w:val="roman"/>
    <w:pitch w:val="variable"/>
  </w:font>
  <w:font w:name="RimTimes">
    <w:altName w:val="Dutch TL"/>
    <w:charset w:val="00"/>
    <w:family w:val="roman"/>
    <w:pitch w:val="default"/>
  </w:font>
  <w:font w:name="MSBalt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 Tilde;Times New Roman" w:hAnsi="Times New Roman Tilde;Times New Roman" w:cs="Times New Roman Tilde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 Tilde;Times New Roman" w:hAnsi="Times New Roman Tilde;Times New Roman" w:cs="Times New Roman Tilde;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outlineLvl w:val="4"/>
    </w:pPr>
    <w:rPr>
      <w:rFonts w:ascii="RimTimes;Dutch TL" w:hAnsi="RimTimes;Dutch TL" w:cs="RimTimes;Dutch T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both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09" w:leader="none"/>
      </w:tabs>
      <w:ind w:left="708" w:hanging="708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Times New Roman Tilde;Times New Roman" w:hAnsi="Times New Roman Tilde;Times New Roman" w:cs="Times New Roman Tilde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1">
    <w:name w:val="virsraksts1"/>
    <w:basedOn w:val="Normal"/>
    <w:qFormat/>
    <w:pPr>
      <w:keepNext w:val="true"/>
      <w:spacing w:before="140" w:after="100"/>
    </w:pPr>
    <w:rPr>
      <w:rFonts w:ascii="MSBaltTimes;Times New Roman" w:hAnsi="MSBaltTimes;Times New Roman" w:cs="MSBaltTimes;Times New Roman"/>
      <w:b/>
      <w:smallCaps/>
      <w:szCs w:val="20"/>
      <w:lang w:val="en-GB"/>
    </w:rPr>
  </w:style>
  <w:style w:type="paragraph" w:styleId="Virsraksts2">
    <w:name w:val="virsraksts2"/>
    <w:basedOn w:val="Normal"/>
    <w:qFormat/>
    <w:pPr>
      <w:keepNext w:val="true"/>
      <w:spacing w:before="140" w:after="60"/>
    </w:pPr>
    <w:rPr>
      <w:rFonts w:ascii="MSBaltTimes;Times New Roman" w:hAnsi="MSBaltTimes;Times New Roman" w:cs="MSBaltTimes;Times New Roman"/>
      <w:b/>
      <w:szCs w:val="20"/>
      <w:lang w:val="en-GB"/>
    </w:rPr>
  </w:style>
  <w:style w:type="paragraph" w:styleId="Virsraksts3">
    <w:name w:val="virsraksts3"/>
    <w:basedOn w:val="Normal"/>
    <w:qFormat/>
    <w:pPr>
      <w:keepNext w:val="true"/>
      <w:spacing w:before="60" w:after="60"/>
      <w:ind w:left="284" w:hanging="0"/>
    </w:pPr>
    <w:rPr>
      <w:rFonts w:ascii="MSBaltTimes;Times New Roman" w:hAnsi="MSBaltTimes;Times New Roman" w:cs="MSBaltTimes;Times New Roman"/>
      <w:b/>
      <w:szCs w:val="20"/>
      <w:lang w:val="en-GB"/>
    </w:rPr>
  </w:style>
  <w:style w:type="paragraph" w:styleId="Virsraksts4">
    <w:name w:val="virsraksts4"/>
    <w:basedOn w:val="Normal"/>
    <w:qFormat/>
    <w:pPr>
      <w:keepNext w:val="true"/>
      <w:spacing w:before="60" w:after="60"/>
      <w:ind w:left="680" w:hanging="0"/>
    </w:pPr>
    <w:rPr>
      <w:rFonts w:ascii="MSBaltTimes;Times New Roman" w:hAnsi="MSBaltTimes;Times New Roman" w:cs="MSBaltTimes;Times New Roman"/>
      <w:b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RimTimes;Dutch TL" w:hAnsi="RimTimes;Dutch TL" w:cs="RimTimes;Dutch TL"/>
      <w:b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 Tilde;Times New Roman" w:hAnsi="Times New Roman Tilde;Times New Roman" w:cs="Times New Roman Tilde;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3:34:00Z</dcterms:created>
  <dc:creator>Dzintars Emzins</dc:creator>
  <dc:description/>
  <dc:language>en-US</dc:language>
  <cp:lastModifiedBy>Alla Kudina</cp:lastModifiedBy>
  <cp:lastPrinted>2003-08-29T15:11:00Z</cp:lastPrinted>
  <dcterms:modified xsi:type="dcterms:W3CDTF">2005-10-11T09:43:00Z</dcterms:modified>
  <cp:revision>8</cp:revision>
  <dc:subject/>
  <dc:title>B1</dc:title>
</cp:coreProperties>
</file>