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Pielikums </w:t>
      </w:r>
    </w:p>
    <w:p>
      <w:pPr>
        <w:pStyle w:val="Heading3"/>
        <w:ind w:left="3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Dabas parka </w:t>
      </w:r>
      <w:r>
        <w:rPr>
          <w:b/>
          <w:sz w:val="22"/>
          <w:szCs w:val="22"/>
        </w:rPr>
        <w:t>“</w:t>
      </w:r>
      <w:r>
        <w:rPr>
          <w:b/>
        </w:rPr>
        <w:t>Salacas ieleja” Salacgrīvas posmā</w:t>
      </w:r>
    </w:p>
    <w:p>
      <w:pPr>
        <w:pStyle w:val="Normal"/>
        <w:jc w:val="center"/>
        <w:rPr/>
      </w:pPr>
      <w:r>
        <w:rPr>
          <w:b/>
        </w:rPr>
        <w:t>sastopamo zīdītājdzīvnieku sarak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31"/>
        <w:gridCol w:w="1139"/>
        <w:gridCol w:w="1440"/>
        <w:gridCol w:w="1080"/>
        <w:gridCol w:w="144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atīniskais nosauku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viskais nosaukum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ielik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atvijā īpaši aizsargājamā su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īja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ulācijas lielum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stor fib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epus timid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ltais zaķ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*;65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epus europae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lēkais zaķ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*;74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Vulpes vulp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p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*;87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Nyctereutes procyonoid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notsun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*;39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eles me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Āps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*;37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utra lut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Ūd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artes mart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ža cau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*;47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Martes foin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meņu cau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;27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ustela putori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sk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*;26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Mustela vis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erikas ūde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*;33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Lynx lyn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ūs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;8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Alces alc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n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*;84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Cervus elaph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ltbried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;17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Capreolus capreol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ir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*;178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0"/>
                <w:szCs w:val="20"/>
              </w:rPr>
              <w:t>Sus scrof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ža cū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*;126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</w:t>
        <w:tab/>
        <w:t>kopējais skaits Salacgrīvas mežniecības teritorijā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uz 01.04.2004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0"/>
          <w:szCs w:val="20"/>
        </w:rPr>
        <w:t xml:space="preserve">** </w:t>
        <w:tab/>
        <w:t>kopējais skaits Avotkalna mežniecības teritorijā uz 01.04.200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ebra aizsardzības statuss neattiecās uz Latvijas populācij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" w:hanging="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36:00Z</dcterms:created>
  <dc:creator>Alla Kudina</dc:creator>
  <dc:description/>
  <dc:language>en-US</dc:language>
  <cp:lastModifiedBy>Anda Ruskule</cp:lastModifiedBy>
  <cp:lastPrinted>2005-04-08T15:28:00Z</cp:lastPrinted>
  <dcterms:modified xsi:type="dcterms:W3CDTF">2005-10-11T09:43:00Z</dcterms:modified>
  <cp:revision>8</cp:revision>
  <dc:subject/>
  <dc:title>6</dc:title>
</cp:coreProperties>
</file>