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Pielikum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 xml:space="preserve">Dabas parka </w:t>
      </w:r>
      <w:r>
        <w:rPr>
          <w:b/>
          <w:sz w:val="22"/>
          <w:szCs w:val="22"/>
          <w:lang w:val="fi-FI"/>
        </w:rPr>
        <w:t>“</w:t>
      </w:r>
      <w:r>
        <w:rPr>
          <w:b/>
          <w:lang w:val="fi-FI"/>
        </w:rPr>
        <w:t>Salacas ieleja” Salacgrīvas posmā</w:t>
      </w:r>
    </w:p>
    <w:p>
      <w:pPr>
        <w:pStyle w:val="Normal"/>
        <w:jc w:val="center"/>
        <w:rPr>
          <w:b/>
          <w:b/>
        </w:rPr>
      </w:pPr>
      <w:r>
        <w:rPr>
          <w:b/>
          <w:lang w:val="lv-LV"/>
        </w:rPr>
        <w:t>konstatēto putnu sugu saraksts</w:t>
      </w:r>
    </w:p>
    <w:p>
      <w:pPr>
        <w:pStyle w:val="TextBody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TextBody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154"/>
        <w:gridCol w:w="1133"/>
        <w:gridCol w:w="1435"/>
        <w:gridCol w:w="1944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Latīniskais nosaukum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Latviskais nosaukum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ES P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I pielikum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Latvijā īpaši aizsargājamā sug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 xml:space="preserve">Skaits u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citas piezīmes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crocephalus palustr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urva ķauķ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ctitis hypoleu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Upes tilbī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 xml:space="preserve">Alauda arvensis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ila cīrul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lcedo atth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Zivjudzenīt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nas platyrhyncho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ža pī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nthus pratens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ļavas čips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Anthus trivial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oku čips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Bonasa bonas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žirb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aži pār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lv-LV"/>
              </w:rPr>
              <w:t>Bucephala clangul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Gaigal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Buteo bute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eļu klijān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arduelis carduel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adzīt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arduelis spin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Ķivul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erthia familiar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izložņ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iconia cico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altais stārķ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5-10 ligzdas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olumba palumb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auka balod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lv-LV"/>
              </w:rPr>
              <w:t>Crex cre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Grie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aži pār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Cuculus canor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zegu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Dendrocopos majo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ižraibais dzen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Dendrocopos medi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idējais dzen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1-5 pāri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Dendrocopos mino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zais dzen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Dryocopos marti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lnā dzil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ērtējums: 2-4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Emberiza citrinell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zeltenā stērs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Erithacus rubecul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rkanrīklī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Ficedula hypoleu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lnais mušķērāj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Ficedula parāv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zais mušķērāj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5-10 pār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 xml:space="preserve">Fringilla coelebs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Žubī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Garrulus glandari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īl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 xml:space="preserve">Hirundo rustica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ezdelī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lv-LV"/>
              </w:rPr>
              <w:t>Jynx torquil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Tītiņ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anius colluri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rūnā čaks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ērtējums: 15-2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arus argentat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drabkaij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ocustella fluviatil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Upes ķauķ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ocustella naev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klu sisinātājķauķ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oxia curvirostr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Egļu krustknāb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ullula arbore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ila cīrul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ērtējums: 5-8 pār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Luscinia lusci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aklstīgal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Mergus mergans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ielā gaur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ērtējums &gt; 5 pār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Motacilla alb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altā cielav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Oriolus oriol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ālod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arus caerule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Zilzīlī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 xml:space="preserve">Parus cristatus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ekulzīlī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arus majo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ielā zīlī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hoenicurus phoenicur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Erickiņ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hylloscopos collybi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Čuņčiņ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hylloscopos sibilatri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virlīt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hylloscopos trochil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ītīt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ica pi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Žaga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Picoides tridactyl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Trīspirkstu dzen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+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-2 pār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Regulus regul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Zeltgalvīt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Riparia ripar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rasta čurks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axicola rubetr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ukstu čakstī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itta europae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zilnīt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trix aluc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ža pū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turnus vulgar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ājas strazd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ylvia atricapill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lngalvas ķauķ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ylvia bori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ārza ķauķ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ylvia commun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rūnspārnu ķauķ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Sylvia curruc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Gaišais ķauķ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Troglodytes troglodyte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aceplīt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Turdus merul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lnais meža strazd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Turdus philomelo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Dziedātājstrazd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Turdus pilari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elēkais strazd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  <w:t>Turdus viscivor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ila strazd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52:00Z</dcterms:created>
  <dc:creator>Alla Kudina</dc:creator>
  <dc:description/>
  <dc:language>en-US</dc:language>
  <cp:lastModifiedBy>Dace Vitina</cp:lastModifiedBy>
  <cp:lastPrinted>2005-04-25T13:12:00Z</cp:lastPrinted>
  <dcterms:modified xsi:type="dcterms:W3CDTF">2005-10-11T09:42:00Z</dcterms:modified>
  <cp:revision>7</cp:revision>
  <dc:subject/>
  <dc:title>1</dc:title>
</cp:coreProperties>
</file>