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pieliku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iemeļvidzemes Biosfēras rezervāta zonēju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94690</wp:posOffset>
                </wp:positionV>
                <wp:extent cx="1443990" cy="457200"/>
                <wp:effectExtent l="5080" t="5080" r="5715" b="3149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457200"/>
                        </a:xfrm>
                        <a:prstGeom prst="wedgeRoundRectCallout">
                          <a:avLst>
                            <a:gd name="adj1" fmla="val 41203"/>
                            <a:gd name="adj2" fmla="val 11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lv-LV" w:bidi="ar-SA"/>
                              </w:rPr>
                              <w:t xml:space="preserve">Salacas ielejas posm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lv-LV" w:bidi="ar-SA"/>
                              </w:rPr>
                              <w:t>„Salacgrīva pilsēta ar l.t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45pt;margin-top:54.7pt;width:113.6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lv-LV" w:bidi="ar-SA"/>
                        </w:rPr>
                        <w:t xml:space="preserve">Salacas ielejas posm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lv-LV" w:bidi="ar-SA"/>
                        </w:rPr>
                        <w:t>„Salacgrīva pilsēta ar l.t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80490</wp:posOffset>
                </wp:positionV>
                <wp:extent cx="290195" cy="685800"/>
                <wp:effectExtent l="86360" t="0" r="857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4200">
                          <a:off x="0" y="0"/>
                          <a:ext cx="290160" cy="685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95pt;margin-top:108.7pt;width:22.8pt;height:53.95pt;mso-wrap-style:none;v-text-anchor:middle;rotation:33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29300" cy="42017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zīmējumi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0pt;margin-top:9.5pt;width:26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Regulējamā režīma zona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3429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0pt;margin-top:8.9pt;width:26.95pt;height:1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Ainavu aizsardzības zo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8.3pt;width:26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Neitrālā z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3:47:00Z</dcterms:created>
  <dc:creator>Anda Ruskule</dc:creator>
  <dc:description/>
  <cp:keywords/>
  <dc:language>en-US</dc:language>
  <cp:lastModifiedBy>Alla Kudina</cp:lastModifiedBy>
  <cp:lastPrinted>2004-08-30T12:56:00Z</cp:lastPrinted>
  <dcterms:modified xsi:type="dcterms:W3CDTF">2005-04-08T13:41:00Z</dcterms:modified>
  <cp:revision>4</cp:revision>
  <dc:subject/>
  <dc:title> </dc:title>
</cp:coreProperties>
</file>