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izsargājamā ainavu apvidus "Kaučers"</w:t>
        <w:br/>
        <w:t>robežpunktu koordināt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590"/>
        <w:gridCol w:w="1620"/>
      </w:tblGrid>
      <w:tr>
        <w:trPr>
          <w:tblHeader w:val="true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bežpunkt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 koordinā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 koordināta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76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2640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80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3082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81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3073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81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3030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83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3020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83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3037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84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3049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84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3094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85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3109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87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3078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88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3015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9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3001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89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2728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95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2489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800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2115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804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1610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808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1513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804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1012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805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1003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805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1013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805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967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805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911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805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814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80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730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804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629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804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515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804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397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801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340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800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366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99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231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98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279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98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154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97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9976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98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9962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98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9864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99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9869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99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9813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98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9751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98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9758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96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9173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96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9243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93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8621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91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8417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9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8305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92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8219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91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8159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90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8172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90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8127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90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8101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90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8028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91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8019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91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7980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90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7901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89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7882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89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7860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88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7724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87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7649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85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7552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81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7554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80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7523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80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7481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79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7309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78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7144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76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6717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74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6159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74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6082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74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6036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73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5965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67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5679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59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6246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44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7381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42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7539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38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7737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4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8008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41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8325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41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8586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43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8774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44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8866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45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9105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46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9199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48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9110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49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9081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50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9221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50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9287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51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9250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52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9428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50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9595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48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9540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47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9492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46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9540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47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9649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48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9721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48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9772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49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9788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50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9846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50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9899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51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9941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51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9980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54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631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55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980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55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1094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5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1196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5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1273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58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1567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58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1697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62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1646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63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1930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63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1961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66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2012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67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2034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71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2188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73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2228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73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2275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72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2338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773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244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2.2. pielikum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8:37:00Z</dcterms:created>
  <dc:creator>Ecology</dc:creator>
  <dc:description/>
  <cp:keywords/>
  <dc:language>en-US</dc:language>
  <cp:lastModifiedBy>Ecology</cp:lastModifiedBy>
  <dcterms:modified xsi:type="dcterms:W3CDTF">2008-04-01T09:52:00Z</dcterms:modified>
  <cp:revision>4</cp:revision>
  <dc:subject/>
  <dc:title>8</dc:title>
</cp:coreProperties>
</file>