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AA “Kaučers” zemes īpašumu kadastr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872"/>
        <w:gridCol w:w="1876"/>
        <w:gridCol w:w="1724"/>
      </w:tblGrid>
      <w:tr>
        <w:trPr>
          <w:tblHeader w:val="true"/>
          <w:trHeight w:val="31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dastra Nr.</w:t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Īpašuma nosaukums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Īpašnieks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.v.kopplatība (ha)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00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pmal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00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pmal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00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lnozol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018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irze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02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ailīši 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02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libiķu Māj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02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lnu Māj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029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pmal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03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šu Māj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03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lniņ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037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īlīte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5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038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Ābeļzied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87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039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āverīte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219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04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iedrīte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02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04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aravīksne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09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04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uma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23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04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zol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04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zolzīle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88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049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ndien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05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rūs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05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glaine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76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059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l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157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06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ar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6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06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ēnesnīcas Ieleja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07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ārkl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08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08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ekaln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08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08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088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ailīši - 1 s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089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09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ultūr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09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ltaiskrog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10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īkar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10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švaldīb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119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ipūž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14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lnu Māj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149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viestakaln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15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15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Ķieģelkalna Māj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15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15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15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esaule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15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esaule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15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esaule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15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ulieš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7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157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dariņ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158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. Kaž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159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. Kaž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17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švaldīb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17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švaldīb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17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viestakaln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17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viestakaln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17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švaldīb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17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roga Māj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177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švaldīb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19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d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19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lintene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19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197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irze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198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irze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0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ļavu Māj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74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0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riezēn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0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kuļu kap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švaldīb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0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glonas mežniecība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tvijas valsts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0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glonas mežniecība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tvijas valsts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0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 24(6) 74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tvijas valsts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0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 24(6) 74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tvijas valsts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07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glonas mežniecība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tvijas valsts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07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glonas mežniecība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tvijas valsts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08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učera ezer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švaldīb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9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09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švaldīb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1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parde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1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ipūž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1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lintene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1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ied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1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ulptūr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1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lmēn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1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ent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293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18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lintene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2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grietiņ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57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2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riezēn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2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rancpil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27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rancpil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1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3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Ābelīte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8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3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ailīšu p.-skola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švaldīb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3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švaldīb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3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37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grietiņ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09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38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39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4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lintene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693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4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vgeņija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4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lmēn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4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ent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78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4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ied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55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4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4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ta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98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47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eiļu pasts Gailīšu filiāle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tvijas valsts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48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ltaiskrog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00010249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ridiska 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5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švaldīb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0001025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ilīšu ciemata 8-dzīvokļu māja Nr.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švaldīb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00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5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švaldīb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5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švaldīb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57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glaine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7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58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aravīksne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5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6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ailīš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3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6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linīk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8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6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ailīš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33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6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ailīš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67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67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ailīš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4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68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īle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6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69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ailīš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7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7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zermaļ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22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7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učer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7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7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rtiņa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5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7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tinān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7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ārtiņ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88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7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pmal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78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ekaln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79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ekaln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8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ied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8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vgeņija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8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viestakaln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8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ailīši I sādžas dzīvojamā māja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švaldīb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69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8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švaldīb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88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švaldīb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9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/s Gailīši-pati dārzkopība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uridiska 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9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aiļmuižas s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tvijas valsts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9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ailīšu ciemata 8-dzīvokļu māja Nr.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švaldīb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77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297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viestakaln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30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grietiņ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647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30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30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gave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31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gstkrast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31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švaldīb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31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dariņ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84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31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ltais Krog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317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švald. Gailīšo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švaldīb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318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ta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13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32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iekuriņ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32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učera ezera sala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švaldīb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32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švaldīb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32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švaldīb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32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BZ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29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10328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uleskrast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0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alk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0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alk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0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ukurīš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0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zērvene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0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zērvene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07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zērvene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08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zērvene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09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t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1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ivar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1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kstīgalu Māj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1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umškaln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2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iebr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2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ršovo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27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Ārgal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28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lnieš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3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rov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3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ija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3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lkoln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3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išinas vecticībnieku draudze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uridiska 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253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37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p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švaldīb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38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išinas vecticībnieku draudze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uridiska 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39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4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udzupuķe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4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udzupuķe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4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udzupuķe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4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4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udzupuķe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4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sain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4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uleskrast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48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uleskrast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49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zerzeme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5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ukulīš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5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5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ogdanov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3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5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ogdan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5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ogdan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5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ogdan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5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ek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58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inguļ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59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nilovi -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6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n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6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zermāj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6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zermāj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67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7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ilakmeņ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7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švaldīb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7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švaldīb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7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unaudze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švaldīb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7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švaldīb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7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zānu kapsēta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švaldīb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77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ļš Gailīši - Dube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švaldīb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78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lmeja ezer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švaldīb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79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la Salmeja ezerā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švaldīb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8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la Salmeja ezerā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švaldīb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8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la Salmeja ezerā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švaldīb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8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8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8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kmentiņ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87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ogdanov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88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89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lmej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099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elta Pļava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10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īci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10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lmej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11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lmār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2011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ogdanov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7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3000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emdeg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3000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3000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šu Māj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30009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zeguze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3001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30017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3011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švaldīb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0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zkalniņ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0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eiliņ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08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ilakmeņ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09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ītol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1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lniņ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1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iedvij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1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zd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1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ilve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1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ilve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1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Žviriņ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17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.Šnepsti-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18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lmal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2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ob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2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udvigova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2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udvigova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2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udvigova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2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urmal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2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ūriņ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29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ndien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3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irzmal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3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ndien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3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liece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37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rinte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38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lmal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39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unmuiža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4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undur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4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ip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4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ip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4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učeru Māj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47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elta Kaln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47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5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Ērgļ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5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5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5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57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abol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69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7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7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7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7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lv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7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7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77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ndien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78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79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un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8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8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nīk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8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ūdnīk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8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īķ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8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īķ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8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ulģ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8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īķ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87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ekalni-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88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iš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89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9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ailene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9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9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09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muļ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10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votlej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107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niņ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109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11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uncuļ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11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smieš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11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11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11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11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11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117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em līč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118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ūpol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119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emlīč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12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ūpol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12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12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12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unbērziņ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12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ala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13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13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eiliņ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13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švaldīb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138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ndien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14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ala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14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ala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14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švaldīb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14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Žogotu kapsēta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švaldīb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14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švaldīb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15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15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učer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158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āņakaln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159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glonas mežniecība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tvijas valsts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159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glonas mežniecība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tvijas valsts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16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švaldīb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16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urviņ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16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švaldīb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177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ndien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178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ndien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179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ūdnīk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18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ailene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18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ūpol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19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ž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1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20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iedukaln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20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undur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207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208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udvigovas s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21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votlej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21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švaldīb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21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rč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21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unciem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21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ndien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21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alnieši-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30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ivj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30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evadceļš Zilānu karjeram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tvijas valsts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30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upān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30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ļš Stupān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švaldīb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4070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ecstrautin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0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lāzniek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0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isāgi-1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0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aitin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1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rundeniek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1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ede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1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žu Māj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1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nkur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1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nkur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17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nkuri - 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18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nkur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19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nkur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2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ākste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2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ākste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2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nč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2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edaine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27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isāgi-1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7Q0050028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isāgi-1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29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nkuļ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3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nkuļ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3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ait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3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niek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3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uhareva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3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D-9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uridiska 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37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rūs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4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niek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4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isak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4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žu Māj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4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glav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4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glav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47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ekuč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48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zputriniek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5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gust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5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5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rš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5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ži pie kapiem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5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utriniek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57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58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59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eikin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6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eikin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6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encēn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6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ailīši-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6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ūrniek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6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ūrniek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6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6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nč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68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isāg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69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utriniek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7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lnāre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7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lnare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7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7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eikšān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7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7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77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gle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78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rbe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79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biņ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8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biņ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8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agulēn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8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tonvilla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8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tonvilla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8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lniek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8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āņamuiža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8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8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87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09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švaldīb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0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švaldīb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0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upāni-Ludvigova 980x1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švaldīb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0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sojeva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0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švaldīb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0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švaldīb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1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rūs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1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ur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1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ur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1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ur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1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umelīte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1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umelīte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18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ulpeņ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19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ulpeņ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2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ulpeņ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2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ulpeņ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2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ulpeņ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2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zdaine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2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2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2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upān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uridiska 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2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ent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27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umelīte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28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rūs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29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umelīte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3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upānu ezer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3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upānu ezer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3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upānu ezer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3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upānu ezer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3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upānu ezer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3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upānu ezer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3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upānu ezer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3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upānu ezer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3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upānu ezer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3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upānu ezer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3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upānu ezer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3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ulpeņ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3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isāgi-Stupāni 4100x19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švaldīb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3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isāgu kapsēta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švaldīb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3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maņu Ezer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3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 maņu Ezer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3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 24(6) 74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tvijas valsts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3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 24(6) 74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tvijas valsts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38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iebriņ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39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iebriņ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5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alnieš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6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ršu Māj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6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utriniek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6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ānamuiža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67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7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nkuri-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428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7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nkuri-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428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7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gle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7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ža Smilg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7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78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icu Mājas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79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ailīši-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8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lnieki, zem 330 kV EPL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8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8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8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ļš Stupāni-Eisāg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švaldīb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0005018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glavi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vātperson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2.5.2. pielikum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3:40:00Z</dcterms:created>
  <dc:creator>Ecology</dc:creator>
  <dc:description/>
  <cp:keywords/>
  <dc:language>en-US</dc:language>
  <cp:lastModifiedBy>maris</cp:lastModifiedBy>
  <dcterms:modified xsi:type="dcterms:W3CDTF">2008-12-05T09:08:00Z</dcterms:modified>
  <cp:revision>5</cp:revision>
  <dc:subject/>
  <dc:title>AAA “Kaučers” zemes īpašumu kadastrs </dc:title>
</cp:coreProperties>
</file>