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izsargājamo ainavu apvidus “Kaučers” aizsargājamo augu sugu saraksts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550"/>
        <w:gridCol w:w="655"/>
        <w:gridCol w:w="832"/>
        <w:gridCol w:w="748"/>
        <w:gridCol w:w="782"/>
        <w:gridCol w:w="849"/>
        <w:gridCol w:w="1430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aukum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īn. nosaukum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K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ĪA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s konvencijas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tvašu saulrieteni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Jovibarba globifer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ltijas dzegužpirkstīt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Dactylorhiza baltica (Klinge) N.I.O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Biezlapu virz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Stellaria crassifoli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Gada staipekni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Lycopodium annotinu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HD II;IV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Gludsporu ezere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Isoëtes lacustri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Kārpainais segliņ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Euonymus verrucos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ēzeļa lipa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Liparis loeselii (L.) Rich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HD II;IV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ielziedu uzpirkstīt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Digitalis grandiflor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okanā najād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Najas flexili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HD II;IV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ieturu hidrill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Hydrilla verticillata (L.f.) Royl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urvāja vienlap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Malaxis monophyllos (L.) Sw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Smaržīgā naktsvijo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Platanthera bifoli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/>
              <w:t>Spilvainais ancīti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i/>
                <w:iCs/>
                <w:szCs w:val="24"/>
              </w:rPr>
              <w:t>Agrimonia pilos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HD II;IV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āvlapu dzegužpirkstīt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Dactylorhiza incarnata (L.) Soo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jdaivu koraļļsak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Corallorrhiza trifid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 </w:t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126"/>
    </w:tblGrid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Saīsinājum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tšifrējums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SG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Sarkanās Grāmatas katalogs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E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Eiropas Savienības direktīvas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BK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Bernes konvencija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ĪA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Īpaši aizsargājama suga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MIK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Dibināmi mikroliegum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.4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0:38:00Z</dcterms:created>
  <dc:creator>Geomatikas laboratorija</dc:creator>
  <dc:description/>
  <cp:keywords/>
  <dc:language>en-US</dc:language>
  <cp:lastModifiedBy>maris</cp:lastModifiedBy>
  <dcterms:modified xsi:type="dcterms:W3CDTF">2008-12-05T09:57:00Z</dcterms:modified>
  <cp:revision>9</cp:revision>
  <dc:subject/>
  <dc:title>Aizsargājamo ainavu apvidus “Kaučers” aizsargājamo augu sugu saraksts</dc:title>
</cp:coreProperties>
</file>