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b/>
        </w:rPr>
        <w:t>Aizsargājamo ainavu apvidus “Kaučers” teritorijas sastopamo putnu sugu sarakst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787"/>
        <w:gridCol w:w="1181"/>
        <w:gridCol w:w="756"/>
        <w:gridCol w:w="2835"/>
        <w:gridCol w:w="851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gas nosaukum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gas nosaukum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ds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ekuldūkur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cr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elēkais straz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upil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zais dūkur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aruf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ila straz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uvis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altais stārķ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ici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lukšķ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uil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lnais stārķ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inig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ziedātājstraz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uph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ivju gārn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rci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lnais mežastraz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umer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ielais dump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ost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Akmeņčakstī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eoen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ža pīl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npl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ukstu čakstī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arub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rīkl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ncr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rickiņ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hpho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īkšķ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nqu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lnais erickiņ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hoch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ūnkakl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yfe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arkanrīklī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rrub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ekulpīl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yfu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akstīga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ulus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augurknābja gulb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yol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ilrīklī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usve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eļu klijān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ubu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arastī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ecau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istu vanag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cg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ārza ķauķ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ybor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virbuļvanag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cni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ūnspārnu ķauķ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ycom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žirb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ob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aišais ķauķ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ycur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uben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te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lngalvas ķauķ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yatr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dn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vītrainais ķauķ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ynis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Griez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rcr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ītīt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hlus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auc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0"/>
              </w:rPr>
              <w:t>Fuat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Čuņčiņ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hcol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Ūdensvistiņ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Gach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virlīt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hsib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umbrcāl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aaq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Iedzeltenais ķauķ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iic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rmanīt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opo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iedrustrazd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caru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zērv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Grgr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zera ķauķ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csc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ža tilbīt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roch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urva ķauķ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cris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ērkaziņ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Gaga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rūmu ķauķ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cdum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lok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cru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eru ķauķ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csch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ielais ķīr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ari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ārklu ķauķ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onae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ājas balod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lid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pes ķauķ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oflu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auku balod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pa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eltgalvīt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reg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zeguz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uca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Pelēkais mušķērāj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ustr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ža pūc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al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lnais mušķērāj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ihyp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ivju dzenīt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latt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zais mušķērāj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ipar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upuķ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Upep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omzīlī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pen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lnā dziln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rm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ielā zīlī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maj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elēkā dziln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ica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ilzīlī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cae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aļā dziln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ivi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eža zīlī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ate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ižraibais dzen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maj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elēkā zīlī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mo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zais dzen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mi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urva zīlī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pal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Tītiņš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Jyto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ekulzīlī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cr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ezdelīg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iru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zilnīt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ieur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ājas čurkst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ur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izložņ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efam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auku cīrul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larv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Žubī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rcoe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ila cīrul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uar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iemas žubī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Frmon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oku čipst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ntr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adzīt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acar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ļavas čipst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npr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aļžubī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achl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altā cielav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oalb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Ķivu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asp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zeltenā cielav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ofl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Ķeģ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amea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ūnā čakst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aco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aņepīt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acan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īdast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oga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Ģirlic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eser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ālodz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ror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zais svil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aery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ājas strazd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vu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gļu krustknāb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ocur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raukl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ra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iežu krustknāb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opy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Vārn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ni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vil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ypyr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rauķ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fr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ižknāb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coc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ovārn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mo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Lauku zvirbu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smo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īl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Gagl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ājas zvirbul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dom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Žagat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ipic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zeltenā stērs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mci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aceplīti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rt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Niedru stērs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msch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eļkājīte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mod</w:t>
            </w:r>
          </w:p>
        </w:tc>
        <w:tc>
          <w:tcPr>
            <w:tcW w:w="44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3.8. pielik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center"/>
      <w:pPr>
        <w:tabs>
          <w:tab w:val="num" w:pos="1134"/>
        </w:tabs>
        <w:ind w:left="1134" w:hanging="85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iCs w:val="false"/>
        <w:bCs/>
        <w:vanish w:val="false"/>
        <w:rFonts w:ascii="Times New Roman" w:hAnsi="Times New Roman" w:cs="Times New Roman"/>
      </w:rPr>
    </w:lvl>
    <w:lvl w:ilvl="1">
      <w:start w:val="1"/>
      <w:numFmt w:val="decimal"/>
      <w:lvlText w:val="%1%2."/>
      <w:lvlJc w:val="center"/>
      <w:pPr>
        <w:tabs>
          <w:tab w:val="num" w:pos="1134"/>
        </w:tabs>
        <w:ind w:left="1134" w:hanging="85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kern w:val="2"/>
        <w:szCs w:val="24"/>
        <w:iCs w:val="false"/>
        <w:bCs/>
        <w:vanish w:val="false"/>
        <w:rFonts w:ascii="Times New Roman" w:hAnsi="Times New Roman" w:cs="Times New Roman"/>
      </w:rPr>
    </w:lvl>
    <w:lvl w:ilvl="2">
      <w:start w:val="1"/>
      <w:numFmt w:val="decimal"/>
      <w:lvlText w:val="%1%2.%3."/>
      <w:lvlJc w:val="center"/>
      <w:pPr>
        <w:tabs>
          <w:tab w:val="num" w:pos="1134"/>
        </w:tabs>
        <w:ind w:left="1134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/>
        <w:kern w:val="2"/>
        <w:szCs w:val="24"/>
        <w:iCs w:val="false"/>
        <w:bCs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lvlText w:val="%1%2.%3.%4."/>
      <w:lvlJc w:val="center"/>
      <w:pPr>
        <w:tabs>
          <w:tab w:val="num" w:pos="1134"/>
        </w:tabs>
        <w:ind w:left="1134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iCs w:val="false"/>
        <w:bCs/>
        <w:vanish w:val="false"/>
        <w:rFonts w:ascii="Times New Roman" w:hAnsi="Times New Roman" w:cs="Times New Roman"/>
      </w:rPr>
    </w:lvl>
    <w:lvl w:ilvl="4">
      <w:start w:val="1"/>
      <w:numFmt w:val="decimal"/>
      <w:lvlText w:val="%2.%3.%4.%5."/>
      <w:lvlJc w:val="center"/>
      <w:pPr>
        <w:tabs>
          <w:tab w:val="num" w:pos="1134"/>
        </w:tabs>
        <w:ind w:left="1134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iCs w:val="false"/>
        <w:bCs/>
        <w:vanish w:val="false"/>
        <w:rFonts w:ascii="Times New Roman" w:hAnsi="Times New Roman" w:cs="Times New Roman"/>
      </w:rPr>
    </w:lvl>
    <w:lvl w:ilvl="5">
      <w:start w:val="1"/>
      <w:numFmt w:val="decimal"/>
      <w:lvlText w:val="%5.%6.1.1.1."/>
      <w:lvlJc w:val="center"/>
      <w:pPr>
        <w:tabs>
          <w:tab w:val="num" w:pos="1134"/>
        </w:tabs>
        <w:ind w:left="1134" w:hanging="85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Times New Roman" w:hAnsi="Times New Roman" w:cs="Times New Roman"/>
      </w:rPr>
    </w:lvl>
    <w:lvl w:ilvl="6">
      <w:start w:val="1"/>
      <w:numFmt w:val="decimal"/>
      <w:lvlText w:val="%2%1.%3.%4.%5.%6.%7"/>
      <w:lvlJc w:val="left"/>
      <w:pPr>
        <w:tabs>
          <w:tab w:val="num" w:pos="1724"/>
        </w:tabs>
        <w:ind w:left="1580" w:hanging="1296"/>
      </w:pPr>
      <w:rPr/>
    </w:lvl>
    <w:lvl w:ilvl="7">
      <w:start w:val="1"/>
      <w:numFmt w:val="decimal"/>
      <w:lvlText w:val="%1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60"/>
      <w:jc w:val="center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60"/>
      <w:jc w:val="center"/>
      <w:outlineLvl w:val="1"/>
    </w:pPr>
    <w:rPr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67" w:leader="none"/>
      </w:tabs>
      <w:spacing w:before="240" w:after="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67" w:leader="none"/>
      </w:tabs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20"/>
        <w:tab w:val="left" w:pos="567" w:leader="none"/>
      </w:tabs>
      <w:spacing w:before="240" w:after="60"/>
      <w:outlineLvl w:val="4"/>
    </w:pPr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kern w:val="2"/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5">
    <w:name w:val="WW8Num4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20"/>
      </w:tabs>
      <w:spacing w:before="240" w:after="120"/>
      <w:ind w:left="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3:26:00Z</dcterms:created>
  <dc:creator>Geomatikas laboratorija</dc:creator>
  <dc:description/>
  <cp:keywords/>
  <dc:language>en-US</dc:language>
  <cp:lastModifiedBy>Ecology</cp:lastModifiedBy>
  <dcterms:modified xsi:type="dcterms:W3CDTF">2008-04-02T10:33:00Z</dcterms:modified>
  <cp:revision>4</cp:revision>
  <dc:subject/>
  <dc:title>Aizsargājamo ainavu apvidus “Kaučers”  teritorijas sastopamo putnu sugu saraksts</dc:title>
</cp:coreProperties>
</file>