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izsargājamo ainavu apvidus “Kaučers” aizsargājamo bezmugurkaulinieku sugu saraksts</w:t>
      </w:r>
    </w:p>
    <w:p>
      <w:pPr>
        <w:pStyle w:val="Normal"/>
        <w:rPr/>
      </w:pPr>
      <w:r>
        <w:rPr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377"/>
        <w:gridCol w:w="806"/>
        <w:gridCol w:w="792"/>
        <w:gridCol w:w="819"/>
        <w:gridCol w:w="845"/>
        <w:gridCol w:w="897"/>
        <w:gridCol w:w="1430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saukum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īn. nosaukums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G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ĪA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K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as konvencijas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Lielais gludgliemezi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ochlicopa nitens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1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126"/>
    </w:tblGrid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Footer"/>
            <w:tabs>
              <w:tab w:val="clear" w:pos="4320"/>
              <w:tab w:val="clear" w:pos="8640"/>
            </w:tabs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Saīsinājums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Footer"/>
            <w:tabs>
              <w:tab w:val="clear" w:pos="4320"/>
              <w:tab w:val="clear" w:pos="8640"/>
            </w:tabs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Atšifrējums</w:t>
          </w:r>
        </w:p>
      </w:tc>
    </w:tr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SG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Sarkanās Grāmatas katalogs</w:t>
          </w:r>
        </w:p>
      </w:tc>
    </w:tr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ES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Eiropas Savienības direktīvas</w:t>
          </w:r>
        </w:p>
      </w:tc>
    </w:tr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BK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Bernes konvencija</w:t>
          </w:r>
        </w:p>
      </w:tc>
    </w:tr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ĪAS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Īpaši aizsargājama suga</w:t>
          </w:r>
        </w:p>
      </w:tc>
    </w:tr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MIK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Dibināmi mikroliegumi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3.7. pieliku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9:43:00Z</dcterms:created>
  <dc:creator>Geomatikas laboratorija</dc:creator>
  <dc:description/>
  <cp:keywords/>
  <dc:language>en-US</dc:language>
  <cp:lastModifiedBy>Ecology</cp:lastModifiedBy>
  <dcterms:modified xsi:type="dcterms:W3CDTF">2008-04-02T06:42:00Z</dcterms:modified>
  <cp:revision>4</cp:revision>
  <dc:subject/>
  <dc:title>Aizsargājamo ainavu apvidus “Kaučers” aizsargājamo bezmugurkaulinieku sugu saraksts</dc:title>
</cp:coreProperties>
</file>