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izsargājamo ainavu apvidus “Kaučers” aizsargājamo biotopu saraksts</w:t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viskais nosauk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a2000 Nosauk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a2000 ko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oritā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vijas īpaši aizsargājamais biotop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gām bagātas stāvās vilkakūlas </w:t>
            </w:r>
            <w:r>
              <w:rPr>
                <w:i/>
              </w:rPr>
              <w:t>Nardus stricta</w:t>
            </w:r>
            <w:r>
              <w:rPr/>
              <w:t xml:space="preserve"> pļavas smilšainās augsnē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ām bagātas vilkakūlas pļavas smilšainās augsnē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ganās molīnijas Molinia caerulea pļavas kaļķainās, kūdrainās vai mālainām augsnē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īnijas pļavas uz kaļķainām vai mālainām augsnē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rofi ezeru ūdeņ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bīgi eitrofi ezeri ar iegrimušo ūdensaugu un peldaugu augāj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sas pļavas kaļķainās augsnē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sas pļavas kaļķainās augsnē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ārejas pur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ārejas purvi un slīkšņ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atu pļav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ām bagātas atmatu pļav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sieņu meži (dabiski, veci sausieņu meži, atbilstoši DMB kritērijie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ālie mež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Ļoti auglīgas palieņu pļav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rofas augsto lakstaugu audz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kti platlapju meži (dabiski, veci platlapju meži, atbilstoši DMB kritērijie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kti platlapju mež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ēreni mitras pļav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ēreni mitras pļav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ārmitri platlapju mež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ārmitri platlapju mež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E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zeri ar mieturaļģu </w:t>
            </w:r>
            <w:r>
              <w:rPr>
                <w:i/>
                <w:iCs/>
              </w:rPr>
              <w:t>Charophyta</w:t>
            </w:r>
            <w:r>
              <w:rPr/>
              <w:t xml:space="preserve"> augāj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.3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53:00Z</dcterms:created>
  <dc:creator>Geomatikas laboratorija</dc:creator>
  <dc:description/>
  <cp:keywords/>
  <dc:language>en-US</dc:language>
  <cp:lastModifiedBy>maris</cp:lastModifiedBy>
  <dcterms:modified xsi:type="dcterms:W3CDTF">2008-12-05T09:19:00Z</dcterms:modified>
  <cp:revision>11</cp:revision>
  <dc:subject/>
  <dc:title>Aizsargājamo ainavu apvidus “Kaučers” aizsargājamo biotopu saraksts</dc:title>
</cp:coreProperties>
</file>