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Aizsargājamā ainavu apvidus "Kaučers"</w:t>
        <w:br/>
        <w:t xml:space="preserve">Dabas lieguma zonu robežaprakst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almeja ezera dabas lieguma zona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76"/>
        <w:gridCol w:w="1976"/>
      </w:tblGrid>
      <w:tr>
        <w:trPr>
          <w:tblHeader w:val="true"/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ežpunkti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- Koordinātes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 - Koordinātes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4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23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0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30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5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37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5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43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7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50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7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57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84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62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91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62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02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63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98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67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99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80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98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85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06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95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6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300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6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99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96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9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88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9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82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3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86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81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1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74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3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80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8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72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9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55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6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47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46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44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33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0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13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7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09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2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15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4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14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7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03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9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06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3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01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4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0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25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6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5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1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3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57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7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45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7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41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3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7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2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0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07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29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99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5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85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2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8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29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3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7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9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8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8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47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3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56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6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5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4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94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0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Kaučera ezera dabas lieguma zona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76"/>
        <w:gridCol w:w="1976"/>
      </w:tblGrid>
      <w:tr>
        <w:trPr>
          <w:tblHeader w:val="true"/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ežpunkti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- Koordinātes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 - Koordinātes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3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35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9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29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17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10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5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10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5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02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4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03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3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98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93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0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9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3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6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3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3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0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2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1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0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3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2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8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79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5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6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6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1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2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75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2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8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1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7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1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4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4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3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4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8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58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2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58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8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54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5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48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4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48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3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48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9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54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4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54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4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59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5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2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8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4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2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1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18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56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12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58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9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1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6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1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6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8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7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74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0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77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9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6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5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7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2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7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1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5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74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8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9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5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4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4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3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1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6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7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87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8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93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6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00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2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04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2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06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2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07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2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12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8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16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7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19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9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22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3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26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5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32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4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33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7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0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0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1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1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2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4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9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59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6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65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71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66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8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9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73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4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4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1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0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3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1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3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54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3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5.2. pieliku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7:00Z</dcterms:created>
  <dc:creator>Ecology</dc:creator>
  <dc:description/>
  <cp:keywords/>
  <dc:language>en-US</dc:language>
  <cp:lastModifiedBy>maris</cp:lastModifiedBy>
  <cp:lastPrinted>2009-06-25T13:19:00Z</cp:lastPrinted>
  <dcterms:modified xsi:type="dcterms:W3CDTF">2009-06-25T10:22:00Z</dcterms:modified>
  <cp:revision>8</cp:revision>
  <dc:subject/>
  <dc:title>Aizsargājamā ainavu apvidus "Kaučers"</dc:title>
</cp:coreProperties>
</file>