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Aizsargājamā ainavu apvidus "Kaučers"</w:t>
        <w:br/>
        <w:t xml:space="preserve">Neitrālo zonu robežaprakst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Gaiļmuižas neitrālās zona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976"/>
        <w:gridCol w:w="1976"/>
      </w:tblGrid>
      <w:tr>
        <w:trPr>
          <w:tblHeader w:val="true"/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ežpunkti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- Koordinātes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 - Koordinātes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5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63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37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79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53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72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57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84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96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74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203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76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79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71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6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71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6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75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3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75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4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67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6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66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6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74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13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73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27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68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27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65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64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57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3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53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6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63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2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54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51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52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4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44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8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35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9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39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8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29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3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22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5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25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5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15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9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10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3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986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26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05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23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96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15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96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15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999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97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11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73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95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8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17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7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33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2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36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1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33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70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34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9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40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78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5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Grants karjers "Svaļbi" neitrālā zona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976"/>
        <w:gridCol w:w="1976"/>
      </w:tblGrid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ežpunkti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- Koordinātes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 - Koordinātes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23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13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47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29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5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01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30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79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Grants karjers "Stupāni" neitrālā zona</w:t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976"/>
        <w:gridCol w:w="1976"/>
      </w:tblGrid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ežpunkti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- Koordinātes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 - Koordinātes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4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82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8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86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5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72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7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73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76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70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80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49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75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31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30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47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43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3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854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58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85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ārzkopības sabiedrības "Kaučeru - Gailīši" neitrālā zo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976"/>
        <w:gridCol w:w="1976"/>
      </w:tblGrid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ežpunkti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 - Koordinātes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 - Koordinātes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14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0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16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2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25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4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31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8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3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44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33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32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3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26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39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228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38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232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26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410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16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03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5.3. pielikum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08:00Z</dcterms:created>
  <dc:creator>Ecology</dc:creator>
  <dc:description/>
  <cp:keywords/>
  <dc:language>en-US</dc:language>
  <cp:lastModifiedBy>Ecology</cp:lastModifiedBy>
  <dcterms:modified xsi:type="dcterms:W3CDTF">2008-04-02T07:57:00Z</dcterms:modified>
  <cp:revision>8</cp:revision>
  <dc:subject/>
  <dc:title>Aizsargājamā ainavu apvidus "Kaučers"</dc:title>
</cp:coreProperties>
</file>