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_998482558"/>
      <w:bookmarkEnd w:id="0"/>
      <w:r>
        <w:rPr>
          <w:rFonts w:cs="Times New Roman" w:ascii="Times New Roman" w:hAnsi="Times New Roman"/>
        </w:rPr>
        <w:object w:dxaOrig="1977" w:dyaOrig="28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4pt;height:122.4pt" filled="f" o:ole="">
            <v:imagedata r:id="rId3" o:title=""/>
          </v:shape>
          <o:OLEObject Type="Embed" ProgID="" ShapeID="ole_rId2" DrawAspect="Content" ObjectID="_9032060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151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TVIJAS REPUBLIKA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DES MINISTRIJ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DABAS AIZSARDZĪBAS PĀRVALD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</w:rPr>
              <w:t>Eksporta iela 5, Rīga, LV-1010, tālr. 7509545, fakss 7509544, e-pasts: dap@dap.gov.l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ĪKOJUM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īgā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200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11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r. 55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ar dabas lieguma “Ābeļi” dabas aizsardzības plāna izstrādes uzraudzības grupu</w:t>
            </w:r>
          </w:p>
        </w:tc>
      </w:tr>
    </w:tbl>
    <w:p>
      <w:pPr>
        <w:pStyle w:val="Normal"/>
        <w:ind w:left="50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Lai nodrošinātu dabas lieguma “Ābeļi” dabas aizsardzības plāna izstrādi atbilstoši Vides aizsardzības un reģionālās attīstības ministrijas 2002. gada 4. jūlija rīkojumam Nr. 120, izveidoju projekta uzraudzības grupu šādā sastāv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bookmarkStart w:id="1" w:name="OLE_LINK2"/>
      <w:bookmarkEnd w:id="1"/>
      <w:r>
        <w:rPr>
          <w:sz w:val="24"/>
          <w:szCs w:val="24"/>
        </w:rPr>
        <w:t>Laura Nosova, Dabas aizsardzības pārvaldes Sugu un biotopu daļas vadītājas vietniec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andra Līckrastiņa, valsts a/s “Latvijas valsts meži” Dienvidlatgales mežsaimniecības vides speciālist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dgars Griķis, valsts a/s “Latvijas valsts meži” Dienvidlatgales mežsaimniecības Ābeļu iecirkņa vadītāj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grīda Seržāne, Valsts meža dienesta Jēkabpils virsmežniecības inženiere vides aizsardzības jautājumo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una Novika, Valsts vides dienesta Daugavpils reģionālā vides pārvald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ānis Sils, Ābeļu pagasta pašvaldības deputāt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aimonds Papsujevičs, Dignājas pagasta pašvaldības deputāt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ruta Cankale, Kalna pagasta izpilddirektor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ārsla Bogdanova, Leimaņu pagasta grāmatved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OLE_LINK2"/>
      <w:bookmarkStart w:id="3" w:name="OLE_LINK2"/>
      <w:bookmarkEnd w:id="3"/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ektors</w:t>
        <w:tab/>
        <w:tab/>
        <w:tab/>
        <w:tab/>
        <w:tab/>
        <w:tab/>
        <w:tab/>
        <w:tab/>
        <w:tab/>
        <w:t>R. Auziņš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auska 7509767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zsūtīt: lietā</w:t>
      </w:r>
    </w:p>
    <w:p>
      <w:pPr>
        <w:sectPr>
          <w:type w:val="nextPage"/>
          <w:pgSz w:w="11906" w:h="16838"/>
          <w:pgMar w:left="1474" w:right="1474" w:gutter="0" w:header="0" w:top="426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. Nosovai, S. Līckrastiņai, E. Griķim, I. Seržānei, G. Novikai, J. Sīlim, R. Papsujevičam, M. Cankalei,                  P. Bogdanovai.</w:t>
      </w:r>
    </w:p>
    <w:p>
      <w:pPr>
        <w:sectPr>
          <w:type w:val="nextPage"/>
          <w:pgSz w:w="11906" w:h="16838"/>
          <w:pgMar w:left="198" w:right="193" w:gutter="0" w:header="0" w:top="425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890385" cy="9838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0385" cy="983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44515</wp:posOffset>
                </wp:positionH>
                <wp:positionV relativeFrom="paragraph">
                  <wp:posOffset>148590</wp:posOffset>
                </wp:positionV>
                <wp:extent cx="11518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11.7pt;mso-position-vertical-relative:text;margin-left:44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74" w:right="147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Times">
    <w:altName w:val="Times New Roman"/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imTimes;Times New Roman" w:hAnsi="RimTimes;Times New Roman" w:eastAsia="Times New Roman" w:cs="RimTimes;Times New Roman"/>
      <w:color w:val="auto"/>
      <w:sz w:val="28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2:53:00Z</dcterms:created>
  <dc:creator>Lauras vide</dc:creator>
  <dc:description/>
  <dc:language>en-US</dc:language>
  <cp:lastModifiedBy>Jānis Gailis</cp:lastModifiedBy>
  <cp:lastPrinted>2005-04-19T11:06:00Z</cp:lastPrinted>
  <dcterms:modified xsi:type="dcterms:W3CDTF">2005-11-28T13:07:00Z</dcterms:modified>
  <cp:revision>3</cp:revision>
  <dc:subject/>
  <dc:title> </dc:title>
</cp:coreProperties>
</file>