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Dabas lieguma “Ābeļi” dabas aizsardzības plāna izstrādes uzraudzības grupas pirmā sanāksme</w:t>
      </w:r>
    </w:p>
    <w:p>
      <w:pPr>
        <w:pStyle w:val="Normal"/>
        <w:rPr/>
      </w:pPr>
      <w:r>
        <w:rPr/>
      </w:r>
    </w:p>
    <w:p>
      <w:pPr>
        <w:pStyle w:val="Normal"/>
        <w:ind w:hanging="0"/>
        <w:jc w:val="center"/>
        <w:rPr/>
      </w:pPr>
      <w:r>
        <w:rPr/>
        <w:t>19.09.2005., plkst. 11:00, Ābeļu mežniecībā Lašos</w:t>
      </w:r>
    </w:p>
    <w:p>
      <w:pPr>
        <w:pStyle w:val="Normal"/>
        <w:ind w:hanging="0"/>
        <w:jc w:val="center"/>
        <w:rPr/>
      </w:pPr>
      <w:r>
        <w:rPr/>
      </w:r>
    </w:p>
    <w:p>
      <w:pPr>
        <w:pStyle w:val="Normal"/>
        <w:ind w:hanging="0"/>
        <w:jc w:val="center"/>
        <w:rPr/>
      </w:pPr>
      <w:r>
        <w:rPr/>
        <w:t>Protokols</w:t>
      </w:r>
    </w:p>
    <w:p>
      <w:pPr>
        <w:pStyle w:val="Normal"/>
        <w:ind w:hanging="0"/>
        <w:jc w:val="center"/>
        <w:rPr/>
      </w:pPr>
      <w:r>
        <w:rPr/>
      </w:r>
    </w:p>
    <w:p>
      <w:pPr>
        <w:pStyle w:val="Normal"/>
        <w:ind w:hanging="0"/>
        <w:jc w:val="left"/>
        <w:rPr/>
      </w:pPr>
      <w:r>
        <w:rPr/>
        <w:t>Sēdi vada: Jānis Gailis</w:t>
      </w:r>
    </w:p>
    <w:p>
      <w:pPr>
        <w:pStyle w:val="Normal"/>
        <w:ind w:hanging="0"/>
        <w:jc w:val="left"/>
        <w:rPr/>
      </w:pPr>
      <w:r>
        <w:rPr/>
        <w:t>Protokolē: Daina Bojāre</w:t>
      </w:r>
    </w:p>
    <w:p>
      <w:pPr>
        <w:pStyle w:val="Normal"/>
        <w:ind w:hanging="0"/>
        <w:jc w:val="left"/>
        <w:rPr/>
      </w:pPr>
      <w:r>
        <w:rPr/>
        <w:t>Sēdē piedalās: skat. 1. tabulu.</w:t>
      </w:r>
    </w:p>
    <w:p>
      <w:pPr>
        <w:pStyle w:val="Normal"/>
        <w:ind w:hanging="0"/>
        <w:jc w:val="left"/>
        <w:rPr/>
      </w:pPr>
      <w:r>
        <w:rPr/>
      </w:r>
    </w:p>
    <w:p>
      <w:pPr>
        <w:pStyle w:val="Normal"/>
        <w:ind w:hanging="0"/>
        <w:jc w:val="right"/>
        <w:rPr/>
      </w:pPr>
      <w:r>
        <w:rPr/>
        <w:t>1. tabula</w:t>
      </w:r>
    </w:p>
    <w:p>
      <w:pPr>
        <w:pStyle w:val="Heading3"/>
        <w:spacing w:before="0" w:after="0"/>
        <w:ind w:hanging="0"/>
        <w:rPr/>
      </w:pPr>
      <w:r>
        <w:rPr>
          <w:rFonts w:cs="Times New Roman"/>
          <w:szCs w:val="24"/>
        </w:rPr>
        <w:t>Sēdes dalīb</w:t>
      </w:r>
      <w:r>
        <w:rPr/>
        <w:t>nieku saraksts</w:t>
      </w:r>
    </w:p>
    <w:tbl>
      <w:tblPr>
        <w:tblW w:w="9199" w:type="dxa"/>
        <w:jc w:val="center"/>
        <w:tblInd w:w="0" w:type="dxa"/>
        <w:tblLayout w:type="fixed"/>
        <w:tblCellMar>
          <w:top w:w="0" w:type="dxa"/>
          <w:left w:w="108" w:type="dxa"/>
          <w:bottom w:w="0" w:type="dxa"/>
          <w:right w:w="108" w:type="dxa"/>
        </w:tblCellMar>
      </w:tblPr>
      <w:tblGrid>
        <w:gridCol w:w="675"/>
        <w:gridCol w:w="2503"/>
        <w:gridCol w:w="6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r. p.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Vārds, uzvārds</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Organizāci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Ēriks Klīv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Sindra Elks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Raimonds Papsujēvič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 Dignājas pag. pašvaldī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Mārtiņš Žagar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 Dienvidlatgales mežsaimniecī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Maruta Cankal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Kalna pag.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Guna Novik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ugavpils RV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Valdis Kaminsk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Sil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Jēkabpils VM, Ābeļu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Pārsla Bogdanov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eimaņu pag.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Ingrīda Seržā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Jēkabpils V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Gundega Jurā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MB ekspe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Laila Šic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Daina Bojār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bl>
    <w:p>
      <w:pPr>
        <w:pStyle w:val="Normal"/>
        <w:ind w:hanging="0"/>
        <w:jc w:val="center"/>
        <w:rPr/>
      </w:pPr>
      <w:r>
        <w:rPr/>
      </w:r>
    </w:p>
    <w:p>
      <w:pPr>
        <w:pStyle w:val="Normal"/>
        <w:ind w:hanging="0"/>
        <w:jc w:val="left"/>
        <w:rPr/>
      </w:pPr>
      <w:r>
        <w:rPr/>
        <w:t>Darba kārtība:</w:t>
      </w:r>
    </w:p>
    <w:p>
      <w:pPr>
        <w:pStyle w:val="Normal"/>
        <w:ind w:hanging="0"/>
        <w:jc w:val="left"/>
        <w:rPr/>
      </w:pPr>
      <w:r>
        <w:rPr/>
        <w:t xml:space="preserve">2005. gadā veikto pētījumu rezultāti dabas liegumā “Ābeļi”. </w:t>
      </w:r>
      <w:r>
        <w:rPr>
          <w:i/>
          <w:iCs/>
        </w:rPr>
        <w:t>J.Gailis, D.Bojāre, G.Jurāne</w:t>
      </w:r>
    </w:p>
    <w:p>
      <w:pPr>
        <w:pStyle w:val="Normal"/>
        <w:ind w:hanging="0"/>
        <w:jc w:val="left"/>
        <w:rPr/>
      </w:pPr>
      <w:r>
        <w:rPr/>
        <w:t xml:space="preserve">Ekspertu ierosinātie apsaimniekošanas pasākumi. </w:t>
      </w:r>
      <w:r>
        <w:rPr>
          <w:i/>
          <w:iCs/>
        </w:rPr>
        <w:t>J.Gailis</w:t>
      </w:r>
    </w:p>
    <w:p>
      <w:pPr>
        <w:pStyle w:val="Normal"/>
        <w:ind w:hanging="0"/>
        <w:jc w:val="left"/>
        <w:rPr/>
      </w:pPr>
      <w:r>
        <w:rPr/>
        <w:t>Jautājumi un diskusijas.</w:t>
      </w:r>
      <w:r>
        <w:br w:type="page"/>
      </w:r>
    </w:p>
    <w:p>
      <w:pPr>
        <w:pStyle w:val="Normal"/>
        <w:ind w:hanging="0"/>
        <w:jc w:val="left"/>
        <w:rPr/>
      </w:pPr>
      <w:r>
        <w:rPr/>
        <w:t>Sēdes gaita:</w:t>
      </w:r>
    </w:p>
    <w:p>
      <w:pPr>
        <w:pStyle w:val="Normal"/>
        <w:ind w:hanging="0"/>
        <w:rPr/>
      </w:pPr>
      <w:r>
        <w:rPr/>
        <w:t xml:space="preserve"> </w:t>
      </w:r>
      <w:r>
        <w:rPr/>
        <w:t xml:space="preserve">J. Gailis atklāj sanāksmi un iepazīstina klātesošos ar sanāksmes mērķi un darba kārtību. </w:t>
      </w:r>
    </w:p>
    <w:p>
      <w:pPr>
        <w:pStyle w:val="Normal"/>
        <w:ind w:hanging="0"/>
        <w:rPr>
          <w:u w:val="single"/>
        </w:rPr>
      </w:pPr>
      <w:r>
        <w:rPr>
          <w:u w:val="single"/>
        </w:rPr>
      </w:r>
    </w:p>
    <w:p>
      <w:pPr>
        <w:pStyle w:val="Normal"/>
        <w:ind w:hanging="0"/>
        <w:rPr/>
      </w:pPr>
      <w:r>
        <w:rPr>
          <w:u w:val="single"/>
        </w:rPr>
        <w:t xml:space="preserve">1. 2005. gadā veikto pētījumu rezultāti dabas liegumā “Ābeļi”. </w:t>
      </w:r>
      <w:r>
        <w:rPr>
          <w:i/>
          <w:iCs/>
          <w:u w:val="single"/>
        </w:rPr>
        <w:t>J.Gailis, D.Bojāre, G.Jurāne</w:t>
      </w:r>
    </w:p>
    <w:p>
      <w:pPr>
        <w:pStyle w:val="Protokols"/>
        <w:rPr>
          <w:i/>
          <w:i/>
          <w:iCs/>
          <w:u w:val="single"/>
        </w:rPr>
      </w:pPr>
      <w:r>
        <w:rPr>
          <w:i/>
          <w:iCs/>
          <w:u w:val="single"/>
        </w:rPr>
      </w:r>
    </w:p>
    <w:p>
      <w:pPr>
        <w:pStyle w:val="Protokols"/>
        <w:rPr/>
      </w:pPr>
      <w:r>
        <w:rPr/>
        <w:t>J. Gailis izstāsta par bezmugurkaulnieku faunas pētīojumiem. Sākotnēji bijuši dati tikai par atsevišķu ES direktīvas sugu atradnēm, bet trūkuši plašāki pētījumi par teritorijas bezmugurkaulnieku faunu, it īpaši bioloģiski vecajos mežu masīvos. Informē par retajām bezmugurkaulnieku sugām, kuras sastopamas dabas liegumā. Atsevišķu reto sugu atradnes ir attēlotas uz kartes, kura tiek izplatīta sanāksmes dalībniekiem.</w:t>
      </w:r>
    </w:p>
    <w:p>
      <w:pPr>
        <w:pStyle w:val="Protokols"/>
        <w:rPr/>
      </w:pPr>
      <w:r>
        <w:rPr/>
        <w:t>J. Gailis iepaqzīstina ar ornitofaunas pētījumiem. DL ir sastopamas visas Latvijas dzeņu sugas, izņemot zaļo dzilnu. Liegums ir ļoti nozīmīga teritorija dzeņu sugu aizsardzībai. Lieguma teritorijā ligzdo arī vairāki mazo ērgļu un vismaz viens melno stārķu pāris. Putniem nozīmīgas mežu teritorijas atrodas arī liegumam blakus esošajā 116. kvartālā, kā arī kvartālos uz dienvidiem no Kraukļu purva. Šīs teritorijas ir ierosināts pievienot dabas liegumam.</w:t>
      </w:r>
    </w:p>
    <w:p>
      <w:pPr>
        <w:pStyle w:val="Protokols"/>
        <w:rPr/>
      </w:pPr>
      <w:r>
        <w:rPr/>
        <w:t>J. Gailis īsi izstāsta par purvu un pļavu biotopu pētījumiem, kurus veikusi A. Namatēva no Teiču dabas rezervāta. Pirmajā acu uzmetienā purvs var likties daļēji degradēts meliorācijas dēļ, taču pētījumi rāda, ka grāvju ietekme nav tik liela. Purvs ir vairāk vai mazāk dabisks. Speciāli pasākumi purva atjaunošanai nav nepieciešami. Lielākoties bioloģiski vērtīgās pļavas ir palieņu pļavas, kuras regulāri applūst. Virspalu terašu pļavas pamazām aizaug ar krūmiem, kurus vēlams izcirst. Pļavu apsaimniekošanai ir iespējams saņemt maksājumus kā par bioloģiski vērtīgo zālāju apsaimniekošanu.</w:t>
      </w:r>
    </w:p>
    <w:p>
      <w:pPr>
        <w:pStyle w:val="Protokols"/>
        <w:rPr/>
      </w:pPr>
      <w:r>
        <w:rPr/>
        <w:t>D. Bojāre iepazīstina klātesošos ar mežu biotopu pētījumiem. Daudzas mežaudzes ir jaukta tipa – tās patreiz nav klasificējamas kā kāds konkrēts biotops pēc klasifikatoriem. Lielajos apšu nogabalos ir daudz slapju melnalkšņu ieplaku. Izstāsta par aizsargājamajām augu sugām mežos. Vairākas sugas ir samērā plāsi izplatītas, piemēram, staipekņi, citas sugas ir retākas.</w:t>
      </w:r>
    </w:p>
    <w:p>
      <w:pPr>
        <w:pStyle w:val="Protokols"/>
        <w:rPr/>
      </w:pPr>
      <w:r>
        <w:rPr/>
        <w:t>G. Jurāne informē par dabisko meža biotopu inventarizāciju. Kopā ar no jauna konstatētajiem DMB, 196 mežu nogabali pilnīgi vai daļēji atbilst šiem kritērijiem. DMB ir konstatēti tikai valsts mežu īpašumā.</w:t>
      </w:r>
    </w:p>
    <w:p>
      <w:pPr>
        <w:pStyle w:val="Protokols"/>
        <w:rPr/>
      </w:pPr>
      <w:r>
        <w:rPr/>
        <w:t>J. Gailis jautā dalībniekiem vai tiem ir kādi jautājumi par lieguma dabas vērtībām.</w:t>
      </w:r>
    </w:p>
    <w:p>
      <w:pPr>
        <w:pStyle w:val="Protokols"/>
        <w:rPr/>
      </w:pPr>
      <w:r>
        <w:rPr/>
        <w:t>Jautājums: Vai tika apskatīta melnā stārķa ligzda?</w:t>
      </w:r>
    </w:p>
    <w:p>
      <w:pPr>
        <w:pStyle w:val="Protokols"/>
        <w:rPr/>
      </w:pPr>
      <w:r>
        <w:rPr/>
        <w:t>J.Gailis: 2005. gadā nē, bet tās atrašanās vieta ir zināma.</w:t>
      </w:r>
    </w:p>
    <w:p>
      <w:pPr>
        <w:pStyle w:val="Protokols"/>
        <w:rPr/>
      </w:pPr>
      <w:r>
        <w:rPr/>
        <w:t>Jautājums: Vai teritorijai ir kādi apdraudējumi – tuvais naftas vads u.c.?</w:t>
      </w:r>
    </w:p>
    <w:p>
      <w:pPr>
        <w:pStyle w:val="Protokols"/>
        <w:rPr/>
      </w:pPr>
      <w:r>
        <w:rPr/>
        <w:t>Atbilde: Nē, šai teritorijai nav.</w:t>
      </w:r>
    </w:p>
    <w:p>
      <w:pPr>
        <w:pStyle w:val="Protokols"/>
        <w:rPr/>
      </w:pPr>
      <w:r>
        <w:rPr/>
      </w:r>
    </w:p>
    <w:p>
      <w:pPr>
        <w:pStyle w:val="Protokols"/>
        <w:rPr/>
      </w:pPr>
      <w:r>
        <w:rPr>
          <w:u w:val="single"/>
        </w:rPr>
        <w:t xml:space="preserve">2. Ekspertu ierosinātie apsaimniekošanas pasākumi. </w:t>
      </w:r>
      <w:r>
        <w:rPr>
          <w:i/>
          <w:iCs/>
          <w:u w:val="single"/>
        </w:rPr>
        <w:t>J.Gailis</w:t>
      </w:r>
    </w:p>
    <w:p>
      <w:pPr>
        <w:pStyle w:val="Protokols"/>
        <w:rPr>
          <w:i/>
          <w:i/>
          <w:iCs/>
          <w:u w:val="single"/>
        </w:rPr>
      </w:pPr>
      <w:r>
        <w:rPr>
          <w:i/>
          <w:iCs/>
          <w:u w:val="single"/>
        </w:rPr>
      </w:r>
    </w:p>
    <w:p>
      <w:pPr>
        <w:pStyle w:val="Protokols"/>
        <w:rPr/>
      </w:pPr>
      <w:r>
        <w:rPr/>
        <w:t>J. Gailis informē par ekspertu ierosinātajiem dabas lieguma apsaimniekošanas pasākumiem. Lasa tos pa punktiem un komentē:</w:t>
      </w:r>
    </w:p>
    <w:p>
      <w:pPr>
        <w:pStyle w:val="Protokols"/>
        <w:numPr>
          <w:ilvl w:val="0"/>
          <w:numId w:val="2"/>
        </w:numPr>
        <w:rPr/>
      </w:pPr>
      <w:r>
        <w:rPr/>
        <w:t>visā lieguma teritorijā aizliegta galvenā cirte.</w:t>
      </w:r>
    </w:p>
    <w:p>
      <w:pPr>
        <w:pStyle w:val="Protokols"/>
        <w:rPr/>
      </w:pPr>
      <w:r>
        <w:rPr/>
        <w:t>V. Kaminskis jautā, kas notiks pēc ilgāka laika? Ja mežaudzes nekops, patreizējie koki sabruks.</w:t>
      </w:r>
    </w:p>
    <w:p>
      <w:pPr>
        <w:pStyle w:val="Protokols"/>
        <w:rPr/>
      </w:pPr>
      <w:r>
        <w:rPr/>
        <w:t>J. Gailis atbild, ka mežs nepazudīs, tas nepārtraukti pats atjaunojas un mainās.</w:t>
      </w:r>
    </w:p>
    <w:p>
      <w:pPr>
        <w:pStyle w:val="Protokols"/>
        <w:rPr/>
      </w:pPr>
      <w:r>
        <w:rPr/>
        <w:t>J. Gailis: 2) kopšanas cirtes veicamas tikai ārpus putnu sugu ligzdošanas sezonas, to laikā maksimāli jāsaglabā cietie lapu koki, egļu kultūrās jāveicina lapu koku pieaugums audzes sastāvā. Šie ieteikumi paredzēti dzeņu ligzdošanas biotopu kontinuitātes nodrošināšanai.</w:t>
      </w:r>
    </w:p>
    <w:p>
      <w:pPr>
        <w:pStyle w:val="Protokols"/>
        <w:rPr/>
      </w:pPr>
      <w:r>
        <w:rPr/>
        <w:tab/>
        <w:t>3) Jebkurās cirtēs jāsaglabā iepriekšējo ģenerāciju koki, kā arī kritalas un stumbeņi, kuru diametrs pārsniedz 25 cm. Saudzējamas vecu un resnu lazdu pameža grupas. Ap mitrajām ieplakām saglabājamas neapsaimniekotas buferjoslas.</w:t>
      </w:r>
    </w:p>
    <w:p>
      <w:pPr>
        <w:pStyle w:val="Protokols"/>
        <w:rPr/>
      </w:pPr>
      <w:r>
        <w:rPr/>
        <w:tab/>
        <w:t>4) Mežaudzēs, kas pieguļ Kraukļu purvam, neveikt nekādu mežsaimniecisko darbību, lai netraucētu putnu sugām. Īpaši svarīgi tas ir laika posmā no 1. marta līdz 30. jūnijam. Šajās teritorijās agrāk ir bijis medņu riests, kurš varētu atjaunoties, jo biotopi ir piemēroti.</w:t>
      </w:r>
    </w:p>
    <w:p>
      <w:pPr>
        <w:pStyle w:val="Protokols"/>
        <w:rPr/>
      </w:pPr>
      <w:r>
        <w:rPr/>
        <w:t>V. Kaminskis komentē, ka pie Kraukļu purva esošajam medņu riestam jau ilgstoši ir liels cilvēku pieplūdums, sākot jau no agra pavasara. Tie ir sēņotāji un ogotāji. Šie cilvēki ir tie, kas neļaus medņiem šajā teritorijā atgriezties.</w:t>
      </w:r>
    </w:p>
    <w:p>
      <w:pPr>
        <w:pStyle w:val="Protokols"/>
        <w:rPr/>
      </w:pPr>
      <w:r>
        <w:rPr/>
        <w:t>J. Sils tāpēc uzskata, ka nav vērts šādu punktu uzsvērt.</w:t>
      </w:r>
    </w:p>
    <w:p>
      <w:pPr>
        <w:pStyle w:val="Protokols"/>
        <w:rPr/>
      </w:pPr>
      <w:r>
        <w:rPr/>
        <w:t>V. Kaminskis uzskata, ka ir nepieciešamas kopt egļu vidējā vecuma audzes purva dienvidu malā.</w:t>
      </w:r>
    </w:p>
    <w:p>
      <w:pPr>
        <w:pStyle w:val="Protokols"/>
        <w:rPr/>
      </w:pPr>
      <w:r>
        <w:rPr/>
        <w:t>J. Gailis atbild, ka šādu mežaudžu kopšana būs atļauta, tikai to varēs īstenot gada periodā, kad nenotiek putnu ligzdošana – rudenī un ziemā.</w:t>
      </w:r>
    </w:p>
    <w:p>
      <w:pPr>
        <w:pStyle w:val="Protokols"/>
        <w:rPr/>
      </w:pPr>
      <w:r>
        <w:rPr/>
        <w:t>J. Gailis: 5) Kraukļu purvā jāsaglabā ūdensputnu medību aizliegums.</w:t>
      </w:r>
    </w:p>
    <w:p>
      <w:pPr>
        <w:pStyle w:val="Protokols"/>
        <w:rPr/>
      </w:pPr>
      <w:r>
        <w:rPr/>
        <w:t>J. Sils ierosina, ka ūdensputnu medības purvā tomēr vajadzētu atļaut vismaz ārpus stingrā režīma zonas. Mednieku pieplūdums un medību intensitāte nav tik liela, lai tas traucētu putniem.</w:t>
      </w:r>
    </w:p>
    <w:p>
      <w:pPr>
        <w:pStyle w:val="Protokols"/>
        <w:rPr/>
      </w:pPr>
      <w:r>
        <w:rPr/>
        <w:t>J. Gailis atbild, ka lūgs ekspertam J.Priedniekam sagatavot pamatojumu ūdensputnu medību aizliegumam.</w:t>
      </w:r>
    </w:p>
    <w:p>
      <w:pPr>
        <w:pStyle w:val="Protokols"/>
        <w:rPr/>
      </w:pPr>
      <w:r>
        <w:rPr/>
        <w:t>L. Šica jautā vai šobrīd teritorijas zonējums un apsaimniekošanas pasākumi tiek izstrādāti no nulles, vai arī tiek apspriesti izmaiņu ierosinājumi.</w:t>
      </w:r>
    </w:p>
    <w:p>
      <w:pPr>
        <w:pStyle w:val="Protokols"/>
        <w:rPr/>
      </w:pPr>
      <w:r>
        <w:rPr/>
        <w:t>J. Gailis atbild, ka mainoties mežu ierīcībai, radušās nesakritības zonējumā, tāpēc zonējumu nāksies pārstrādāt nevis tikai papildināt. Klātesošie tiek informēti par paredzamo aizsardzības režīmu dažādiem teritorijas biotopiem.</w:t>
      </w:r>
    </w:p>
    <w:p>
      <w:pPr>
        <w:pStyle w:val="Protokols"/>
        <w:rPr/>
      </w:pPr>
      <w:r>
        <w:rPr/>
        <w:t>J. Gailis: 6) Nepieciešam pļavu apsaimniekošana – krūmu izciršana, pļaušanas atsākšana u.c. Lai veicinātu pļavu apsaimniekošanu, mēģinās kontaktēties personīgi ar zemju īpašniekiem. Īpašnieki tiks informēti par ES maksājumiem pļavu apsaimniekošanai.</w:t>
      </w:r>
    </w:p>
    <w:p>
      <w:pPr>
        <w:pStyle w:val="Protokols"/>
        <w:rPr/>
      </w:pPr>
      <w:r>
        <w:rPr/>
        <w:tab/>
        <w:t>7) Īpaša apsaimniekošana nepieciešama lapkoku praulgrauzim īpašumā “Mežsētas”.</w:t>
      </w:r>
    </w:p>
    <w:p>
      <w:pPr>
        <w:pStyle w:val="Protokols"/>
        <w:rPr/>
      </w:pPr>
      <w:r>
        <w:rPr/>
      </w:r>
    </w:p>
    <w:p>
      <w:pPr>
        <w:pStyle w:val="Protokols"/>
        <w:rPr>
          <w:u w:val="single"/>
        </w:rPr>
      </w:pPr>
      <w:r>
        <w:rPr>
          <w:u w:val="single"/>
        </w:rPr>
        <w:t>3. Jautājumi un diskusijas.</w:t>
      </w:r>
    </w:p>
    <w:p>
      <w:pPr>
        <w:pStyle w:val="Protokols"/>
        <w:rPr>
          <w:u w:val="single"/>
        </w:rPr>
      </w:pPr>
      <w:r>
        <w:rPr>
          <w:u w:val="single"/>
        </w:rPr>
      </w:r>
    </w:p>
    <w:p>
      <w:pPr>
        <w:pStyle w:val="Protokols"/>
        <w:rPr/>
      </w:pPr>
      <w:r>
        <w:rPr/>
        <w:t>J. Gailis jautā klātesošajiem kādi būtu ierosinājumi pasākumiem, arī tūrisma attīstībai. Lūdz tos arī sūtīt uz elektronisko pastu.</w:t>
      </w:r>
    </w:p>
    <w:p>
      <w:pPr>
        <w:pStyle w:val="Protokols"/>
        <w:rPr/>
      </w:pPr>
      <w:r>
        <w:rPr/>
        <w:t>L. Šica jautā kādi ir ekspertu ieteikumi tūrisma attīstībai.</w:t>
      </w:r>
    </w:p>
    <w:p>
      <w:pPr>
        <w:pStyle w:val="Protokols"/>
        <w:rPr/>
      </w:pPr>
      <w:r>
        <w:rPr/>
        <w:t>J. Gailis atbild, ka dabas tūrisms ir pieļaujams mežos, bet ne purvā. Iespējams arī lauku tūrisms.</w:t>
      </w:r>
    </w:p>
    <w:p>
      <w:pPr>
        <w:pStyle w:val="Protokols"/>
        <w:rPr/>
      </w:pPr>
      <w:r>
        <w:rPr/>
        <w:t>L. Šica iesaka dabas aizsardzības plānā izvērtēt tūrisma iespējas teritorijā. Tāpat jāparedz, kurus ceļus ir nepieciešamas uzturēt. To uzturēšanai ir nepieciešama arī grāvju tīrīšana.</w:t>
      </w:r>
    </w:p>
    <w:p>
      <w:pPr>
        <w:pStyle w:val="Protokols"/>
        <w:rPr/>
      </w:pPr>
      <w:r>
        <w:rPr/>
        <w:t>L. Šica informē, ka, lasot dabas aizsardzības plāna tekstu, rodas iespaids, ka teritorijā šobrīd plašos mērogos notiek mežizstrāde, kas ir viens no galvenajiem dabas vērtības ietekmējošajiem faktoriem. Taču patreiz mežistrāde lieguma teritorijā gandrīz nemaz nenotiek.</w:t>
      </w:r>
    </w:p>
    <w:p>
      <w:pPr>
        <w:pStyle w:val="Protokols"/>
        <w:rPr/>
      </w:pPr>
      <w:r>
        <w:rPr/>
        <w:t>J. Gailis uz to atbild, ka ar mežistrādi ir domātas mežistrādes radītās sekas – plāna tekstā tiks ieviestas formulējuma korekcijas. Pati mežistrāde patiešām vairs nav galvenais ietekmējošais faktors.</w:t>
      </w:r>
    </w:p>
    <w:p>
      <w:pPr>
        <w:pStyle w:val="Protokols"/>
        <w:rPr/>
      </w:pPr>
      <w:r>
        <w:rPr/>
        <w:t>V. Kaminskis nepiekrīt plāna tekstā uzrādītajam liegumā esošajam mežirbju skaitam. Viņš uzskata, ka to ir vismaz piecas reizes vairāk nekā tekstā minētie 5-8 pāri.</w:t>
      </w:r>
    </w:p>
    <w:p>
      <w:pPr>
        <w:pStyle w:val="Protokols"/>
        <w:rPr/>
      </w:pPr>
      <w:r>
        <w:rPr/>
        <w:t>J. Gailis atbild, ka šie dati ir ņemti no Putniem nozīmīgo vietu saraksta, kas ir oficiāla zinātniska publikācija. Pie tam tekstā ir minēts ligzdojošo pāru skaits, nevis kopējais mežirbju skaits.</w:t>
      </w:r>
    </w:p>
    <w:p>
      <w:pPr>
        <w:pStyle w:val="Protokols"/>
        <w:rPr/>
      </w:pPr>
      <w:r>
        <w:rPr/>
        <w:t>V. Kaminskis neuzskata, ka teritorijā būtu liels mežacūku blīvums. Tad jau varētu kā apdraudošos faktorus minēt arī aļņus un briežus, bet nevar jau visus nolikvidēt. Purva ezeriņi neatrodas purva centrālajā, bet gan ziemeļaustrumu daļā. Kļūdaini ir norādīta valsts mežu ierīcības gads plāna teksta 10. lpp. (norādīts 2000. gads, bet jābūt 2001. gadam).</w:t>
      </w:r>
    </w:p>
    <w:p>
      <w:pPr>
        <w:pStyle w:val="Protokols"/>
        <w:rPr/>
      </w:pPr>
      <w:r>
        <w:rPr/>
        <w:t>G. Novika sniedz ierisinājumus plāna teksta likumdošanas nodaļu uzlabojumiem. Vēlams sākumā uzskaitīt normatīvos aktus, kas tieši ir saistīti dabas liegumam “Ābeļi”. Tiek ierosināti precizējumi un uzskaitīti normatīvie akti, kurus vēl būtu vēlams iekļaut plāna tekstā.</w:t>
      </w:r>
    </w:p>
    <w:p>
      <w:pPr>
        <w:pStyle w:val="Protokols"/>
        <w:rPr/>
      </w:pPr>
      <w:r>
        <w:rPr/>
        <w:t>L. Šica jautā vai būs individuālo grozījumi.</w:t>
      </w:r>
    </w:p>
    <w:p>
      <w:pPr>
        <w:pStyle w:val="Protokols"/>
        <w:rPr/>
      </w:pPr>
      <w:r>
        <w:rPr/>
        <w:t>J. Gailis atbild apstiprinoši un jautā auditorijai vai vēl ir kādi priekšlikumi.</w:t>
      </w:r>
    </w:p>
    <w:p>
      <w:pPr>
        <w:pStyle w:val="Protokols"/>
        <w:rPr/>
      </w:pPr>
      <w:r>
        <w:rPr/>
        <w:t>Ē. Klīvs ierosina vienoties par nākamās uzraudzības grupas sanāksmes datumu.</w:t>
      </w:r>
    </w:p>
    <w:p>
      <w:pPr>
        <w:pStyle w:val="Protokols"/>
        <w:rPr/>
      </w:pPr>
      <w:r>
        <w:rPr/>
        <w:t>J. Gailis informē, ka uz nākamo sanāksmi būs sagatavots teritorijas zonējums. Aicina uzraudzības grupas dalībniekus sūtīt uz elektronisko pastu savus ieteikumus. Ierosina nākamo sanāksmi 11. oktobrī plkst. 11:00 turpat Ābeļu mežniecības telpās.</w:t>
      </w:r>
    </w:p>
    <w:p>
      <w:pPr>
        <w:pStyle w:val="Protokols"/>
        <w:ind w:left="0" w:hanging="0"/>
        <w:rPr/>
      </w:pPr>
      <w:r>
        <w:rPr/>
        <w:t>Klātesošajiem iebildumu pret nākamās sanāksmes laiku un vietu nav.</w:t>
      </w:r>
    </w:p>
    <w:p>
      <w:pPr>
        <w:pStyle w:val="Protokols"/>
        <w:ind w:left="0" w:hanging="0"/>
        <w:rPr/>
      </w:pPr>
      <w:r>
        <w:rPr/>
      </w:r>
    </w:p>
    <w:p>
      <w:pPr>
        <w:pStyle w:val="Protokols"/>
        <w:ind w:left="0" w:hanging="0"/>
        <w:rPr/>
      </w:pPr>
      <w:r>
        <w:rPr/>
        <w:t>Protokolēja: D. Bojāre</w:t>
      </w:r>
    </w:p>
    <w:p>
      <w:pPr>
        <w:pStyle w:val="Protokols"/>
        <w:rPr/>
      </w:pPr>
      <w:r>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3.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40:00Z</dcterms:created>
  <dc:creator>Jānis Gailis</dc:creator>
  <dc:description/>
  <dc:language>en-US</dc:language>
  <cp:lastModifiedBy>Jānis Gailis</cp:lastModifiedBy>
  <dcterms:modified xsi:type="dcterms:W3CDTF">2006-01-10T16:28:00Z</dcterms:modified>
  <cp:revision>3</cp:revision>
  <dc:subject/>
  <dc:title>Dabas lieguma “Ābeļi” dabas aizsardzības plāna izstrādes uzraudzības grupas pirmā sanāksme</dc:title>
</cp:coreProperties>
</file>