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lang w:val="lv-LV"/>
        </w:rPr>
      </w:pPr>
      <w:r>
        <w:rPr>
          <w:rStyle w:val="StrongEmphasis"/>
          <w:rFonts w:cs="Times New Roman" w:ascii="Times New Roman" w:hAnsi="Times New Roman"/>
          <w:sz w:val="28"/>
          <w:szCs w:val="20"/>
          <w:lang w:val="lv-LV"/>
        </w:rPr>
        <w:t xml:space="preserve">Dabas lieguma "Ābeļi" funkcionālās zonas </w:t>
      </w:r>
      <w:r>
        <w:rPr>
          <w:rFonts w:cs="Times New Roman" w:ascii="Times New Roman" w:hAnsi="Times New Roman"/>
          <w:b/>
          <w:bCs/>
          <w:sz w:val="28"/>
        </w:rPr>
        <w:t>saskaņā ar 03.10.2000. MK noteikumiem Nr. 348</w:t>
      </w:r>
    </w:p>
    <w:p>
      <w:pPr>
        <w:pStyle w:val="NormalWeb"/>
        <w:rPr>
          <w:rFonts w:ascii="Times New Roman" w:hAnsi="Times New Roman" w:cs="Times New Roman"/>
          <w:b/>
          <w:b/>
          <w:bCs/>
          <w:lang w:val="lv-LV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lv-LV"/>
        </w:rPr>
        <w:br/>
      </w:r>
      <w:r>
        <w:rPr>
          <w:rFonts w:cs="Times New Roman" w:ascii="Times New Roman" w:hAnsi="Times New Roman"/>
          <w:b/>
          <w:bCs/>
          <w:szCs w:val="20"/>
          <w:lang w:val="lv-LV"/>
        </w:rPr>
        <w:t>1. Stingrā režīma zona</w:t>
      </w:r>
    </w:p>
    <w:tbl>
      <w:tblPr>
        <w:tblW w:w="664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68"/>
        <w:gridCol w:w="1339"/>
        <w:gridCol w:w="3840"/>
      </w:tblGrid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lv-LV"/>
              </w:rPr>
              <w:t>Nr. p.k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lv-LV"/>
              </w:rPr>
              <w:t>Kvartāls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lv-LV"/>
              </w:rPr>
              <w:t>Nogabals</w:t>
            </w:r>
          </w:p>
        </w:tc>
      </w:tr>
      <w:tr>
        <w:trPr/>
        <w:tc>
          <w:tcPr>
            <w:tcW w:w="66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lv-LV"/>
              </w:rPr>
              <w:t>Ābeļu mežniecība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9; 10; 12; 15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1; 19; 20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; 5; 7; 9; 10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viss kvartāls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viss kvartāls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; 2; 7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; 2; 4; 6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viss kvartāls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viss kvartāls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viss kvartāls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; 2; 4; 8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16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3; 28; 29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17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5; 16; 17; 25; 26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; 4; 8; 11; 18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19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-4; 6-13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20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-3; 7; 9; 10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21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22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; 4-6; 15; 23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23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-10; 13; 14; 16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24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25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; 6; 7-12; 17; 18; 28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26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; 7; 8; 17; 19; 20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1; 18; 19; 27; 28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28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; 4; 6; 12; 15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; 5; 12; 13; 17-30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-5; 8; 9; 14-21; 24; 26-32; 34-37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31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; 3; 8-10; 13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32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-3; 7; 12-17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33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; 4 (1,2 ha)</w:t>
            </w:r>
          </w:p>
        </w:tc>
      </w:tr>
      <w:tr>
        <w:trPr/>
        <w:tc>
          <w:tcPr>
            <w:tcW w:w="66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ind w:firstLine="2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lv-LV"/>
              </w:rPr>
              <w:t>Biržu mežniecība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34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35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; 5-8; 17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36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viss kvartāls</w:t>
            </w:r>
          </w:p>
        </w:tc>
      </w:tr>
      <w:tr>
        <w:trPr/>
        <w:tc>
          <w:tcPr>
            <w:tcW w:w="66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ind w:firstLine="2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lv-LV"/>
              </w:rPr>
              <w:t>Ābeļu mežniecība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37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-6; 8-13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38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39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; 4; 5; 8; 12</w:t>
            </w:r>
          </w:p>
        </w:tc>
      </w:tr>
      <w:tr>
        <w:trPr/>
        <w:tc>
          <w:tcPr>
            <w:tcW w:w="66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ind w:firstLine="2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lv-LV"/>
              </w:rPr>
              <w:t>Biržu mežniecība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40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; 8; 17</w:t>
            </w:r>
          </w:p>
        </w:tc>
      </w:tr>
      <w:tr>
        <w:trPr/>
        <w:tc>
          <w:tcPr>
            <w:tcW w:w="66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ind w:firstLine="2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lv-LV"/>
              </w:rPr>
              <w:t>Ābeļu mežniecība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41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8; 12; 14; 15; 22</w:t>
            </w:r>
          </w:p>
        </w:tc>
      </w:tr>
      <w:tr>
        <w:trPr/>
        <w:tc>
          <w:tcPr>
            <w:tcW w:w="66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ind w:firstLine="2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lv-LV"/>
              </w:rPr>
              <w:t>Biržu mežniecība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42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43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; 4; 6; 7</w:t>
            </w:r>
          </w:p>
        </w:tc>
      </w:tr>
      <w:tr>
        <w:trPr/>
        <w:tc>
          <w:tcPr>
            <w:tcW w:w="66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ind w:firstLine="2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44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-3; 7; 8; 15; 16</w:t>
            </w:r>
          </w:p>
        </w:tc>
      </w:tr>
      <w:tr>
        <w:trPr/>
        <w:tc>
          <w:tcPr>
            <w:tcW w:w="66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ind w:firstLine="2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45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; 14; 16; 17; 20</w:t>
            </w:r>
          </w:p>
        </w:tc>
      </w:tr>
      <w:tr>
        <w:trPr/>
        <w:tc>
          <w:tcPr>
            <w:tcW w:w="66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ind w:firstLine="2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lv-LV"/>
              </w:rPr>
              <w:t>Ābeļu mežniecība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46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; 2; 8; 9</w:t>
            </w:r>
          </w:p>
        </w:tc>
      </w:tr>
      <w:tr>
        <w:trPr/>
        <w:tc>
          <w:tcPr>
            <w:tcW w:w="66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ind w:firstLine="2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lv-LV"/>
              </w:rPr>
              <w:t>Biržu mežniecība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.47.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; 4; 5</w:t>
            </w:r>
          </w:p>
        </w:tc>
      </w:tr>
    </w:tbl>
    <w:p>
      <w:pPr>
        <w:pStyle w:val="NormalWeb"/>
        <w:rPr>
          <w:rFonts w:ascii="Times New Roman" w:hAnsi="Times New Roman" w:cs="Times New Roman"/>
          <w:b/>
          <w:b/>
          <w:bCs/>
          <w:szCs w:val="20"/>
          <w:lang w:val="lv-LV"/>
        </w:rPr>
      </w:pPr>
      <w:r>
        <w:rPr>
          <w:rFonts w:cs="Times New Roman" w:ascii="Times New Roman" w:hAnsi="Times New Roman"/>
          <w:b/>
          <w:bCs/>
          <w:szCs w:val="20"/>
          <w:lang w:val="lv-LV"/>
        </w:rPr>
        <w:t>2. Regulējamā režīma zona</w:t>
      </w:r>
    </w:p>
    <w:tbl>
      <w:tblPr>
        <w:tblW w:w="645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5"/>
        <w:gridCol w:w="1262"/>
        <w:gridCol w:w="3840"/>
      </w:tblGrid>
      <w:tr>
        <w:trPr/>
        <w:tc>
          <w:tcPr>
            <w:tcW w:w="64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lv-LV"/>
              </w:rPr>
              <w:t>Ābeļu mežniecība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1; 12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8; 14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8; 11; 12; 14; 15-20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; 5; 6; 8; 9; 12-18; 21; 22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4; 25; 26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-4; 6; 8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0-24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; 5; 7-9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; 5-7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-22; 24-27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-14; 18-24; 27-35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; 2; 5-7; 9; 10; 12-17; 19-30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; 14-20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16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4-6; 8; 11-22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17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18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; 3; 7-14; 16-22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19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1; 12; 15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20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21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; 2; 4; 5; 13-16; 19-27; 29-31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22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; 3-6; 9-16; 18; 21; 22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23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-10; 12-17; 20-26; 29-33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24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; 2; 5; 7-11; 13; 14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25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-4; 6-11; 14-16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26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6; 7; 10; 11; 12; 22; 23; 25; 33; 38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27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; 4-7; 11; 12; 14-26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28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4; 5; 6; 8-11; 18; 19-21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29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; 3-19</w:t>
            </w:r>
          </w:p>
        </w:tc>
      </w:tr>
      <w:tr>
        <w:trPr/>
        <w:tc>
          <w:tcPr>
            <w:tcW w:w="64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lv-LV"/>
              </w:rPr>
              <w:t>Biržu mežniecība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30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-4; 6-15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31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-4; 9-16</w:t>
            </w:r>
          </w:p>
        </w:tc>
      </w:tr>
      <w:tr>
        <w:trPr/>
        <w:tc>
          <w:tcPr>
            <w:tcW w:w="64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lv-LV"/>
              </w:rPr>
              <w:t>Ābeļu mežniecība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32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7; 14-21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33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-17; 19-21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34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; 3; 6; 7; 9-11; 13-21</w:t>
            </w:r>
          </w:p>
        </w:tc>
      </w:tr>
      <w:tr>
        <w:trPr/>
        <w:tc>
          <w:tcPr>
            <w:tcW w:w="64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lv-LV"/>
              </w:rPr>
              <w:t>Biržu mežniecība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35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; 3-7; 9-16</w:t>
            </w:r>
          </w:p>
        </w:tc>
      </w:tr>
      <w:tr>
        <w:trPr/>
        <w:tc>
          <w:tcPr>
            <w:tcW w:w="64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lv-LV"/>
              </w:rPr>
              <w:t>Ābeļu mežniecība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36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-7; 9-11; 13; 16-21</w:t>
            </w:r>
          </w:p>
        </w:tc>
      </w:tr>
      <w:tr>
        <w:trPr/>
        <w:tc>
          <w:tcPr>
            <w:tcW w:w="64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lv-LV"/>
              </w:rPr>
              <w:t>Biržu mežniecība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37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3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-4; 6-29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38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3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; 3; 5; 8; 9</w:t>
            </w:r>
          </w:p>
        </w:tc>
      </w:tr>
      <w:tr>
        <w:trPr/>
        <w:tc>
          <w:tcPr>
            <w:tcW w:w="64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lv-LV"/>
              </w:rPr>
              <w:t>Ābeļu mežniecība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39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4-6; 9-14; 17</w:t>
            </w:r>
          </w:p>
        </w:tc>
      </w:tr>
      <w:tr>
        <w:trPr/>
        <w:tc>
          <w:tcPr>
            <w:tcW w:w="64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lv-LV"/>
              </w:rPr>
              <w:t>Biržu mežniecība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40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; 3-13; 15; 18; 19; 21; 22</w:t>
            </w:r>
          </w:p>
        </w:tc>
      </w:tr>
      <w:tr>
        <w:trPr/>
        <w:tc>
          <w:tcPr>
            <w:tcW w:w="64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lv-LV"/>
              </w:rPr>
              <w:t>Ābeļu mežniecība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41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3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-7; 10; 11</w:t>
            </w:r>
          </w:p>
        </w:tc>
      </w:tr>
      <w:tr>
        <w:trPr/>
        <w:tc>
          <w:tcPr>
            <w:tcW w:w="64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lv-LV"/>
              </w:rPr>
              <w:t>Biržu mežniecība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2.42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1; 2</w:t>
            </w:r>
          </w:p>
        </w:tc>
      </w:tr>
    </w:tbl>
    <w:p>
      <w:pPr>
        <w:pStyle w:val="NormalWeb"/>
        <w:rPr>
          <w:rFonts w:ascii="Times New Roman" w:hAnsi="Times New Roman" w:cs="Times New Roman"/>
          <w:b/>
          <w:b/>
          <w:bCs/>
          <w:szCs w:val="20"/>
          <w:lang w:val="lv-LV"/>
        </w:rPr>
      </w:pPr>
      <w:r>
        <w:rPr>
          <w:rFonts w:cs="Times New Roman" w:ascii="Times New Roman" w:hAnsi="Times New Roman"/>
          <w:b/>
          <w:bCs/>
          <w:szCs w:val="20"/>
          <w:lang w:val="lv-LV"/>
        </w:rPr>
        <w:t>3. Ainavu aizsardzības zona</w:t>
      </w:r>
    </w:p>
    <w:tbl>
      <w:tblPr>
        <w:tblW w:w="637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74"/>
        <w:gridCol w:w="1413"/>
        <w:gridCol w:w="3792"/>
      </w:tblGrid>
      <w:tr>
        <w:trPr/>
        <w:tc>
          <w:tcPr>
            <w:tcW w:w="6379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lv-LV"/>
              </w:rPr>
              <w:t>Ābeļu pagasts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6480070025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"Ieviņas"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6480070024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"Slaviņas"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6480070023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"Līdakas"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6480070030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Piļku kapi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6480070011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Pagasta zeme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6480070008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"Cukuriņi"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6480070002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"Dailes"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6480070022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"Biķernieki"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6480070021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"Mežsētas"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6480070012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Pagasta zeme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.11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6480070004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"Pīlādzis"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.12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6480070009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"Svarāni"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.13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6480070032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Pagasta zeme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.14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6480070033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Pagasta zeme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.15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6480070003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"Senči"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.16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6480070006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"Smoļi"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.17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6480070007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"Smoļi"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.18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6480070018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"Smoļi"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.19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6480070014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"Arāji"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.20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6480070015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Pagasta zeme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.21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6480070019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"Timerkalns"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.22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6480070001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"Noras"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.23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6480070020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"Ringlas"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.24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6480070010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"Silacaunes"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.25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6480070016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"Pavasari"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ind w:firstLine="2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lv-LV"/>
              </w:rPr>
              <w:t>Dignājas pagasts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.26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6520010007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Pagasta zeme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3.27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56520010014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"Bebri"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r>
      <w:rPr/>
      <w:t>6.2. pieliku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kols">
    <w:name w:val="protokols"/>
    <w:basedOn w:val="Normal"/>
    <w:qFormat/>
    <w:pPr>
      <w:ind w:left="720" w:hanging="720"/>
    </w:pPr>
    <w:rPr/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5:50:00Z</dcterms:created>
  <dc:creator>Jānis Gailis</dc:creator>
  <dc:description/>
  <dc:language>en-US</dc:language>
  <cp:lastModifiedBy>Jānis Gailis</cp:lastModifiedBy>
  <cp:lastPrinted>2006-01-16T18:46:00Z</cp:lastPrinted>
  <dcterms:modified xsi:type="dcterms:W3CDTF">2006-01-16T16:51:00Z</dcterms:modified>
  <cp:revision>5</cp:revision>
  <dc:subject/>
  <dc:title>7</dc:title>
</cp:coreProperties>
</file>