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0" w:after="0"/>
        <w:ind w:hanging="0"/>
        <w:jc w:val="center"/>
        <w:rPr/>
      </w:pPr>
      <w:r>
        <w:rPr/>
        <w:t>Dabas lieguma “Ābeļi” funkcionālajās zonās iekļauto zemes īpašumu vai to daļu saraksts pēc mežu nogabalu pārnumerācijas un ierosinātajām zonējuma izmaiņām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1. Dabas lieguma “Ābeļi” regulējamā režīma zona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spacing w:before="80" w:after="0"/>
        <w:ind w:hanging="0"/>
        <w:rPr/>
      </w:pPr>
      <w:r>
        <w:rPr/>
        <w:t>Privātās zemes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226"/>
        <w:gridCol w:w="2451"/>
        <w:gridCol w:w="1230"/>
        <w:gridCol w:w="1257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r. p.k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Zemes gabala kadastra numur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Īpašuma nosaukum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vartāl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ogabal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Timerkalns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., 13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spacing w:before="80" w:after="0"/>
        <w:ind w:hanging="0"/>
        <w:rPr/>
      </w:pPr>
      <w:r>
        <w:rPr/>
      </w:r>
    </w:p>
    <w:p>
      <w:pPr>
        <w:pStyle w:val="Heading3"/>
        <w:spacing w:before="80" w:after="0"/>
        <w:ind w:hanging="0"/>
        <w:rPr/>
      </w:pPr>
      <w:r>
        <w:rPr/>
        <w:t>Valsts akciju sabiedrības “Latvijas valsts meži” valdījumā esošās zemes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104"/>
        <w:gridCol w:w="1230"/>
        <w:gridCol w:w="463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r. p.k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emes gabala kadastra numur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vartāls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ogabal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8., 2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8., 19., 21., 24., 25., 26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5.-18., 21, 22., 27.-3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., 10., 11., 13., 14., 16., 18.-20., 25.-27., 2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6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6., 9., 10., 12.-16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iss kvartāl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iss kvartāl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3., 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50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4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50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8.-3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7., 9., 11., 15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iss kvartāl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iss kvartāl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801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iss kvartāl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50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3., 6., 7., 11., 12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3., 29., 3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2., 4., 13.-15., 18., 24., 25., 2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2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-5., 8., 10., 12., 17., 20., 22., 25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2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6., 8.-16., 21., 25., 26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2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801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3., 9.-11., 13., 16., 1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2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801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4., 6., 8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2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4.-6., 14., 16., 18., 20., 22., 26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2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11., 14., 16., 18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2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-8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2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5., 7.-14., 18., 23., 25., 26., 33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2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, 9., 10., 12., 14.-2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2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8., 10.-13., 15., 20.-22., 28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3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-7., 15., 18., 1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3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7., 8., 14., 18.-34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3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iss kvartāl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3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4., 6., 7., 9.-11., 13., 14., 19., 2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3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-8., 12., 14., 16., 1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3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6., 8., 14.-16., 18., 21., 27., 28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3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0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3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, 4., 5., 12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3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5.-8., 1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3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iss kvartāl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4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13., 16., 1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4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7., 18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4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4., 5., 8., 12., 15.-19., 22., 24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4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2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, 3., 7., 8., 10., 1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4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90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2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7., 8., 11., 12., 14.-16., 18., 20.-22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4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4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4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4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, 4., 6., 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4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90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4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3., 7.-9., 12., 13., 15.-18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4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7400100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7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, 14., 16., 17., 20., 23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4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5200100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7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4., 6.-12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5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7400100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9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iss kvartāls</w:t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2. Dabas lieguma “Ābeļi” dabas lieguma zona</w:t>
      </w:r>
    </w:p>
    <w:p>
      <w:pPr>
        <w:pStyle w:val="Heading3"/>
        <w:spacing w:before="80" w:after="0"/>
        <w:ind w:hanging="0"/>
        <w:rPr>
          <w:sz w:val="28"/>
        </w:rPr>
      </w:pPr>
      <w:r>
        <w:rPr>
          <w:sz w:val="28"/>
        </w:rPr>
      </w:r>
    </w:p>
    <w:p>
      <w:pPr>
        <w:pStyle w:val="Heading3"/>
        <w:spacing w:before="80" w:after="0"/>
        <w:ind w:hanging="0"/>
        <w:rPr/>
      </w:pPr>
      <w:r>
        <w:rPr/>
        <w:t>Valsts akciju sabiedrības “Latvijas valsts meži” valdījumā esošās zemes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104"/>
        <w:gridCol w:w="1230"/>
        <w:gridCol w:w="463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r. p.k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emes gabala kadastra numur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vartāls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ogabal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7., 20., 22., 23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0., 11., 19., 20., 23.-26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., 7., 8., 15., 17., 21.-24., 28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7., 28., 30., 3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-5., 7., 8. 1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4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.-8., 5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50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13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50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1., 22., 24.-2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1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2.-24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1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9., 2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1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8., 10., 12.-14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1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50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., 5., 8.-1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1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22., 24.-28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1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, 5.-12., 16., 17., 19.-23., 26.-28., 30.-35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1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2., 6., 7., 9., 11., 13.-16., 18., 19., 21., 23., 24., 26.-34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1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7., 17.-20., 22.-24., 2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1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801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.-8., 12., 14., 15., 18.-26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1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801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., 7., 9., 1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2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, 3., 7.-13., 15., 17., 19., 21., 23.-25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2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2., 13., 15., 1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2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2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., 15.-17., 19.-22., 24., 27.-32., 34.-3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2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3.-8., 11., 13., 2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2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, 6., 7., 9., 16.-19., 23.-27., 29.-32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2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2., 8.-14., 16., 1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2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-6., 9.-13., 15.-1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2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., 8., 12., 15.-18., 20., 22.-25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2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9.-11., 13., 15., 18.-2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3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7., 9.-13., 17., 19., 20., 22.-26., 29., 3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3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0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3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3., 6.-11., 13., 14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3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-4., 9.-16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3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4., 15., 17., 18., 2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3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13., 15., 16., 19.-2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3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, 3., 6., 7., 9., 11., 13., 14., 20., 21., 23., 5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3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2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4.-6., 9., 11.-18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3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90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2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-6., 9., 10., 13., 17., 1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3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4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4., 6.-3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4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3., 5., 8., 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90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4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.-6., 10., 11., 14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7400100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7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3.-13., 15., 18.-22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5200100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7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.</w:t>
            </w:r>
          </w:p>
        </w:tc>
      </w:tr>
    </w:tbl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/>
      </w:pPr>
      <w:r>
        <w:rPr>
          <w:sz w:val="28"/>
        </w:rPr>
        <w:t>3. Dabas lieguma “Ābeļi” ainavu aizsardzības zona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spacing w:before="80" w:after="0"/>
        <w:ind w:hanging="0"/>
        <w:rPr/>
      </w:pPr>
      <w:r>
        <w:rPr/>
        <w:t>Privātās un pagastu zemes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407"/>
        <w:gridCol w:w="2107"/>
        <w:gridCol w:w="365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r. p.k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emes gabala kadastra numur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Īpašuma nosaukums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inavu aizsardzības zonā iekļautā īpašuma daļ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800700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Nor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Daile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enč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4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Pīlādzi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moļ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6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moļ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7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Cukuriņ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8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varān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9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ilacaune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0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Mežsēt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Kastaņ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Ozolkaln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Pie Biķerniekiem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4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Pavasar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Arāj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6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Torak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7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Timerkaln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a nemeža zeme un mežu zemes 1. kvartāla 1.-7., 9.-12., 14.-16. nogabali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8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Ringl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9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Mežsēt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20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Caunes Biķerniek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2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Līdak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2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lavieš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2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Ieviņ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24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Piļku kap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2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800700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Vecslok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26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lok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27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28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29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Zariņ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30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Pie Ziemeļsusēj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3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VAS Latvijas meži – Svarān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3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Ozolkaln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34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4800700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veķi-Smoļ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3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5200100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Kāre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36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5200100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Bebr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spacing w:before="80" w:after="0"/>
        <w:ind w:hanging="0"/>
        <w:rPr/>
      </w:pPr>
      <w:r>
        <w:rPr/>
        <w:t>Valsts akciju sabiedrības “Latvijas valsts meži” valdījumā esošās zemes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104"/>
        <w:gridCol w:w="1230"/>
        <w:gridCol w:w="463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r. p.k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emes gabala kadastra numur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vartāls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ogabal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3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2.-55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3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6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3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5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4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4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4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4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4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1., 5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4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70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2., 51.-53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4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2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4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480090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2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3., 5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4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66600101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4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hanging="0"/>
      <w:jc w:val="right"/>
      <w:rPr/>
    </w:pPr>
    <w:r>
      <w:rPr/>
      <w:t>6.5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22:00Z</dcterms:created>
  <dc:creator>Janis Gailis</dc:creator>
  <dc:description/>
  <dc:language>en-US</dc:language>
  <cp:lastModifiedBy>Jānis Gailis</cp:lastModifiedBy>
  <cp:lastPrinted>2006-01-16T18:59:00Z</cp:lastPrinted>
  <dcterms:modified xsi:type="dcterms:W3CDTF">2006-01-16T17:08:00Z</dcterms:modified>
  <cp:revision>92</cp:revision>
  <dc:subject/>
  <dc:title>Dabas lieguma “Ābeļi” funkcionālajās zonās iekļauto zemes īpašumu vai to daļu saraksts pēc mežu nogabalu pārnumerācijas un ierosinātajām zonējuma izmaiņām</dc:title>
</cp:coreProperties>
</file>