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  <w:sz w:val="28"/>
        </w:rPr>
        <w:t xml:space="preserve">Dabas lieguma "Ābeļi" robežu apraksts </w:t>
      </w:r>
      <w:r>
        <w:rPr/>
        <w:t>saskaņā ar MK noteikumu Nr. 212 21.10.2003. grozījumiem</w:t>
        <w:br/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60"/>
        <w:gridCol w:w="672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 xml:space="preserve">Nr. p.k.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Robežposmu Nr. pēc plāna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Pa kādiem plāna situācijas elementiem robeža noteikta</w:t>
            </w:r>
          </w:p>
        </w:tc>
      </w:tr>
      <w:tr>
        <w:trPr/>
        <w:tc>
          <w:tcPr>
            <w:tcW w:w="8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/>
              <w:t>Jēkabpils rajons. Jēkabpils virsmežniecīb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/>
              <w:t xml:space="preserve">1.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/>
              <w:t>Ābeļu pagast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/>
              <w:t xml:space="preserve">1.1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/>
              <w:t xml:space="preserve">1-2                        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8"/>
              </w:rPr>
            </w:pPr>
            <w:r>
              <w:rPr/>
              <w:t>No valsts meža 19., 20., 29. un 30.kvartāla robežu krustpunkta uz dienvidaustrumiem kvartālstigu 29/30 līdz 30.kvartāla 21.nogabala ziemeļu robežai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.2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-3                     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z austrumiem pa 30.kvartāla 21., 22. un 24.nogabala ziemeļu robežu līdz kvartālstigai 30/31 robežu līdz kvartālstigai 30/31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3-4                       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z dienvidaustrumiem pa kvartālstigu 30/31 un 39/40 līdz valsts meža ārējai robežai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.4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4-5                   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z dienvidrietumiem pa 39., 48. un 47.kvartāla ārējo robežu līdz kvartālstigai 47/56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.5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5-6                       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z dienvidrietumiem pa kvartālstigu 47/56 un 46/55 līdz 45., 46., 54. un 55.kvartāla robežu krustpunktam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.6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6-7                        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z dienvidaustrumiem pa kvartālstigu 54/55 līdz 54., 55., 63. un 64.kvartāla robežu krustpunktam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.7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7-8                         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z ziemeļaustrumiem pa kvartālstigu 55/64 un 56/65 līdz 56., 57., 65. un 66.kvartāla robežu krustpunktam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.8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8-9                       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z dienvidaustrumiem pa kvartālstigu 65/66 un 115/116 līdz 115., 116., 130. un 131.kvartāla robežu krustpunktam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.9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9-10                    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z dienvidrietumiem pa kvartālstigu 115/130 līdz 115., 129. un 130.kvartāla robežu krustpunktam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.10.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0-11                 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z dienvidaustrumiem pa kvartālstigu 129/130 un 149/150 līdz Ābeļu un Dignājas pagasta robežai (149., 150., 171. un 172.kvartāla robežu krustpunktam)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.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Dignājas pagast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.1.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1-12                    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z dienvidaustrumiem pa kvartālstigu 171/172 līdz 171., 172., 192. un 193.kvartāla robežu krustpunktam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.2.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2-13                   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z dienvidrietumiem pa 192.kvartāla ziemeļu un rietumu robežu līdz kvartālstigai 192/213 (līdz ceļam Mazvimbāri-Mežgale)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.3.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3-14                   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z dienvidrietumiem pa ceļu Mazvimbāri-Mežgale līdz Dignājas un Leimaņu pagasta robežai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3.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Leimaņu pagast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3.1.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4-15                    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z dienvidrietumiem pa 191.kvartāla dienvidu robežu (ceļu) līdz kvartālstigai 190/191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3.2.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5-16                     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z ziemeļrietumiem pa kvartālstigu 190/191 un 169/170 līdz Leimaņu un Kalna pagasta robežai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3.3.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6-17                     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z dienvidrietumiem pa Leimaņu un Kalna pagasta robežu līdz kvartālstigai 146/147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4.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Kalna pagast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4.1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7-18                     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z ziemeļrietumiem pa kvartālstigu 146/147 un127/128 līdz 112., 127. un 128.kvartāla robežu krustpunktam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4.2.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8-19                        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z dienvidrietumiem pa kvartālstigu 112/127, 112/126, 111/125 un 110/124 līdz 109., 110., 123. un 124.kvartāla robežu krustpunktam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4.3.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9-20                      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z ziemeļrietumiem pa kvartālstigu 109/110 un 105.kvartāla 19.nogabala rietumu robežu (ceļu) līdz Kalna un Ābeļu pagasta robežai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5.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Ābeļu pagast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5.1.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0-21                      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z ziemeļrietumiem pa 59.kvartāla 15. un 2.nogabala  rietumu robežu un 50. un 43.kvartāla rietumu robežu līdz 41., 42. un 43.kvartāla robežu krustpunktam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5.2.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1-22                      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z ziemeļaustrumiem pa ceļu uz Sveķiem līdz kvartālstigai 34/35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5.3.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2-23                       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z ziemeļrietumiem pa kvartālstigu 34/35 un 24/25 līdz 12., 13., 24. un 25.kvartāla robežu krustpunktam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5.4.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3-24                       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z ziemeļaustrumiem pa kvartālstigu 13/25 līdz 13.kvartāla 18.nogabala robežai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5.5.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4-25                         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z ziemeļiem pa 13.kvartāla 18.nogabala rietumu robežu līdz kvartālstigai 13/14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5.6.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5-26                         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z ziemeļaustrumiem pa 14.kvartāla 17., 18., 19. un 20. nogabala ziemeļu robežu līdz kvartālstigai 14/15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5.7.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6-27                       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z ziemeļaustrumiem pa 15.kvartāla 23., 18., 19., 15., 20. un 11.nogabala ziemeļu un rietumu robežu līdz kvartālstigai 15/16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5.8.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7-28                          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z ziemeļaustrumiem pa 16.kvartāla 6., 5., 8., 10. un 11. nogabala ziemeļu robežu līdz kvartālstigai 16/17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5.9.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8-29                           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z dienvidaustrumiem pa kvartālstigu 16/17 līdz 17.kvartāla 26.nogabala ziemeļu robežai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5.10.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9-30                          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z dienvidaustrumiem pa kvartālstigu 16/17, uz ziemeļaustrumiem pa 17.kvartāla 26., 27., 28. un    31.nogabala ziemeļu robežu līdz kvartālstigai 17/28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5.11.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30-1                              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z ziemeļaustrumiem pa kvartālstigu 17/28, 18/28 un 19/29 līdz sākumpunktam.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ba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right"/>
      <w:rPr/>
    </w:pPr>
    <w:r>
      <w:rPr/>
      <w:t>3.1. pieliku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tokols">
    <w:name w:val="protokols"/>
    <w:basedOn w:val="Normal"/>
    <w:qFormat/>
    <w:pPr>
      <w:ind w:left="720" w:hanging="720"/>
    </w:pPr>
    <w:rPr/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ascii="Arial Unicode MS" w:hAnsi="Arial Unicode MS" w:eastAsia="Arial Unicode MS" w:cs="Arial Unicode MS"/>
      <w:lang w:val="en-GB"/>
    </w:rPr>
  </w:style>
  <w:style w:type="paragraph" w:styleId="Naisf">
    <w:name w:val="naisf"/>
    <w:basedOn w:val="Normal"/>
    <w:qFormat/>
    <w:pPr>
      <w:spacing w:before="75" w:after="75"/>
      <w:ind w:firstLine="375"/>
    </w:pPr>
    <w:rPr/>
  </w:style>
  <w:style w:type="paragraph" w:styleId="Naispie">
    <w:name w:val="naispie"/>
    <w:basedOn w:val="Normal"/>
    <w:qFormat/>
    <w:pPr>
      <w:spacing w:before="75" w:after="75"/>
      <w:ind w:firstLine="375"/>
      <w:jc w:val="left"/>
    </w:pPr>
    <w:rPr>
      <w:i/>
      <w:iCs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3:23:00Z</dcterms:created>
  <dc:creator>Jānis Gailis</dc:creator>
  <dc:description/>
  <dc:language>en-US</dc:language>
  <cp:lastModifiedBy>Jānis Gailis</cp:lastModifiedBy>
  <dcterms:modified xsi:type="dcterms:W3CDTF">2005-08-25T15:38:00Z</dcterms:modified>
  <cp:revision>5</cp:revision>
  <dc:subject/>
  <dc:title>2</dc:title>
</cp:coreProperties>
</file>