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Zemes īpašumi dabas lieguma “Ābeļi” teritorijā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1440"/>
        <w:gridCol w:w="2893"/>
        <w:gridCol w:w="3380"/>
      </w:tblGrid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Nr. p.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adastra Nr.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Īpašums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latība dabas lieguma teritorijā (ha)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0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Nor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0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Pīlādzi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Silacaune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4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Ozolkaln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,6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Ozolkaln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6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Zariņ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9,5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7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4014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VMF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436,7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8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5025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VMF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60,8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9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0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Daile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2,6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0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0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Senč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40,5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1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0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Smoļ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5,4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2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0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Smoļ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3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0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Cukuriņ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4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0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Svarān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48,7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5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Kastaņ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6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Pavasar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7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Arāj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8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Torak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1,3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9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Timerkaln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3,2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0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Ringl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5,4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1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Mežsēt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5,3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2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Mežsēt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4,2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3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2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Caunes Biķerniek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4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Līdak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5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Slavieš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6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Ieviņ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7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26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VMF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304,1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8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30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Piļku kap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9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Vecslok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0,4476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0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Slok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0,2686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1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VAS Latvijas meži - Svarān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0,72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2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Sveķi Smoļ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3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801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VMF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242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4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900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VMF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31,8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5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52001000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VMF Mež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3,6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6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52001000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Kāre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8,3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7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52001001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Bebri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8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66001014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VMF Mež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15,6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39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74001000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VMF Mež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69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40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1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Pie Biķerniekiem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7,7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41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42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43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564800700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Pie Ziemeļsusējas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/>
              </w:rPr>
            </w:pPr>
            <w:r>
              <w:rPr/>
              <w:t>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hanging="0"/>
      <w:jc w:val="right"/>
      <w:rPr>
        <w:b/>
        <w:b/>
        <w:bCs/>
      </w:rPr>
    </w:pPr>
    <w:r>
      <w:rPr>
        <w:b/>
        <w:bCs/>
      </w:rPr>
      <w:t>2.1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4"/>
      <w:jc w:val="center"/>
      <w:outlineLvl w:val="4"/>
    </w:pPr>
    <w:rPr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"/>
      <w:jc w:val="center"/>
      <w:outlineLvl w:val="5"/>
    </w:pPr>
    <w:rPr>
      <w:b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1"/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2"/>
      <w:jc w:val="center"/>
      <w:outlineLvl w:val="8"/>
    </w:pPr>
    <w:rPr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7:54:00Z</dcterms:created>
  <dc:creator>Janis Gailis</dc:creator>
  <dc:description/>
  <dc:language>en-US</dc:language>
  <cp:lastModifiedBy>Jānis Gailis</cp:lastModifiedBy>
  <cp:lastPrinted>2006-01-16T17:57:00Z</cp:lastPrinted>
  <dcterms:modified xsi:type="dcterms:W3CDTF">2006-01-16T15:59:00Z</dcterms:modified>
  <cp:revision>6</cp:revision>
  <dc:subject/>
  <dc:title>X pielikums</dc:title>
</cp:coreProperties>
</file>