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8.pielikums</w:t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center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lv-LV"/>
        </w:rPr>
        <w:t>Šepkas un Rauzas upju meliorētās platības</w:t>
      </w:r>
      <w:r>
        <w:rPr>
          <w:lang w:val="lv-LV"/>
        </w:rPr>
        <w:t>.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29"/>
        <w:gridCol w:w="2534"/>
        <w:gridCol w:w="1461"/>
        <w:gridCol w:w="1507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Upes nosaukums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eliorācijas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objekt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Ūdensnotekas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osaukum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 xml:space="preserve">Nosusinātā 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platīb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Piezīme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Šepk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Šepka š.2862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3(527282:2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65 ha mežs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8,5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Palsmanes pag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1(527282:04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47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auza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Bērziņu š.2721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2(527283:90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ežs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5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Gaismiņu pļavas š.2990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1(527281:74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48.7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Zariņi Āzīši š.1198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1(527281:52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00.4 ha LIZ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auzas pļavas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Š.86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1(52727:21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00.6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aiļupeš.4517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aiļupe(527281:02)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1(527281:0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255.4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ežmuiža –Luksti š.4516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23(527283:02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20.0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Launkalnes pag.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Alkšņupi-Silaeķītes š.2614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21(527285:03)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10(527285:22)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Cūku str.(527285:2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124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auziņa š.274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32(527285:11)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34(527285:16)</w:t>
            </w:r>
          </w:p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N-39(527285:17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lv-LV"/>
              </w:rPr>
              <w:t>107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Mežozoliņi š.2931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Ruņģu strauts(527288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  <w:t>30.0 ha LIZ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lv-LV"/>
              </w:rPr>
            </w:pPr>
            <w:r>
              <w:rPr>
                <w:sz w:val="28"/>
                <w:lang w:val="lv-LV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lv-LV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04:00Z</dcterms:created>
  <dc:creator>MariteM</dc:creator>
  <dc:description/>
  <cp:keywords/>
  <dc:language>en-US</dc:language>
  <cp:lastModifiedBy>viesis</cp:lastModifiedBy>
  <cp:lastPrinted>2007-01-30T16:55:00Z</cp:lastPrinted>
  <dcterms:modified xsi:type="dcterms:W3CDTF">2007-01-30T14:57:00Z</dcterms:modified>
  <cp:revision>3</cp:revision>
  <dc:subject/>
  <dc:title>Šepkas un Rauzas upju meliorētās platības</dc:title>
</cp:coreProperties>
</file>