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88" w:after="88"/>
        <w:rPr/>
      </w:pPr>
      <w:r>
        <w:rPr/>
        <w:t>3.pielikums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85.pielikums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Ministru kabineta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999.gada 15.jūnija</w:t>
      </w:r>
    </w:p>
    <w:p>
      <w:pPr>
        <w:pStyle w:val="Naisla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oteikumiem Nr.2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aisno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Dabas lieguma "Launkalne" robežpunktu koordinātas</w:t>
      </w:r>
    </w:p>
    <w:p>
      <w:pPr>
        <w:pStyle w:val="HTMLPreformatted"/>
        <w:rPr>
          <w:sz w:val="16"/>
        </w:rPr>
      </w:pPr>
      <w:r>
        <w:rPr>
          <w:sz w:val="16"/>
        </w:rPr>
      </w:r>
    </w:p>
    <w:tbl>
      <w:tblPr>
        <w:tblW w:w="71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620"/>
        <w:gridCol w:w="2115"/>
        <w:gridCol w:w="2115"/>
      </w:tblGrid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Web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Nr.p.k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Robežpunkts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X koordināta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aisc"/>
              <w:spacing w:before="0" w:after="0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Y koordināta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29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58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29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59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29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jc w:val="center"/>
              <w:rPr/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0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0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13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0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1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2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20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3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2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4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2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5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3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5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43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6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48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7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54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7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63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8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68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8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7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9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8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9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8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9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86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93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0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03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07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14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2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31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43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0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46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1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8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1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6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1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73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1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76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2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71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2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68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3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64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4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60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4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65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4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71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4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78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5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88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5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95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6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01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7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12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9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17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9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26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9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38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0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47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0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51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2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58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2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3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3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3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4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58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2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7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71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81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85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8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9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8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97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8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0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9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10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0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22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0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1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8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0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9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1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2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2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2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3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2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3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5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3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6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37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6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5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7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5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0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2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6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3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3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6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4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3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60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5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6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7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6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3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6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1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7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5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7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4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50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38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7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9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3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41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2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37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7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2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27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24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19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10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1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605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09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9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902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9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9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0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9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95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9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89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89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80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8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74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9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5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0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5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9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6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54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6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52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45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40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37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31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7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26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81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1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065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6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80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59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92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27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66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2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1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7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0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3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500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2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89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2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77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68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0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56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50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5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49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3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13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3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7061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3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28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98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21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849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41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67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96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42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92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35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4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88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27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5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844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18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6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6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755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10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7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66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153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8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8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52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092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9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4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46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6057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0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0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38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5994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1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1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31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5948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2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2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267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5920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3 .</w:t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53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613079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aisc"/>
              <w:spacing w:before="88" w:after="88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5590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lab">
    <w:name w:val="naislab"/>
    <w:basedOn w:val="Normal"/>
    <w:qFormat/>
    <w:pPr>
      <w:spacing w:before="88" w:after="88"/>
      <w:jc w:val="right"/>
    </w:pPr>
    <w:rPr>
      <w:sz w:val="24"/>
      <w:szCs w:val="24"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lv-LV"/>
    </w:rPr>
  </w:style>
  <w:style w:type="paragraph" w:styleId="Naisnod">
    <w:name w:val="naisnod"/>
    <w:basedOn w:val="Normal"/>
    <w:qFormat/>
    <w:pPr>
      <w:spacing w:before="176" w:after="176"/>
      <w:jc w:val="center"/>
    </w:pPr>
    <w:rPr>
      <w:b/>
      <w:bCs/>
      <w:sz w:val="24"/>
      <w:szCs w:val="24"/>
      <w:lang w:val="lv-LV"/>
    </w:rPr>
  </w:style>
  <w:style w:type="paragraph" w:styleId="NormalWeb">
    <w:name w:val="Normal (Web)"/>
    <w:basedOn w:val="Normal"/>
    <w:qFormat/>
    <w:pPr>
      <w:spacing w:before="88" w:after="88"/>
    </w:pPr>
    <w:rPr>
      <w:sz w:val="24"/>
      <w:szCs w:val="24"/>
      <w:lang w:val="lv-LV"/>
    </w:rPr>
  </w:style>
  <w:style w:type="paragraph" w:styleId="Naisc">
    <w:name w:val="naisc"/>
    <w:basedOn w:val="Normal"/>
    <w:qFormat/>
    <w:pPr>
      <w:spacing w:before="88" w:after="88"/>
      <w:jc w:val="center"/>
    </w:pPr>
    <w:rPr>
      <w:sz w:val="26"/>
      <w:szCs w:val="26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18:00Z</dcterms:created>
  <dc:creator>viesis</dc:creator>
  <dc:description/>
  <cp:keywords/>
  <dc:language>en-US</dc:language>
  <cp:lastModifiedBy>viesis</cp:lastModifiedBy>
  <cp:lastPrinted>2007-01-29T17:25:00Z</cp:lastPrinted>
  <dcterms:modified xsi:type="dcterms:W3CDTF">2007-01-29T15:27:00Z</dcterms:modified>
  <cp:revision>3</cp:revision>
  <dc:subject/>
  <dc:title>285</dc:title>
</cp:coreProperties>
</file>