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bas parka funkcionālā zona – Nr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20"/>
        <w:gridCol w:w="102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4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1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4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0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7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5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6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6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8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0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7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3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0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6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1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6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onas liegums - Nr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20"/>
        <w:gridCol w:w="102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8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bas parka funkcionālā zona - Nr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20"/>
        <w:gridCol w:w="102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6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6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6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0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4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8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2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8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9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onas liegums - Nr.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20"/>
        <w:gridCol w:w="102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7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6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7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24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onas liegums  - Nr. 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83"/>
        <w:gridCol w:w="102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7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8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8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8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1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9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8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9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8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3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2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8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6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4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7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7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5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1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6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2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3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7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15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7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9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7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8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7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7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3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0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3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34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92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6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49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5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6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29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8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onas liegums -  Nr. 6</w:t>
      </w:r>
    </w:p>
    <w:tbl>
      <w:tblPr>
        <w:tblW w:w="7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35"/>
        <w:gridCol w:w="102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6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06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5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7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8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8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5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6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0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6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6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ulējamā režīma funkcionālā zona  - Nr. 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35"/>
        <w:gridCol w:w="102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2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7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555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9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2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7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78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03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7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9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1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9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3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4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8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4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6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2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1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5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onas liegums - Nr. 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35"/>
        <w:gridCol w:w="1020"/>
        <w:gridCol w:w="1060"/>
        <w:gridCol w:w="1060"/>
        <w:gridCol w:w="1060"/>
        <w:gridCol w:w="1060"/>
        <w:gridCol w:w="1060"/>
      </w:tblGrid>
      <w:tr>
        <w:trPr>
          <w:tblHeader w:val="true"/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4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0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8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7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9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7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5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9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1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9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4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6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9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4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9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5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79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5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3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7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6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7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1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6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2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9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8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7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56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51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44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2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91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2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9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9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8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2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9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4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9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7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3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5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49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9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8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29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8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10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99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85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77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59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50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7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9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6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1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2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2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1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91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85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7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7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3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62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7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2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4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1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9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2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5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4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2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72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6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3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onas liegums - Nr. 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35"/>
        <w:gridCol w:w="1020"/>
        <w:gridCol w:w="1060"/>
        <w:gridCol w:w="1060"/>
        <w:gridCol w:w="1060"/>
        <w:gridCol w:w="1060"/>
        <w:gridCol w:w="1060"/>
      </w:tblGrid>
      <w:tr>
        <w:trPr>
          <w:tblHeader w:val="true"/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5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5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3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4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9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4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6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4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3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5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2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1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4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1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6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1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5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9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5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6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5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4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5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3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0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2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69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67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65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63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60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9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1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0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1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7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3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9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0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0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6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6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1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7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7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7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4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1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9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6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6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4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1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1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3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3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4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0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0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ulējamā režīma funkcionālā zona  - Nr. 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83"/>
        <w:gridCol w:w="102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koor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koord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9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9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3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2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3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1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9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7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7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7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7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4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7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0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9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7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2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9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8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7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8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ordinātu sistēm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vijas koordinātu sistēma LKS-92:</w:t>
      </w:r>
    </w:p>
    <w:p>
      <w:pPr>
        <w:pStyle w:val="Normal"/>
        <w:rPr/>
      </w:pPr>
      <w:r>
        <w:rPr/>
        <w:t>Transversālā merkatora projekcija</w:t>
      </w:r>
    </w:p>
    <w:p>
      <w:pPr>
        <w:pStyle w:val="Normal"/>
        <w:rPr/>
      </w:pPr>
      <w:r>
        <w:rPr/>
        <w:t>Ass meridiāns: 24</w:t>
      </w:r>
    </w:p>
    <w:p>
      <w:pPr>
        <w:pStyle w:val="Normal"/>
        <w:rPr/>
      </w:pPr>
      <w:r>
        <w:rPr/>
        <w:t>Paralēles nobīde: 500000m</w:t>
      </w:r>
    </w:p>
    <w:p>
      <w:pPr>
        <w:pStyle w:val="Normal"/>
        <w:rPr/>
      </w:pPr>
      <w:r>
        <w:rPr/>
        <w:t>Meridiāna nobīde: 0m</w:t>
      </w:r>
    </w:p>
    <w:p>
      <w:pPr>
        <w:pStyle w:val="Normal"/>
        <w:rPr/>
      </w:pPr>
      <w:r>
        <w:rPr/>
        <w:t>Mēroga koeficients: 0.99960000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44:00Z</dcterms:created>
  <dc:creator>gka</dc:creator>
  <dc:description/>
  <cp:keywords/>
  <dc:language>en-US</dc:language>
  <cp:lastModifiedBy>gka</cp:lastModifiedBy>
  <dcterms:modified xsi:type="dcterms:W3CDTF">2008-12-29T16:51:00Z</dcterms:modified>
  <cp:revision>3</cp:revision>
  <dc:subject/>
  <dc:title>Dabas parks (zona nr</dc:title>
</cp:coreProperties>
</file>