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1.8. PIELIKUMS</w:t>
      </w:r>
    </w:p>
    <w:p>
      <w:pPr>
        <w:pStyle w:val="Normal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Uzraudzības grupas sanāksme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 xml:space="preserve">Dabas aizsardzības plāna izstrāde dabas liegumam 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„</w:t>
      </w:r>
      <w:r>
        <w:rPr>
          <w:b/>
          <w:sz w:val="28"/>
          <w:lang w:val="lv-LV"/>
        </w:rPr>
        <w:t>Pededzes lejtece”</w:t>
      </w:r>
    </w:p>
    <w:p>
      <w:pPr>
        <w:pStyle w:val="Normal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2007. gada 2. augustā, pl. 10:00, Rugāju pagasta padomes ēkā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spacing w:before="0" w:after="120"/>
        <w:rPr/>
      </w:pPr>
      <w:r>
        <w:rPr/>
        <w:t>Dalībnieku saraksts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39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r. p.k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ārds, uzvār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Organizācija / īpašums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Sindra Elksne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abas aizsardzības pārvald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ina Zei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“</w:t>
            </w:r>
            <w:r>
              <w:rPr>
                <w:rFonts w:cs="Arial" w:ascii="Arial" w:hAnsi="Arial"/>
                <w:lang w:val="lv-LV"/>
              </w:rPr>
              <w:t>Zviedri”, Stradu pag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igija Jermacā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“</w:t>
            </w:r>
            <w:r>
              <w:rPr>
                <w:rFonts w:cs="Arial" w:ascii="Arial" w:hAnsi="Arial"/>
                <w:lang w:val="lv-LV"/>
              </w:rPr>
              <w:t>Avenāji”, Stradu pag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ndris Zelč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VD Rēzeknes RV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Indra Breida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VD Rēzeknes RV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aiba Apšenie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iemeļaustrumu virsmežniecības Rugāju mežniecības mežzin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ndrejs Bokalde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“</w:t>
            </w:r>
            <w:r>
              <w:rPr>
                <w:rFonts w:cs="Arial" w:ascii="Arial" w:hAnsi="Arial"/>
                <w:lang w:val="lv-LV"/>
              </w:rPr>
              <w:t>Ozollīči”, Stradu pag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oberts Zei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“</w:t>
            </w:r>
            <w:r>
              <w:rPr>
                <w:rFonts w:cs="Arial" w:ascii="Arial" w:hAnsi="Arial"/>
                <w:lang w:val="lv-LV"/>
              </w:rPr>
              <w:t>Zviedri”, Stradu pag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ēteris Ikauniek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AS “LVM” Ziemeļlatgales MS 2.Lubānas iecirkņa vadītāj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ldis Dreiman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“</w:t>
            </w:r>
            <w:r>
              <w:rPr>
                <w:rFonts w:cs="Arial" w:ascii="Arial" w:hAnsi="Arial"/>
                <w:lang w:val="lv-LV"/>
              </w:rPr>
              <w:t>Zemītes-1”, Rugāju pag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Jānis Kočā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ugāju pag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nna Vīgan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tradu pagasta pad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ija Su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VD Madonas RV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ikolajs Brīvī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iemeļaustrumu VM Vides aizs. daļas vadītāj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iruta Berkol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ugāju pagasta pad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aija Āren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AS “LVM” Ziemeļlatgales M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Juris Bleide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ugāju pagasta pado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Ieva Ro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Latvijas Dabas fonds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2"/>
        <w:rPr/>
      </w:pPr>
      <w:r>
        <w:rPr/>
        <w:t>Uzraudzības grupas sanāksme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 xml:space="preserve">Dabas aizsardzības plāna izstrāde dabas liegumam 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„</w:t>
      </w:r>
      <w:r>
        <w:rPr>
          <w:b/>
          <w:sz w:val="28"/>
          <w:lang w:val="lv-LV"/>
        </w:rPr>
        <w:t>Pededzes lejtece”</w:t>
      </w:r>
    </w:p>
    <w:p>
      <w:pPr>
        <w:pStyle w:val="Normal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2007. gada 2. augustā, pl. 10:00, Rugāju pagasta padomes ēkā</w:t>
      </w:r>
    </w:p>
    <w:p>
      <w:pPr>
        <w:pStyle w:val="Normal"/>
        <w:jc w:val="both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Sanāksmi vada:</w:t>
        <w:tab/>
        <w:t>Ieva Rove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LR VM DAP:</w:t>
        <w:tab/>
        <w:tab/>
        <w:t>Sindra Elksne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Protokolē:</w:t>
        <w:tab/>
        <w:tab/>
        <w:t xml:space="preserve">Ieva Rove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Sanāksmes sākums:</w:t>
        <w:tab/>
        <w:t>10:00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TextBody"/>
        <w:rPr/>
      </w:pPr>
      <w:r>
        <w:rPr/>
        <w:t>Sanāksmi atklāj I. Rove, informē klātesošos par dabas aizsardzības plāna sabiedrisko apspriešanu un tās laikā saņemtajiem ierosinājumiem, kuri ir iestrādāti plānā, kā arī par pašvaldību atzinumiem.</w:t>
      </w:r>
    </w:p>
    <w:p>
      <w:pPr>
        <w:pStyle w:val="TextBody"/>
        <w:rPr/>
      </w:pPr>
      <w:r>
        <w:rPr/>
        <w:t xml:space="preserve">Klātesošie uzraudzības grupas dalībnieki vienojas, ka plāns ir izstrādāts atbilstoši MK noteikumiem Nr.234 “Noteikumi </w:t>
      </w:r>
      <w:r>
        <w:rPr>
          <w:rStyle w:val="StrongEmphasis"/>
          <w:b w:val="false"/>
          <w:bCs w:val="false"/>
        </w:rPr>
        <w:t>par īpaši aizsargājamās dabas teritorijas dabas aizsardzības plāna saturu un izstrādes kārtību” un paraksta</w:t>
      </w:r>
      <w:r>
        <w:rPr/>
        <w:t xml:space="preserve"> sanāksmes protokolu.</w:t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b/>
      <w:sz w:val="28"/>
      <w:lang w:val="lv-LV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6:20:00Z</dcterms:created>
  <dc:creator>Marina</dc:creator>
  <dc:description/>
  <cp:keywords/>
  <dc:language>en-US</dc:language>
  <cp:lastModifiedBy>digitize</cp:lastModifiedBy>
  <dcterms:modified xsi:type="dcterms:W3CDTF">2007-08-06T07:00:00Z</dcterms:modified>
  <cp:revision>7</cp:revision>
  <dc:subject/>
  <dc:title>Informatīvā sanāksme</dc:title>
</cp:coreProperties>
</file>