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  <w:t>1.1.PIELIKUMS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Informatīvā sanāksme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Dabas aizsardzības plāna izstrādes uzsākšana dabas liegumam „Pededzes lejtece”</w:t>
      </w:r>
    </w:p>
    <w:p>
      <w:pPr>
        <w:pStyle w:val="Normal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2006. gada 31. martā, pl. 9:00, Rugāju pagasta padomē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spacing w:before="0" w:after="120"/>
        <w:rPr/>
      </w:pPr>
      <w:r>
        <w:rPr/>
        <w:t>Dalībnieku saraksts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710"/>
        <w:gridCol w:w="3784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r. p.k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Vārds, uzvārds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Organizācija / īpašums</w:t>
            </w:r>
          </w:p>
        </w:tc>
      </w:tr>
      <w:tr>
        <w:trPr/>
        <w:tc>
          <w:tcPr>
            <w:tcW w:w="10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lv-LV"/>
              </w:rPr>
              <w:t>Marina Čičendajeva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Latvijas Dabas fonds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Ieva Rove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Latvijas Dabas fonds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Inga Račinska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Latvijas Dabas fonds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Vitālijs Burķītis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„</w:t>
            </w:r>
            <w:r>
              <w:rPr>
                <w:rFonts w:cs="Arial" w:ascii="Arial" w:hAnsi="Arial"/>
                <w:sz w:val="22"/>
                <w:lang w:val="lv-LV"/>
              </w:rPr>
              <w:t>Upeskrasti”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Valdis Berns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„</w:t>
            </w:r>
            <w:r>
              <w:rPr>
                <w:rFonts w:cs="Arial" w:ascii="Arial" w:hAnsi="Arial"/>
                <w:sz w:val="22"/>
                <w:lang w:val="lv-LV"/>
              </w:rPr>
              <w:t>Robežmalas”, „Vaivari”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Artūrs Luksts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VAS „LVM”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Baiba Apšeniece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VMD Balvu VM Rugāju M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Maija Ārente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VAS „LVM” Ziemeļlatgales MS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Andris Želčs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Rēzeknes RVP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Pētris Dreimanis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Sileniekos „Smiltenieki”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Sandra Ikauniece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VMD Madonas VM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Viktors Sidorovs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VMD Balvu VM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Andris Klepers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Latvijas Dabas fonds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Ainārs Auniņš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lv-LV"/>
              </w:rPr>
              <w:t>Latvijas Dabas fonds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Biruta Bērkalde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Rugāju pag. padome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Pēteris Ikaunieks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VAS „LVM” Ziemeļlatgales MS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Informatīvās sanāksmes protokols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Dabas aizsardzības plāna izstrādes uzsākšana dabas liegumam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„</w:t>
      </w:r>
      <w:r>
        <w:rPr>
          <w:b/>
          <w:lang w:val="lv-LV"/>
        </w:rPr>
        <w:t>Pededzes lejtece”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06. gada 31. martā, pl. 9:00, Rugāju pagasta padomē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Sanāksmi vada: Inga Račinska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LR VM DAP: --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Protokolē: Marina Čičendajeva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Sanāksmes sākums: pl. 9:05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120"/>
        <w:jc w:val="both"/>
        <w:rPr>
          <w:lang w:val="lv-LV"/>
        </w:rPr>
      </w:pPr>
      <w:r>
        <w:rPr>
          <w:lang w:val="lv-LV"/>
        </w:rPr>
        <w:t>Sanāksmi atklāj I. Račinska: sanāksmē tiks stāstīts par dabas aizsardzības plāna izstrādi dabas liegumam „Pededzes lejtece”, kā arī par LIFE-Nature projektā „Palieņu pļavu atjaunošana paveikto.</w:t>
      </w:r>
    </w:p>
    <w:p>
      <w:pPr>
        <w:pStyle w:val="Normal"/>
        <w:spacing w:before="0" w:after="120"/>
        <w:jc w:val="both"/>
        <w:rPr>
          <w:lang w:val="lv-LV"/>
        </w:rPr>
      </w:pPr>
      <w:r>
        <w:rPr>
          <w:lang w:val="lv-LV"/>
        </w:rPr>
        <w:t>I. Račinska izstāsta par projekta „Palieņu pļavu atjaunošana” mērķiem, norises laikiem un mērķa teritorijām, finansējumu un partneriem. Projekta ietveros paredzētās darbības – sabiedrības izglītošana (semināri, informācijas stendi, bukleti), kā arī praktiskās aktivitātes – krūmu ciršana (Pededzes lejteces dabas liegumā līgumi par krūmu izciršanu noslēgti tikai 11.8 ha platībā, tātad aktivitāte nav īpaši liela).</w:t>
      </w:r>
    </w:p>
    <w:p>
      <w:pPr>
        <w:pStyle w:val="Normal"/>
        <w:spacing w:before="0" w:after="120"/>
        <w:jc w:val="both"/>
        <w:rPr>
          <w:lang w:val="lv-LV"/>
        </w:rPr>
      </w:pPr>
      <w:r>
        <w:rPr>
          <w:lang w:val="lv-LV"/>
        </w:rPr>
        <w:t>Jautājums: vai ir pieļaujama nocirsto krūmu dedzināšana? Vai tā jāsaskaņo?</w:t>
      </w:r>
    </w:p>
    <w:p>
      <w:pPr>
        <w:pStyle w:val="Normal"/>
        <w:spacing w:before="0" w:after="120"/>
        <w:jc w:val="both"/>
        <w:rPr>
          <w:lang w:val="lv-LV"/>
        </w:rPr>
      </w:pPr>
      <w:r>
        <w:rPr>
          <w:lang w:val="lv-LV"/>
        </w:rPr>
        <w:t>I. Račinska: to var veikt ievērojot normatīvo aktu prasības.</w:t>
      </w:r>
    </w:p>
    <w:p>
      <w:pPr>
        <w:pStyle w:val="Normal"/>
        <w:spacing w:before="0" w:after="120"/>
        <w:jc w:val="both"/>
        <w:rPr>
          <w:lang w:val="lv-LV"/>
        </w:rPr>
      </w:pPr>
      <w:r>
        <w:rPr>
          <w:lang w:val="lv-LV"/>
        </w:rPr>
        <w:t>A. Auniņš: labāk, ja nocirstie krūmi tiek sadedzināti. LDF projekta ietvaros zemes īpašniekiem palīdz sagatavot pieteikumus reģionālajai vides pārvaldei, aprakstot plānotās darbības.</w:t>
      </w:r>
    </w:p>
    <w:p>
      <w:pPr>
        <w:pStyle w:val="Normal"/>
        <w:spacing w:before="0" w:after="120"/>
        <w:jc w:val="both"/>
        <w:rPr>
          <w:lang w:val="lv-LV"/>
        </w:rPr>
      </w:pPr>
      <w:r>
        <w:rPr>
          <w:lang w:val="lv-LV"/>
        </w:rPr>
        <w:t>I. Račinska: papildus var saskaņot arī ugunskuru vietu izveidi īpašumā.</w:t>
      </w:r>
    </w:p>
    <w:p>
      <w:pPr>
        <w:pStyle w:val="Normal"/>
        <w:spacing w:before="0" w:after="120"/>
        <w:jc w:val="both"/>
        <w:rPr/>
      </w:pPr>
      <w:r>
        <w:rPr>
          <w:lang w:val="lv-LV"/>
        </w:rPr>
        <w:t>I. Račinska izstāsta par citām aktivitātēm projekta ietvaros (pirmreizējā pļaušana; informatīvās vēstules un tikšanās ar īpašniekiem; pieredzes apmaiņas braucieni).</w:t>
      </w:r>
    </w:p>
    <w:p>
      <w:pPr>
        <w:pStyle w:val="Normal"/>
        <w:spacing w:before="0" w:after="120"/>
        <w:jc w:val="both"/>
        <w:rPr>
          <w:lang w:val="lv-LV"/>
        </w:rPr>
      </w:pPr>
      <w:r>
        <w:rPr>
          <w:lang w:val="lv-LV"/>
        </w:rPr>
        <w:t>A. Klepers izstāsta par dabas vērtībām Pededzes lejteces dabas liegumā: aizsardzības vēsture un statuss (NATURA 2000 vieta); retās un aizsargājamās sugas; aizsargājamie biotopi – palieņu pļavas un parkveida pļavas; šo biotopu atjaunošana projekta ietvaros. Pļavas Pededzes lejtecē pieskaitāmas bioloģiski vērtīgajiem zālājiem, tāpēc iespējas saņemt Agrovides maksājumus daudz lielākas. Kā problēma tiek pieminēta ozolu degšana dabas lieguma teritorijā.</w:t>
      </w:r>
    </w:p>
    <w:p>
      <w:pPr>
        <w:pStyle w:val="Normal"/>
        <w:spacing w:before="0" w:after="120"/>
        <w:jc w:val="both"/>
        <w:rPr>
          <w:lang w:val="lv-LV"/>
        </w:rPr>
      </w:pPr>
      <w:r>
        <w:rPr>
          <w:lang w:val="lv-LV"/>
        </w:rPr>
        <w:t>A. Zelčs: vai apsaimniekojot pļavas nepieaugs to kadastrālā vērtība un nodokļi?</w:t>
      </w:r>
    </w:p>
    <w:p>
      <w:pPr>
        <w:pStyle w:val="Normal"/>
        <w:spacing w:before="0" w:after="120"/>
        <w:jc w:val="both"/>
        <w:rPr>
          <w:lang w:val="lv-LV"/>
        </w:rPr>
      </w:pPr>
      <w:r>
        <w:rPr>
          <w:lang w:val="lv-LV"/>
        </w:rPr>
        <w:t>A. Klepers: ja īpašumā nav paredzēta intensīva saimniekošana, ir jāmaksā tikai puse no zemes nodokļa.</w:t>
      </w:r>
    </w:p>
    <w:p>
      <w:pPr>
        <w:pStyle w:val="Normal"/>
        <w:spacing w:before="0" w:after="120"/>
        <w:jc w:val="both"/>
        <w:rPr>
          <w:lang w:val="lv-LV"/>
        </w:rPr>
      </w:pPr>
      <w:r>
        <w:rPr>
          <w:lang w:val="lv-LV"/>
        </w:rPr>
        <w:t>I. Rove izstāsta par dabas aizsardzības plāna izstrādes procesu dabas liegumam (plāna izstrādes etapi un termiņi; iesaistītie eksperti; iespējas iesaistīties piedaloties darba uzraudzības grupas sēdēs). Tiek veidots ieinteresēto personu saraksts, kuras vēlas būt par darba uzraudzības grupas locekļiem.</w:t>
      </w:r>
    </w:p>
    <w:p>
      <w:pPr>
        <w:pStyle w:val="Normal"/>
        <w:spacing w:before="0" w:after="120"/>
        <w:jc w:val="both"/>
        <w:rPr/>
      </w:pPr>
      <w:r>
        <w:rPr>
          <w:lang w:val="lv-LV"/>
        </w:rPr>
        <w:t>A. Auniņš piedāvā klātesošajiem griezties pie viņa saistībā ar projektu „Palieņu pļavu atjaunošana”.</w:t>
      </w:r>
    </w:p>
    <w:p>
      <w:pPr>
        <w:pStyle w:val="Normal"/>
        <w:spacing w:before="0" w:after="120"/>
        <w:jc w:val="both"/>
        <w:rPr>
          <w:lang w:val="lv-LV"/>
        </w:rPr>
      </w:pPr>
      <w:r>
        <w:rPr>
          <w:lang w:val="lv-LV"/>
        </w:rPr>
        <w:t>Sanāksmes nobeigums pl. 10:10.</w:t>
      </w:r>
    </w:p>
    <w:p>
      <w:pPr>
        <w:pStyle w:val="Normal"/>
        <w:spacing w:before="240" w:after="120"/>
        <w:ind w:firstLine="709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120"/>
        <w:jc w:val="both"/>
        <w:rPr>
          <w:b/>
          <w:b/>
          <w:lang w:val="lv-LV"/>
        </w:rPr>
      </w:pPr>
      <w:r>
        <w:rPr>
          <w:b/>
          <w:lang w:val="lv-LV"/>
        </w:rPr>
        <w:t>Ieinteresēto personu saraksts:</w:t>
      </w:r>
    </w:p>
    <w:p>
      <w:pPr>
        <w:pStyle w:val="Normal"/>
        <w:spacing w:before="0" w:after="120"/>
        <w:jc w:val="both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lv-LV"/>
        </w:rPr>
      </w:pPr>
      <w:r>
        <w:rPr>
          <w:lang w:val="lv-LV"/>
        </w:rPr>
        <w:t>Viktors Sidorovs (VMD Balvu VM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lv-LV"/>
        </w:rPr>
      </w:pPr>
      <w:r>
        <w:rPr>
          <w:lang w:val="lv-LV"/>
        </w:rPr>
        <w:t>Andris Zelčs (Rezeknes RVP DA daļas vadītajs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lv-LV"/>
        </w:rPr>
      </w:pPr>
      <w:r>
        <w:rPr>
          <w:lang w:val="lv-LV"/>
        </w:rPr>
        <w:t>Maija Ārente (VAS „LVM” Ziemeļlatgales MS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lv-LV"/>
        </w:rPr>
      </w:pPr>
      <w:r>
        <w:rPr>
          <w:lang w:val="lv-LV"/>
        </w:rPr>
        <w:t>Artūrs Luksts (VAS „LVM” Ziemeļlatgales MS 5. Balvu iecirknis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lv-LV"/>
        </w:rPr>
      </w:pPr>
      <w:r>
        <w:rPr>
          <w:lang w:val="lv-LV"/>
        </w:rPr>
        <w:t>Pēteris Ikaunieks (VAS „LVM” Ziemeļlatgales MS 2. Lubānas iecirknis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lv-LV"/>
        </w:rPr>
      </w:pPr>
      <w:r>
        <w:rPr>
          <w:lang w:val="lv-LV"/>
        </w:rPr>
        <w:t>Baiba Apšeniece (VMD Balvu VM Rugāju mežniecība)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20:09:00Z</dcterms:created>
  <dc:creator>Viktors Jefimovs</dc:creator>
  <dc:description/>
  <cp:keywords/>
  <dc:language>en-US</dc:language>
  <cp:lastModifiedBy>digitize</cp:lastModifiedBy>
  <dcterms:modified xsi:type="dcterms:W3CDTF">2007-04-22T10:19:00Z</dcterms:modified>
  <cp:revision>6</cp:revision>
  <dc:subject>Pededzes lejtece</dc:subject>
  <dc:title>Info sanaksme</dc:title>
</cp:coreProperties>
</file>