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1.6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17. aprīlī, pl. 11:10, Stradu pagasta padomes ēkā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20"/>
        <w:rPr/>
      </w:pPr>
      <w:r>
        <w:rPr/>
        <w:t>Dalībnieku saraksts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 p.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rds, uzvā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Organizācija / īpašums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Aina Zeip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es īpašnie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ikolajs Brīv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ulbenes virsmežniecīb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ktors Jefimov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atvijas Dabas fon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tūrs Luks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S “LVM” 5.Balvu iecirkņa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gīls Rēvel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drānu pag.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ja Su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dona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aiba Apšenie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iemeļaustrumu virsmežniecības Rugāju mežn. Mežzin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ja Kr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eiču dabas rezervāta administrācij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andra Duļbin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ukstu pag.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indra Elks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bas aizsardzība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dris Zelč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ēzekne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ldis Ļoļā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donas RVP vecākais ekspe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nis Meiler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ubānas mežniecības mežzin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na Vīga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trad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ija Ār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AS “LVM” Ziemeļlatgales M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/>
      </w:pPr>
      <w:r>
        <w:rPr>
          <w:b/>
          <w:lang w:val="lv-LV"/>
        </w:rPr>
        <w:t>2007. gada 17. aprīlī, pl. 11:10, Stradu pagasta padomes ēkā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a: Viktors Jefimov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LR VM DAP: Sindra Elksn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rotokolē: Viktors Jefimov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es sākums: pl. 11:10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"/>
        <w:rPr/>
      </w:pPr>
      <w:r>
        <w:rPr/>
        <w:t>Sanāksmi atklāj V. Jefimovs ar dabas aizsardzības plāna lasīšanu. Plāns tiek lasīts, uzklausot komentārus par tā saturu. Pēc neliela pārtraukuma tiek iztirzāts individuālo aizsardzības un izmantošanas noteikumu projekts.</w:t>
      </w:r>
    </w:p>
    <w:p>
      <w:pPr>
        <w:pStyle w:val="TextBody"/>
        <w:rPr/>
      </w:pPr>
      <w:r>
        <w:rPr/>
        <w:t>Uzraudzības grupā tiek izlemts, ka plāns ir nododams sabiedriskajai apspriešanai un tā ir rīkojama divās vietās tāpat kā informatīvā sanāksme plāna izstrādi uzsākot – Stradu pamatskolā un Rugāju pagasta padomē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>Sēde tiek noslēgta plkst. 14:40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21:00Z</dcterms:created>
  <dc:creator>Marina</dc:creator>
  <dc:description/>
  <cp:keywords/>
  <dc:language>en-US</dc:language>
  <cp:lastModifiedBy>Viktors Jefimovs</cp:lastModifiedBy>
  <dcterms:modified xsi:type="dcterms:W3CDTF">2007-04-22T16:08:00Z</dcterms:modified>
  <cp:revision>60</cp:revision>
  <dc:subject/>
  <dc:title>Informatīvā sanāksme</dc:title>
</cp:coreProperties>
</file>