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3. PIELIKUMS</w:t>
      </w:r>
    </w:p>
    <w:p>
      <w:pPr>
        <w:pStyle w:val="Normal"/>
        <w:jc w:val="center"/>
        <w:rPr>
          <w:b/>
          <w:b/>
          <w:sz w:val="28"/>
          <w:lang w:val="lv-LV"/>
        </w:rPr>
      </w:pPr>
      <w:r>
        <w:rPr>
          <w:b/>
          <w:sz w:val="28"/>
          <w:lang w:val="lv-LV"/>
        </w:rPr>
      </w:r>
    </w:p>
    <w:p>
      <w:pPr>
        <w:pStyle w:val="Normal"/>
        <w:jc w:val="center"/>
        <w:rPr>
          <w:b/>
          <w:b/>
          <w:sz w:val="28"/>
          <w:lang w:val="lv-LV"/>
        </w:rPr>
      </w:pPr>
      <w:r>
        <w:rPr>
          <w:b/>
          <w:sz w:val="28"/>
          <w:lang w:val="lv-LV"/>
        </w:rPr>
        <w:t>Darba grupas sanāksme</w:t>
      </w:r>
    </w:p>
    <w:p>
      <w:pPr>
        <w:pStyle w:val="Normal"/>
        <w:jc w:val="center"/>
        <w:rPr>
          <w:b/>
          <w:b/>
          <w:sz w:val="28"/>
          <w:lang w:val="lv-LV"/>
        </w:rPr>
      </w:pPr>
      <w:r>
        <w:rPr>
          <w:b/>
          <w:sz w:val="28"/>
          <w:lang w:val="lv-LV"/>
        </w:rPr>
        <w:t>Dabas aizsardzības plāna izstrāde dabas liegumam “Pededzes lejtece”</w:t>
      </w:r>
    </w:p>
    <w:p>
      <w:pPr>
        <w:pStyle w:val="Normal"/>
        <w:rPr>
          <w:b/>
          <w:b/>
          <w:sz w:val="28"/>
          <w:lang w:val="lv-LV"/>
        </w:rPr>
      </w:pPr>
      <w:r>
        <w:rPr>
          <w:b/>
          <w:sz w:val="28"/>
          <w:lang w:val="lv-LV"/>
        </w:rPr>
      </w:r>
    </w:p>
    <w:p>
      <w:pPr>
        <w:pStyle w:val="Normal"/>
        <w:spacing w:before="0" w:after="120"/>
        <w:jc w:val="center"/>
        <w:rPr>
          <w:b/>
          <w:b/>
          <w:lang w:val="lv-LV"/>
        </w:rPr>
      </w:pPr>
      <w:r>
        <w:rPr>
          <w:b/>
          <w:lang w:val="lv-LV"/>
        </w:rPr>
        <w:t>2006. gada 03. maijā, pl. 11:00, Rugāju pagasta padomē</w:t>
      </w:r>
    </w:p>
    <w:p>
      <w:pPr>
        <w:pStyle w:val="Normal"/>
        <w:spacing w:before="0" w:after="120"/>
        <w:rPr/>
      </w:pPr>
      <w:r>
        <w:rPr/>
        <w:t>Dalībnieku saraksts:</w:t>
      </w:r>
    </w:p>
    <w:tbl>
      <w:tblPr>
        <w:tblW w:w="8856" w:type="dxa"/>
        <w:jc w:val="left"/>
        <w:tblInd w:w="-113" w:type="dxa"/>
        <w:tblLayout w:type="fixed"/>
        <w:tblCellMar>
          <w:top w:w="0" w:type="dxa"/>
          <w:left w:w="108" w:type="dxa"/>
          <w:bottom w:w="0" w:type="dxa"/>
          <w:right w:w="108" w:type="dxa"/>
        </w:tblCellMar>
      </w:tblPr>
      <w:tblGrid>
        <w:gridCol w:w="1008"/>
        <w:gridCol w:w="3069"/>
        <w:gridCol w:w="477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N.p.k.</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Vārds, uzvārds</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Organizācija/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Uģis Pēterson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lang w:val="lv-LV"/>
              </w:rPr>
              <w:t>VAS LVM Austrumvidzemes MS Pededzes iecirkn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Sandra Duļbinsk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Daukstu pag. Padomes priekšsēdētā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nita Caun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Zemes nomniece liegum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Biruta Berkol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Rugāju pag. pad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rtūrs Lukst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VAS L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Maija Āren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VAS L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ndris Zelč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Rēzeknes RV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lang w:val="lv-LV"/>
              </w:rPr>
              <w:t>Rita Krēmer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Rugāju pag. pad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ija Sup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Madonas RV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Uldis Ļoļān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Madonas RV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Ilgvars Jacūn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Gulbenes 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Kaspars Liepiņš</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VAS LVM Austrumvidzemes mežsaimniec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Nikolajs Brīvīb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Gulbenes 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Sandra Ikaunie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Madonas 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Lelde Eņģel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lang w:val="lv-LV"/>
              </w:rPr>
              <w:t>Latvijas Dabas fo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Baiba Strazdiņ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Latvijas Dabas fo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Vija Kreil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Teiču dabas rezervā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ivars Petriņš</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Latvijas Dabas fo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1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Anna Vīgan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Stradu pag. Pad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2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Marina Čičendajev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Latvijas Dabas fo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lang w:val="lv-LV"/>
              </w:rPr>
            </w:pPr>
            <w:r>
              <w:rPr>
                <w:rFonts w:cs="Arial" w:ascii="Arial" w:hAnsi="Arial"/>
                <w:sz w:val="18"/>
                <w:lang w:val="lv-LV"/>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Ieva Rov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lang w:val="lv-LV"/>
              </w:rPr>
            </w:pPr>
            <w:r>
              <w:rPr>
                <w:rFonts w:cs="Arial" w:ascii="Arial" w:hAnsi="Arial"/>
                <w:sz w:val="18"/>
                <w:lang w:val="lv-LV"/>
              </w:rPr>
              <w:t>Latvijas Dabas fonds</w:t>
            </w:r>
          </w:p>
        </w:tc>
      </w:tr>
    </w:tbl>
    <w:p>
      <w:pPr>
        <w:pStyle w:val="Normal"/>
        <w:rPr>
          <w:lang w:val="lv-LV"/>
        </w:rPr>
      </w:pPr>
      <w:r>
        <w:rPr>
          <w:lang w:val="lv-LV"/>
        </w:rPr>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t>Darba grupas sanāksme</w:t>
      </w:r>
    </w:p>
    <w:p>
      <w:pPr>
        <w:pStyle w:val="Normal"/>
        <w:jc w:val="center"/>
        <w:rPr>
          <w:b/>
          <w:b/>
          <w:lang w:val="lv-LV"/>
        </w:rPr>
      </w:pPr>
      <w:r>
        <w:rPr>
          <w:b/>
          <w:lang w:val="lv-LV"/>
        </w:rPr>
        <w:t>Dabas aizsardzības plāna izstrāde dabas liegumam „Pededzes lejtece”</w:t>
      </w:r>
    </w:p>
    <w:p>
      <w:pPr>
        <w:pStyle w:val="Normal"/>
        <w:jc w:val="center"/>
        <w:rPr>
          <w:b/>
          <w:b/>
          <w:lang w:val="lv-LV"/>
        </w:rPr>
      </w:pPr>
      <w:r>
        <w:rPr>
          <w:b/>
          <w:lang w:val="lv-LV"/>
        </w:rPr>
        <w:t>2006. g. 03. maijā, pl. 11:00, Rugāju pagasta padomē</w:t>
      </w:r>
    </w:p>
    <w:p>
      <w:pPr>
        <w:pStyle w:val="Normal"/>
        <w:rPr>
          <w:b/>
          <w:b/>
          <w:lang w:val="lv-LV"/>
        </w:rPr>
      </w:pPr>
      <w:r>
        <w:rPr>
          <w:b/>
          <w:lang w:val="lv-LV"/>
        </w:rPr>
      </w:r>
    </w:p>
    <w:p>
      <w:pPr>
        <w:pStyle w:val="Normal"/>
        <w:rPr>
          <w:lang w:val="lv-LV"/>
        </w:rPr>
      </w:pPr>
      <w:r>
        <w:rPr>
          <w:lang w:val="lv-LV"/>
        </w:rPr>
      </w:r>
    </w:p>
    <w:p>
      <w:pPr>
        <w:pStyle w:val="Normal"/>
        <w:jc w:val="both"/>
        <w:rPr>
          <w:lang w:val="lv-LV"/>
        </w:rPr>
      </w:pPr>
      <w:r>
        <w:rPr>
          <w:lang w:val="lv-LV"/>
        </w:rPr>
        <w:t>Sanāksmi vada: Ieva Rove</w:t>
      </w:r>
    </w:p>
    <w:p>
      <w:pPr>
        <w:pStyle w:val="Normal"/>
        <w:jc w:val="both"/>
        <w:rPr>
          <w:lang w:val="lv-LV"/>
        </w:rPr>
      </w:pPr>
      <w:r>
        <w:rPr>
          <w:lang w:val="lv-LV"/>
        </w:rPr>
        <w:t>LR VM DAP: --</w:t>
      </w:r>
    </w:p>
    <w:p>
      <w:pPr>
        <w:pStyle w:val="Normal"/>
        <w:jc w:val="both"/>
        <w:rPr>
          <w:lang w:val="lv-LV"/>
        </w:rPr>
      </w:pPr>
      <w:r>
        <w:rPr>
          <w:lang w:val="lv-LV"/>
        </w:rPr>
        <w:t>Protokolē: Marina Čičendajeva</w:t>
      </w:r>
    </w:p>
    <w:p>
      <w:pPr>
        <w:pStyle w:val="Normal"/>
        <w:jc w:val="both"/>
        <w:rPr>
          <w:lang w:val="lv-LV"/>
        </w:rPr>
      </w:pPr>
      <w:r>
        <w:rPr>
          <w:lang w:val="lv-LV"/>
        </w:rPr>
        <w:t>Sanāksmes sākums: plkst. 11:05</w:t>
      </w:r>
    </w:p>
    <w:p>
      <w:pPr>
        <w:pStyle w:val="Normal"/>
        <w:rPr>
          <w:lang w:val="lv-LV"/>
        </w:rPr>
      </w:pPr>
      <w:r>
        <w:rPr>
          <w:lang w:val="lv-LV"/>
        </w:rPr>
      </w:r>
    </w:p>
    <w:p>
      <w:pPr>
        <w:pStyle w:val="Normal"/>
        <w:spacing w:before="0" w:after="120"/>
        <w:jc w:val="both"/>
        <w:rPr>
          <w:lang w:val="lv-LV"/>
        </w:rPr>
      </w:pPr>
      <w:r>
        <w:rPr>
          <w:lang w:val="lv-LV"/>
        </w:rPr>
        <w:t xml:space="preserve">Sanāksmi atklāj I. Rove: tāda veida sanāksme, kurā tiek apspriesta konkrēta dabas aizsardzības plāna izstrādes gaita un tās rezultāti, ir pirmā. Šajā sanāksmē tiks risināti jautājumi par dabas aizsardzības plāna izstrādes dabas liegumam „Pededzes lejtece” termiņu, uzdevumiem un dažādām aktualitātēm saistībā ar šo dabas aizsardzības plānu. </w:t>
      </w:r>
    </w:p>
    <w:p>
      <w:pPr>
        <w:pStyle w:val="Normal"/>
        <w:spacing w:before="0" w:after="120"/>
        <w:jc w:val="both"/>
        <w:rPr>
          <w:lang w:val="lv-LV"/>
        </w:rPr>
      </w:pPr>
      <w:r>
        <w:rPr>
          <w:lang w:val="lv-LV"/>
        </w:rPr>
        <w:t>I. Rove informē, ka saskaņā ar projektu dabas aizsardzības plāns dabas liegumam „Pededzes lejtece” jāizstrāda līdz šā gada beigām, ieskaitot laiku, kas nepieciešams plāna saskaņošanas un apstiprināšanas procedūrām augstākajās instancēs. Informācijas par dabas liegumu ir daudz, bet tā vēl nav apkopota. Svarīgi uzdevumi, izstrādājot dabas aizsardzības plānu, ir noteikt iespējas:</w:t>
      </w:r>
    </w:p>
    <w:p>
      <w:pPr>
        <w:pStyle w:val="Normal"/>
        <w:numPr>
          <w:ilvl w:val="0"/>
          <w:numId w:val="1"/>
        </w:numPr>
        <w:spacing w:before="0" w:after="120"/>
        <w:jc w:val="both"/>
        <w:rPr/>
      </w:pPr>
      <w:r>
        <w:rPr>
          <w:lang w:val="lv-LV"/>
        </w:rPr>
        <w:t>rekonstruēt dambi gar ziemeļu kanālu, to padarot izmantojamu – braucamu,</w:t>
      </w:r>
    </w:p>
    <w:p>
      <w:pPr>
        <w:pStyle w:val="Normal"/>
        <w:numPr>
          <w:ilvl w:val="0"/>
          <w:numId w:val="1"/>
        </w:numPr>
        <w:spacing w:before="0" w:after="120"/>
        <w:jc w:val="both"/>
        <w:rPr>
          <w:lang w:val="lv-LV"/>
        </w:rPr>
      </w:pPr>
      <w:r>
        <w:rPr>
          <w:lang w:val="lv-LV"/>
        </w:rPr>
        <w:t>organizēt (vai neorganizēt) meža dzīvnieku piebarošanu,</w:t>
      </w:r>
    </w:p>
    <w:p>
      <w:pPr>
        <w:pStyle w:val="Normal"/>
        <w:numPr>
          <w:ilvl w:val="0"/>
          <w:numId w:val="1"/>
        </w:numPr>
        <w:spacing w:before="0" w:after="120"/>
        <w:jc w:val="both"/>
        <w:rPr>
          <w:lang w:val="lv-LV"/>
        </w:rPr>
      </w:pPr>
      <w:r>
        <w:rPr>
          <w:lang w:val="lv-LV"/>
        </w:rPr>
        <w:t>noteikt dzīvnieku sugas un to skaitu uz noteiktu platību pļavu noganīšanai atļautajā laikā.</w:t>
      </w:r>
    </w:p>
    <w:p>
      <w:pPr>
        <w:pStyle w:val="Normal"/>
        <w:spacing w:before="0" w:after="120"/>
        <w:jc w:val="both"/>
        <w:rPr>
          <w:lang w:val="lv-LV"/>
        </w:rPr>
      </w:pPr>
      <w:r>
        <w:rPr>
          <w:lang w:val="lv-LV"/>
        </w:rPr>
        <w:t>Veicot palieņu pļavu teritorijas zonējumu (regulējamā režīma zona, citas zonas), palieņu pļavu teritorijas daļu 200 ha platībā aiņem uzņēmējam I. Pušpuram piederošs briežudārzs, 100 ha ir fermas teritorija, kā arī zivju dīķi. Pļavu teritorijā ir 3 ēkas, kurām jānosaka statuss saistībā ar to atrašanos dabas liegumā.</w:t>
      </w:r>
    </w:p>
    <w:p>
      <w:pPr>
        <w:pStyle w:val="Normal"/>
        <w:spacing w:before="0" w:after="120"/>
        <w:jc w:val="both"/>
        <w:rPr>
          <w:lang w:val="lv-LV"/>
        </w:rPr>
      </w:pPr>
      <w:r>
        <w:rPr>
          <w:lang w:val="lv-LV"/>
        </w:rPr>
        <w:t>Palieņu pļavās mednieku kolektīvi ir ierīkojuši dzīvnieku piebarošanas lauciņus, kas no ekspertu viedokļa nebūtu vēlami. Pededzes upes labajā krastā pie Pededzes mežniecības ir neolīta apmetnes vieta – neoficiāli reģistrēta, kuras statuss arī jānosaka. Ne mazāk svarīgi noteikt hidroloģijas lomu – kā susināšana (ap Pededzes salu) ietekmē palieņu pļavas.</w:t>
      </w:r>
    </w:p>
    <w:p>
      <w:pPr>
        <w:pStyle w:val="Normal"/>
        <w:spacing w:before="0" w:after="120"/>
        <w:jc w:val="both"/>
        <w:rPr>
          <w:lang w:val="lv-LV"/>
        </w:rPr>
      </w:pPr>
      <w:r>
        <w:rPr>
          <w:lang w:val="lv-LV"/>
        </w:rPr>
        <w:t>Lai palieņu pļavu teritorijas būtu vieglāk apsaimniekot, ir priekšlikums Pededzes lejteci piesaistīt Teiču rezervātam. Palieņu pļavu apsaimniekošanu apgrūtina tas, ka 4 pašvaldībām, kas atrodas 3 rajonos, nav vienotas pārvaldes, lai risinātu ar dabas aizsardzības plāna izstrādi saistītus jautājumus.</w:t>
      </w:r>
    </w:p>
    <w:p>
      <w:pPr>
        <w:pStyle w:val="Normal"/>
        <w:spacing w:before="0" w:after="120"/>
        <w:jc w:val="both"/>
        <w:rPr>
          <w:lang w:val="lv-LV"/>
        </w:rPr>
      </w:pPr>
      <w:r>
        <w:rPr>
          <w:lang w:val="lv-LV"/>
        </w:rPr>
        <w:t>Aicinājums Rugāju pašvaldībai aktualizēt jautājumu par smilšu ņemšanu Pededzes upes krastā uz D no Dzirnavu dīķa – krastā šobrīd ir 5 bedres.</w:t>
      </w:r>
    </w:p>
    <w:p>
      <w:pPr>
        <w:pStyle w:val="Normal"/>
        <w:spacing w:before="0" w:after="120"/>
        <w:jc w:val="both"/>
        <w:rPr>
          <w:lang w:val="lv-LV"/>
        </w:rPr>
      </w:pPr>
      <w:r>
        <w:rPr>
          <w:lang w:val="lv-LV"/>
        </w:rPr>
        <w:t>S. Ikauniece paskaidro, ka biotopu inventarizācija tiek veikta pēc to novietojuma un augšanas tipa. No visiem Eiropas un Latvijas nozīmes biotopiem jāizvēlas galvenos, arī Pededzes lejtecē visus biotopus nevar izpētīt. Jāapkopo jau esošā informācija un jāturpina pētīt biotopi dabas liegumā, lai noteiktu būtisko.</w:t>
      </w:r>
    </w:p>
    <w:p>
      <w:pPr>
        <w:pStyle w:val="Normal"/>
        <w:spacing w:before="0" w:after="120"/>
        <w:jc w:val="both"/>
        <w:rPr>
          <w:lang w:val="lv-LV"/>
        </w:rPr>
      </w:pPr>
      <w:r>
        <w:rPr>
          <w:lang w:val="lv-LV"/>
        </w:rPr>
        <w:t>Pededze biotopu ziņā ir svarīga upe, tajā atrodami reti bezmugurkaulnieki, aizsargājamas gliemenes, spāres.</w:t>
      </w:r>
    </w:p>
    <w:p>
      <w:pPr>
        <w:pStyle w:val="Normal"/>
        <w:spacing w:before="0" w:after="120"/>
        <w:jc w:val="both"/>
        <w:rPr>
          <w:lang w:val="lv-LV"/>
        </w:rPr>
      </w:pPr>
      <w:r>
        <w:rPr>
          <w:lang w:val="lv-LV"/>
        </w:rPr>
        <w:t>Tiek uzsvērts, ka Pededzes lejteces nozīmīgumu nosaka tās pašattīrīšanās: pārplūstot upes krastiem, malās esošie sanesumi tiek aizvākti. Tāpēc nav ieteicams Pededzes lejteces krastus attīrīt.</w:t>
      </w:r>
    </w:p>
    <w:p>
      <w:pPr>
        <w:pStyle w:val="Normal"/>
        <w:spacing w:before="0" w:after="120"/>
        <w:jc w:val="both"/>
        <w:rPr>
          <w:lang w:val="lv-LV"/>
        </w:rPr>
      </w:pPr>
      <w:r>
        <w:rPr>
          <w:lang w:val="lv-LV"/>
        </w:rPr>
        <w:t>Ir vīzija Pededzes upi atgriezt vecajā gultnē – tas varētu būt vietējo pašvaldību izstrādāts un realizēts projekts.</w:t>
      </w:r>
    </w:p>
    <w:p>
      <w:pPr>
        <w:pStyle w:val="Normal"/>
        <w:spacing w:before="0" w:after="120"/>
        <w:jc w:val="both"/>
        <w:rPr>
          <w:lang w:val="lv-LV"/>
        </w:rPr>
      </w:pPr>
      <w:r>
        <w:rPr>
          <w:lang w:val="lv-LV"/>
        </w:rPr>
        <w:t>Iespējams, privātajos mežos būs lielāki aprobežojumi. Vienīgi Gulbenes rajonā no trim rajoniem dabisko mežu biotopu inventarizācija nav veikta ne privātajos, ne valsts mežos.</w:t>
      </w:r>
    </w:p>
    <w:p>
      <w:pPr>
        <w:pStyle w:val="Normal"/>
        <w:spacing w:before="0" w:after="120"/>
        <w:jc w:val="both"/>
        <w:rPr>
          <w:lang w:val="lv-LV"/>
        </w:rPr>
      </w:pPr>
      <w:r>
        <w:rPr>
          <w:lang w:val="lv-LV"/>
        </w:rPr>
        <w:t>Jautājums: ir Gulbenes virsmežniecības iesniegums veikt mežu biotopu inventarizāciju.</w:t>
      </w:r>
    </w:p>
    <w:p>
      <w:pPr>
        <w:pStyle w:val="Normal"/>
        <w:spacing w:before="0" w:after="120"/>
        <w:jc w:val="both"/>
        <w:rPr>
          <w:lang w:val="lv-LV"/>
        </w:rPr>
      </w:pPr>
      <w:r>
        <w:rPr>
          <w:lang w:val="lv-LV"/>
        </w:rPr>
        <w:t>S. Ikauniece: mežu teritorijas 4500 ha platībā pārinventarizēt kvalitatīvi viena gada laikā nevar. Visas klasifikācijas nevar apvienot vienā – ieteikumiem un kritērijiem jābūt vienādiem.</w:t>
      </w:r>
    </w:p>
    <w:p>
      <w:pPr>
        <w:pStyle w:val="Normal"/>
        <w:spacing w:before="0" w:after="120"/>
        <w:jc w:val="both"/>
        <w:rPr>
          <w:lang w:val="lv-LV"/>
        </w:rPr>
      </w:pPr>
      <w:r>
        <w:rPr>
          <w:lang w:val="lv-LV"/>
        </w:rPr>
        <w:t>Jautājums: Vai paredzēts atļaut izkopt mežu jaunaudzes?</w:t>
      </w:r>
    </w:p>
    <w:p>
      <w:pPr>
        <w:pStyle w:val="Normal"/>
        <w:spacing w:before="0" w:after="120"/>
        <w:jc w:val="both"/>
        <w:rPr>
          <w:lang w:val="lv-LV"/>
        </w:rPr>
      </w:pPr>
      <w:r>
        <w:rPr>
          <w:lang w:val="lv-LV"/>
        </w:rPr>
        <w:t>S. Ikauniece: jaunaudzes varēs izkopt; būs jāievēro dažādi kopšanas termiņi.</w:t>
      </w:r>
    </w:p>
    <w:p>
      <w:pPr>
        <w:pStyle w:val="Normal"/>
        <w:spacing w:before="0" w:after="120"/>
        <w:jc w:val="both"/>
        <w:rPr>
          <w:lang w:val="lv-LV"/>
        </w:rPr>
      </w:pPr>
      <w:r>
        <w:rPr>
          <w:lang w:val="lv-LV"/>
        </w:rPr>
        <w:t>Jautājums: Ir saņemta VMD instrukcija par mikroliegumiem.</w:t>
      </w:r>
    </w:p>
    <w:p>
      <w:pPr>
        <w:pStyle w:val="Normal"/>
        <w:spacing w:before="0" w:after="120"/>
        <w:jc w:val="both"/>
        <w:rPr/>
      </w:pPr>
      <w:r>
        <w:rPr>
          <w:highlight w:val="lightGray"/>
          <w:lang w:val="lv-LV"/>
        </w:rPr>
        <w:t>S</w:t>
      </w:r>
      <w:r>
        <w:rPr>
          <w:lang w:val="lv-LV"/>
        </w:rPr>
        <w:t>. Ikauniece: instrukcijas nosaka mežniecību darbības iekšējo kārtību. Mežniecībām pašām jāstrādā ar mežu nogabaliem. Katram meža biotopam būs savs raksturojums.</w:t>
      </w:r>
    </w:p>
    <w:p>
      <w:pPr>
        <w:pStyle w:val="Normal"/>
        <w:spacing w:before="0" w:after="120"/>
        <w:jc w:val="both"/>
        <w:rPr>
          <w:lang w:val="lv-LV"/>
        </w:rPr>
      </w:pPr>
      <w:r>
        <w:rPr>
          <w:lang w:val="lv-LV"/>
        </w:rPr>
        <w:t>Pļavas iedala: uzturamās, primāri atjaunojamās un sekundāri atjaunojamās. Lauces – meža zemes – lauku bloku kartēs neatzīmē. Jāizpēta lauces, kuras varētu izmantot. Zaļo lauku bloku nosaka LDF. LAD lauku bloku robežas ir grūti izmainīt; tomēr ir bijuši gadījumi, kad tās tika mainītas.</w:t>
      </w:r>
    </w:p>
    <w:p>
      <w:pPr>
        <w:pStyle w:val="Normal"/>
        <w:spacing w:before="0" w:after="120"/>
        <w:jc w:val="both"/>
        <w:rPr>
          <w:lang w:val="lv-LV"/>
        </w:rPr>
      </w:pPr>
      <w:r>
        <w:rPr>
          <w:lang w:val="lv-LV"/>
        </w:rPr>
        <w:t>Vai LIFE projekta maksājumi ir par maz? – Jā. Īpašnieki nevar atļauties ieguldīt personīgo naudu. Vispirms jāveic pļavu attīrīšana no krūmiem, lai pēc tam varētu apsaimniekot. Prasās jau, lai būtu pļauts, bet tas ir grūti. Darba apmaksa strādniekiem – 30 Ls stundā. Agrāk bijušas – naturālas ganības. – Brieži varētu būt reāls risinājums, bet jālemj, cik tiem jābūt.</w:t>
      </w:r>
    </w:p>
    <w:p>
      <w:pPr>
        <w:pStyle w:val="Normal"/>
        <w:spacing w:before="0" w:after="120"/>
        <w:jc w:val="both"/>
        <w:rPr>
          <w:lang w:val="lv-LV"/>
        </w:rPr>
      </w:pPr>
      <w:r>
        <w:rPr>
          <w:lang w:val="lv-LV"/>
        </w:rPr>
        <w:t>V. Kreile informē, ka tiek veidota bioloģiski vērtīgo zālāju uzskaites datu bāze. Speciāla augu inventarizācija nav paredzēta. Taču jāpārbauda, vai atrodami visi retie un aizsargājamie augi, kas minēti kā atrodami palieņu pļavās. Piemēram, te neaug bezdelīgactiņa un pundurbērzs, kā bija domāts līdz šim. Ir lūgums darīt zināmu, ja uzieti reti, mazpazīstami augi.</w:t>
      </w:r>
    </w:p>
    <w:p>
      <w:pPr>
        <w:pStyle w:val="Normal"/>
        <w:spacing w:before="0" w:after="120"/>
        <w:jc w:val="both"/>
        <w:rPr>
          <w:lang w:val="lv-LV"/>
        </w:rPr>
      </w:pPr>
      <w:r>
        <w:rPr>
          <w:lang w:val="lv-LV"/>
        </w:rPr>
        <w:t>A. Petriņš: teritorija putnu ziņā apsekota jau ļoti sen. 30-s, 80-s gados konstatēts vidējais ērglis (vienīgā vieta Latvijā). Baltmuguras dzenis (piemēroti meži). Pļavas – mazā ērgļa barošanās biotops. Liels urālpūču blīvums; baltkakla mušķērājs (suga konstatēta tikai Pededzes lejtecē, Liepājā un Gotlandē). – Vai ūdenstūrisms ietekmē gauras, gaigalas? – Jā, šīs sugas tiek traucētas, bet acīmredzot tam pielāgojas. Gaigala: nepieciešami melnās dzilnas dobumi. – Vai brieži var putnus traucēt? – Svarīgs ir briežu blīvums: ja tas nebūs liels, arī ietekme nebūs spēcīga. Atsevišķās zonās, iespējams, nevajadzētu to paredzēt – jāskatās individuāli. Nepieciešams monitorings (sākumstāvoklis, dažādi blīvumi, iznākums).</w:t>
      </w:r>
    </w:p>
    <w:p>
      <w:pPr>
        <w:pStyle w:val="Normal"/>
        <w:spacing w:before="0" w:after="120"/>
        <w:jc w:val="both"/>
        <w:rPr>
          <w:lang w:val="lv-LV"/>
        </w:rPr>
      </w:pPr>
      <w:r>
        <w:rPr>
          <w:lang w:val="lv-LV"/>
        </w:rPr>
        <w:t>L. Eņģele: Pededzes upē var būt straujteces posmi (vietējie to varētu ieteikt). Vēlama sadarbošanās ar bezmugurkaulnieku ekspertiem. Biotopu ziņā visvērtīgākie ir straujākie posmi; augi – varētu būt retas sūnu sugas, bet galvenokārt bezmugurkaulnieki. Iespējamais projekts nākotnē – palaist Pededzi vecajā gultnē, protams, regulējot to. – Vai DA plāna ietvaros var veikt novērtējumu par šo projektu? – Daļēji to var darīt, ieteikt šādu risinājumu. Kanāla aizbēršana – dārgs pasākums. – Pededzes salas bioloģiskā vērtība samazinās, tāpēc jādomā par kanāla aizbēršanu. Problēma – teritorijai nav savas administrācijas, līdz ar to nav kam realizēt šādu projektu. Vietējie iedzīvotāji var rakstīt projekta pieteikumu; LDF palīdzēs.</w:t>
      </w:r>
    </w:p>
    <w:p>
      <w:pPr>
        <w:pStyle w:val="Normal"/>
        <w:spacing w:before="0" w:after="120"/>
        <w:jc w:val="both"/>
        <w:rPr/>
      </w:pPr>
      <w:r>
        <w:rPr>
          <w:lang w:val="lv-LV"/>
        </w:rPr>
        <w:t xml:space="preserve">D. Teļnovs ir apkopojis to, kas zināms par bezmugurkaulniekiem liegumā. Projekts par Osmoderma izpēti Latvijā: Pededzes lejtece ir viena no projekta teritorijām, varēs dabūt datus. Arī tiek meklēts Šneidera mizmīlis – </w:t>
      </w:r>
      <w:r>
        <w:rPr>
          <w:i/>
          <w:lang w:val="lv-LV"/>
        </w:rPr>
        <w:t>Boros schneideri</w:t>
      </w:r>
      <w:r>
        <w:rPr>
          <w:lang w:val="lv-LV"/>
        </w:rPr>
        <w:t>, ļoti reta suga. Atrasts 2005. gadā, bet atradne izpostīta (ozols sadedzis).</w:t>
      </w:r>
    </w:p>
    <w:p>
      <w:pPr>
        <w:pStyle w:val="Normal"/>
        <w:spacing w:before="0" w:after="120"/>
        <w:jc w:val="both"/>
        <w:rPr>
          <w:lang w:val="lv-LV"/>
        </w:rPr>
      </w:pPr>
      <w:r>
        <w:rPr>
          <w:lang w:val="lv-LV"/>
        </w:rPr>
        <w:t>B. Strazdiņa: jāskatās, kur teritorijā ierīkot atpūtas vietas; kurš tās apsaimniekos. – Gar upes krastu praktiski katrā pļavā ir atkritumi, ugunskuru vietas. Jāskatās, kur atpūtas vietas pieļaujams ierīkot. – Jautājums par stāvlaukumu. – Laukums būs I. Pušpura atpūtas kompleksā, ar to vajadzētu pietikt.</w:t>
      </w:r>
    </w:p>
    <w:p>
      <w:pPr>
        <w:pStyle w:val="Normal"/>
        <w:spacing w:before="0" w:after="120"/>
        <w:jc w:val="both"/>
        <w:rPr>
          <w:lang w:val="lv-LV"/>
        </w:rPr>
      </w:pPr>
      <w:r>
        <w:rPr>
          <w:lang w:val="lv-LV"/>
        </w:rPr>
        <w:t>Jautājums par medībām, piebarošanas laucēm. Kādi priekšlikumi attiecībā uz bebru medībām? – Medīt pēc vispārējiem noteikumiem, bez īpašas saudzēšanas. – Piebarošanu pamato ar to, ka dzīvnieki jātur vienā vietā, lai tie neaizklīstu citā vietā. Bet ĪADT tas rada paaugstinātu dzīvnieku blīvumu; īpaši nelabvēlīga ir mežacūku ietekme (piem., iespējama to negatīva ietekme uz medņu riestiem). Ieteikums dotajā situācijā – piebarošanu neveikt. – Jautājums, ko darīt ar jau esošām laucēm? – Esošās var atstāt. Bet izgāzt dārzeņus utt. kaudzēs – ārpus lieguma. Pašreiz ir vismaz viena vieta, kur ar traktoru tiek pievesta barība.</w:t>
      </w:r>
    </w:p>
    <w:p>
      <w:pPr>
        <w:pStyle w:val="Normal"/>
        <w:spacing w:before="0" w:after="120"/>
        <w:jc w:val="both"/>
        <w:rPr>
          <w:lang w:val="lv-LV"/>
        </w:rPr>
      </w:pPr>
      <w:r>
        <w:rPr>
          <w:lang w:val="lv-LV"/>
        </w:rPr>
        <w:t>I. Rove informē, ka uz nākamo darba uzraudzības grupas sēdi (pēc ~2 mēnešiem) tiks uzaicināti Lauku atbalsta dienesta pārstāvji. Ir ierosinājums augusta sēdi organizēt pie uzņēmēja I. Pušpura. Augustā varētu uztaisīt arī ekskursiju.</w:t>
      </w:r>
    </w:p>
    <w:p>
      <w:pPr>
        <w:pStyle w:val="Normal"/>
        <w:spacing w:before="0" w:after="120"/>
        <w:jc w:val="both"/>
        <w:rPr>
          <w:lang w:val="lv-LV"/>
        </w:rPr>
      </w:pPr>
      <w:r>
        <w:rPr>
          <w:lang w:val="lv-LV"/>
        </w:rPr>
        <w:t>Sanāksmes nobeigums plkst. 14:15.</w:t>
      </w:r>
    </w:p>
    <w:p>
      <w:pPr>
        <w:pStyle w:val="Normal"/>
        <w:jc w:val="both"/>
        <w:rPr>
          <w:lang w:val="lv-LV"/>
        </w:rPr>
      </w:pPr>
      <w:r>
        <w:rPr>
          <w:lang w:val="lv-LV"/>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2:17:00Z</dcterms:created>
  <dc:creator>Marina</dc:creator>
  <dc:description/>
  <cp:keywords/>
  <dc:language>en-US</dc:language>
  <cp:lastModifiedBy>digitize</cp:lastModifiedBy>
  <cp:lastPrinted>2007-08-30T13:32:00Z</cp:lastPrinted>
  <dcterms:modified xsi:type="dcterms:W3CDTF">2007-08-30T10:32:00Z</dcterms:modified>
  <cp:revision>10</cp:revision>
  <dc:subject/>
  <dc:title>Darba grupas sanāksme</dc:title>
</cp:coreProperties>
</file>