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2.1. PIELIKUMS</w:t>
      </w:r>
    </w:p>
    <w:p>
      <w:pPr>
        <w:pStyle w:val="Normal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Dabas lieguma „Pededzes lejtece” shēma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drawing>
          <wp:inline distT="0" distB="0" distL="0" distR="0">
            <wp:extent cx="5144770" cy="754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754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Dabas lieguma “Pededzes lejtece” robežpunktu koordinātas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2127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r.p.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obežpunkt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X koordinā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Y koordināt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800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7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8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7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4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7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2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0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4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4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3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5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8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7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2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5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5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6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7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8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9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8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9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0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9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1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2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3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3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4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8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6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9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3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1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4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2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5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2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8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3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9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3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4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4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0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6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2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3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8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7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8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7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8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8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8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0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2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8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4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5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7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6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7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9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6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5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2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5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7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1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8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0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9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3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8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4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7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5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6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6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6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4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6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4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7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3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8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3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5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4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9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0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8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8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8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7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0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6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6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5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4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4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3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5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3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7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3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8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4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9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4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4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3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2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3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8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9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9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7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8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7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7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4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1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0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0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9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8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7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8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6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6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4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5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3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4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2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4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1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3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1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0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0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0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9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9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9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8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9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7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9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7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9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6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8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6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8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6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8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6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7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5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6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1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9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9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8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5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8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5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8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4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7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3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6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2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5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2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5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1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0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4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9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3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8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3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8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7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4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7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7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5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6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5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6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4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6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2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6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6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9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6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8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7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8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7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7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4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5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6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5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4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3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4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8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5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8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0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0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0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0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7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3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6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4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6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4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6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5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6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6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6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6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7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7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7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7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7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8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7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8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6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6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5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8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5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8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4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8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3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3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9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3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3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3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0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4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4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4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5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5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5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3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4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4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5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6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3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6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1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1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2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2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2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3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4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6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3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7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3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6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3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5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3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4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3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0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2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9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9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8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9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8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9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7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8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7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9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6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9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5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4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4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4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3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5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3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2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3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3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3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4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4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9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5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8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4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8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9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6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4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7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0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7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9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7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8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7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7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7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7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7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6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7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4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6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4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6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4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6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4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5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4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4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4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4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4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3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4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3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4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3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3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3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2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3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1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3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0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7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0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5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4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0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2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9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9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0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9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8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9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7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9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6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6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0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2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5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2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9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8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1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3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0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8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8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6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7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3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0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25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5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25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6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7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5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5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5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2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5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9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5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9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2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7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7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8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8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308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6:01:00Z</dcterms:created>
  <dc:creator>VIX</dc:creator>
  <dc:description/>
  <cp:keywords/>
  <dc:language>en-US</dc:language>
  <cp:lastModifiedBy>digitize</cp:lastModifiedBy>
  <dcterms:modified xsi:type="dcterms:W3CDTF">2007-08-30T10:53:00Z</dcterms:modified>
  <cp:revision>11</cp:revision>
  <dc:subject/>
  <dc:title>2</dc:title>
</cp:coreProperties>
</file>