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1.9. PIELIKUMS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7. gada 2. augustā, pl. 10:00, Rugāju pagasta padomes ēkā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120"/>
        <w:rPr/>
      </w:pPr>
      <w:r>
        <w:rPr/>
        <w:t>Dalībnieku saraksts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 p.k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rds, uzvā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Organizācija / īpašums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Sindra Elksne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bas aizsardzības pārval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na Zei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Zviedr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gija Jermacā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Avenāj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dris Zelč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Rēzekne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dra Breida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Rēzekne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aiba Apšenie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iemeļaustrumu virsmežniecības Rugāju mežniecības mežzin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drejs Bokald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Ozollīč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oberts Zei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Zviedr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ēteris Ikauniek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AS “LVM” Ziemeļlatgales MS 2.Lubānas iecirkņa vadītāj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ldis Dreiman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Zemītes-1”, Rugāj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Jānis Kočā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ugāj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na Vīga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trad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ja Su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Madona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ikolajs Brīv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iemeļaustrumu VM Vides aizs. daļas vadītāj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iruta Berkol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ugāj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ija Āre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AS “LVM” Ziemeļlatgales 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Juris Bleid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ugāj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eva Ro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atvijas Dabas fond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/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7. gada 2. augustā, pl. 10:00, Rugāju pagasta padomes ēkā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vada:</w:t>
        <w:tab/>
        <w:t>Ieva Rove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LR VM DAP:</w:t>
        <w:tab/>
        <w:tab/>
        <w:t>Sindra Elksne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Protokolē:</w:t>
        <w:tab/>
        <w:tab/>
        <w:t xml:space="preserve">Ieva Rove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es sākums:</w:t>
        <w:tab/>
        <w:t>10:00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TextBody"/>
        <w:rPr/>
      </w:pPr>
      <w:r>
        <w:rPr/>
        <w:t>Sanāksmi atklāj I. Rove, informē klātesošos par dabas aizsardzības plāna sabiedrisko apspriešanu un tās laikā saņemtajiem ierosinājumiem, kuri ir iestrādāti plānā, kā arī par pašvaldību atzinumiem.</w:t>
      </w:r>
    </w:p>
    <w:p>
      <w:pPr>
        <w:pStyle w:val="TextBody"/>
        <w:rPr/>
      </w:pPr>
      <w:r>
        <w:rPr/>
        <w:t xml:space="preserve">Klātesošie uzraudzības grupas dalībnieki vienojas, ka plāns ir izstrādāts atbilstoši MK noteikumiem Nr.234 “Noteikumi </w:t>
      </w:r>
      <w:r>
        <w:rPr>
          <w:rStyle w:val="StrongEmphasis"/>
          <w:b w:val="false"/>
          <w:bCs w:val="false"/>
        </w:rPr>
        <w:t>par īpaši aizsargājamās dabas teritorijas dabas aizsardzības plāna saturu un izstrādes kārtību” un paraksta</w:t>
      </w:r>
      <w:r>
        <w:rPr/>
        <w:t xml:space="preserve"> sanāksmes protokolu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20:00Z</dcterms:created>
  <dc:creator>Marina</dc:creator>
  <dc:description/>
  <cp:keywords/>
  <dc:language>en-US</dc:language>
  <cp:lastModifiedBy>digitize</cp:lastModifiedBy>
  <dcterms:modified xsi:type="dcterms:W3CDTF">2007-09-12T08:44:00Z</dcterms:modified>
  <cp:revision>8</cp:revision>
  <dc:subject/>
  <dc:title>Informatīvā sanāksme</dc:title>
</cp:coreProperties>
</file>