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2.2. PIELIKUM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Strad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620"/>
        <w:gridCol w:w="2160"/>
        <w:gridCol w:w="185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10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1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zollīč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viedr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zies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pmalieš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obež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aimiņ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aļmež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rīva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edulā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ecdzies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strovieš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nieki -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rīva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  <w:color w:val="000000"/>
                <w:lang w:val="en-US"/>
              </w:rPr>
              <w:t>Jaundzies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aundzies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Žubīt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Žubīt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ecmader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ilenie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īlīt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ācenā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īčup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ežsēta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76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riš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evzied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īpoliņi -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22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ksnīti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ga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zeņ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lēģi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30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aļum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Strad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2160"/>
        <w:gridCol w:w="167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rk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adziņ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zies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ag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nslavas -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nslavas -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rk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rkas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zol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rzt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zdup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ārup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venāj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rūklenaj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aunvanag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izvēj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g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2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riez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adu mežniecīb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venāj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90014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g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,4</w:t>
            </w:r>
          </w:p>
        </w:tc>
      </w:tr>
    </w:tbl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Rugāj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2160"/>
        <w:gridCol w:w="167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kšņ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kšņ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74009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ežiņ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Juridiska p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sēt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9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ilmal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um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īdzi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bī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sēt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īlī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mi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ērbenī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dzgrī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7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grum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sēt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zes u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ekt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milte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ļ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žm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sēt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žlīč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ekt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edžgrī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krast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ītes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peskrast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0090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ļ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Rugāj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2160"/>
        <w:gridCol w:w="167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22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ededzes u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ededzes u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ollej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8740150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,2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Daukst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2160"/>
        <w:gridCol w:w="167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glīzd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ķa grāvi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m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m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āss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rabiņ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nels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m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īgznas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mal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ollīč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ļ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009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dzes u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abas lieguma “Pededzes lejtece” Indrānu pagasta zemes īpašumu kadastrs 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2160"/>
        <w:gridCol w:w="1673"/>
        <w:gridCol w:w="1260"/>
      </w:tblGrid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p. 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dastra 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uma nosaukums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niek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 esošās teritorijas platība, ha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īdīš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al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drī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Pašvaldī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dzes kanāl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dzes u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Latvijas 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2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aroznie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ts mež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rPr>
                <w:rFonts w:cs="Arial"/>
              </w:rPr>
            </w:pPr>
            <w:r>
              <w:rPr>
                <w:rFonts w:cs="Arial"/>
              </w:rPr>
              <w:t>VAS L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3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skrog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dzieks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8007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dziekst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tabs>
                <w:tab w:val="clear" w:pos="5954"/>
              </w:tabs>
              <w:spacing w:before="20" w:after="2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Privātpers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12:00Z</dcterms:created>
  <dc:creator>Viktors Jefimovs</dc:creator>
  <dc:description/>
  <cp:keywords/>
  <dc:language>en-US</dc:language>
  <cp:lastModifiedBy>Viktors Jefimovs</cp:lastModifiedBy>
  <dcterms:modified xsi:type="dcterms:W3CDTF">2007-04-22T16:19:00Z</dcterms:modified>
  <cp:revision>265</cp:revision>
  <dc:subject>DAPs</dc:subject>
  <dc:title>Lielupes palienu plavas</dc:title>
</cp:coreProperties>
</file>