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</w:rPr>
        <w:t>4.6. pielikums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 xml:space="preserve">Dabas lieguma “Melturu sils” teritorijas  aizsargājamo meža biotopu saraksts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36"/>
        <w:gridCol w:w="705"/>
        <w:gridCol w:w="650"/>
        <w:gridCol w:w="2108"/>
        <w:gridCol w:w="1601"/>
        <w:gridCol w:w="1483"/>
        <w:gridCol w:w="135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v Nr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g. Nr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at. h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tvijas aizsargājamo dabisko meža biotopu (DMB) un potenciālo (pDMB) mežaudzes aprakst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tvijas klasifikācijas meža biotopu nosaukums, koda Nr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tvijas aizsargājamo (DMB), (pDMB) apzīmējum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S aizs. meža biotopa nosaukums, koda Nr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0,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0P176 + P104 Īp. Augš. apst. nevienm., vec.nev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ežu purvāji – F.2.1.4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DM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AP - PRI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rvaini meži – 91D0*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1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B111 2E1P126 1B2A71 +A109   10E81 +E49 Īp. Biez. grupv. Augš. apst. nev., vec. n.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ērzu damakšņi –   F. 1.3.1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M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reālie meži – 9010*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02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6B3A76 1E86 + P84                       10 E71 Īp. Sast. grupv., Biez. gr., Augš. apst. Nev. Pg. E              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ērzu damakšņi -      F. 1.3.1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M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P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reālie meži – 9010*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1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9P1E126 + B124   +E84   2.st.                   Pg  E                    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ežu lāni            F. 1.1.3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DMB               SKUJ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reālie meži  - 9010*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1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B1E86 1A66 + Ba64                     10 E61 Pg. 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ērzu vēri 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 1.3.2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M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P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reālie meži – 9010*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1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7E1P1562B126              10E66                             Pg 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ļu slapjie damakšņi             F. 2.2.1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DMB                SKUJ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rvaini meži  - 91D0*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2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7P3E116 + AB114        +E84  2.st.                     Īpatn.Augš. apst. nevienm. Biez. grupv.   Pg 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ežu damakšņi  F. 1.1.4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DMB               SKUJ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reālie meži  - 9010*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2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E2P1B126 + A124 +E84 2.st. Īp. Sast. gr., Biez. gr. Pg. 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uktu koku damakšņi -     F. 1.8.1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DM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UJ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reālie meži -    9010*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2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P4E146 1B126 + A124 + E104 2. st. Īp. Augš. apst. nev., Īpatn. plat. Pg. 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ežu slapjie damakšņi –   F. 2.1.3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DM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UJ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rvaini meži –91D0*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2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P2E156 + B154 + E114 2. st. Īp. Biez. gr. Pg. 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ežu damakšņi -    F. 1.1.4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DM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UJ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2"/>
                <w:lang w:val="lv-LV"/>
              </w:rPr>
              <w:t>Boreālie meži – 9010*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Kop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ind w:hanging="0"/>
        <w:rPr>
          <w:b/>
          <w:b/>
          <w:sz w:val="22"/>
        </w:rPr>
      </w:pPr>
      <w:r>
        <w:rPr>
          <w:b/>
          <w:sz w:val="22"/>
        </w:rPr>
        <w:t xml:space="preserve">Piezīme: ES nozīmes aizsargājamie meža biotopi – Purvaini meži 91D0* - 4.4. pielikumā.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47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color w:val="FF0000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0:24:00Z</dcterms:created>
  <dc:creator>Mernieks</dc:creator>
  <dc:description/>
  <dc:language>en-US</dc:language>
  <cp:lastModifiedBy>Mernieks</cp:lastModifiedBy>
  <dcterms:modified xsi:type="dcterms:W3CDTF">2005-04-12T14:28:00Z</dcterms:modified>
  <cp:revision>9</cp:revision>
  <dc:subject/>
  <dc:title/>
</cp:coreProperties>
</file>