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3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</w:rPr>
        <w:t>4.7. pielikums</w:t>
      </w:r>
    </w:p>
    <w:p>
      <w:pPr>
        <w:pStyle w:val="TextBody"/>
        <w:ind w:hanging="0"/>
        <w:rPr>
          <w:b/>
          <w:b/>
        </w:rPr>
      </w:pPr>
      <w:r>
        <w:rPr>
          <w:b/>
        </w:rPr>
        <w:t>Dabas liegumā “Melturu sils” konstatēto aizsargājamo putnu sugu sarakst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33"/>
        <w:gridCol w:w="598"/>
        <w:gridCol w:w="654"/>
        <w:gridCol w:w="757"/>
        <w:gridCol w:w="1960"/>
        <w:gridCol w:w="3788"/>
      </w:tblGrid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ga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SG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ĪAS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 PD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s teritorijā, iespējamais  ligzdotāju skaits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ezīmes, atradnes</w:t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delīgu piekūn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Falco subbuteo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D      I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cams ligzdotājs, 1pāris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17.kv. 19. nogabalā konstatēts izvests perējums (visticamākais, šajā teritorijā izvests) – vismaz 1 pieaugušais putns ar uztraukuma uzvedību, vismaz 2 jaunie putni.</w:t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žirb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onasa bonasia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D  I;II/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gzdotājs, vismaz 5-7 pāri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Vienīgā ĪAS, kurai, kā jau nometniecei, bija iespējams precīzāk novērtēt skaitu. Konstatēta: 97.kv.10., 24. nogabalos, 101. kv. 1. nogabals, 99.kv. 17. nog., 112.kv. 8 nog., 117.kv.10.,19.nog.. Šai sugai ļoti piemērots biotops, blīvums ļoti augsts. </w:t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Ķīvīt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anellus vanellus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D  II/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ārlido caurceļojot, šai teritorijai nav nozīmes sugas aizsardzībā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smaz 3 ex migrē pār 117. nogabalu</w:t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akarlēpis </w:t>
            </w:r>
            <w:r>
              <w:rPr>
                <w:i/>
                <w:sz w:val="22"/>
              </w:rPr>
              <w:t>Caprimulgus europaeus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D      I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espējams ligzdotājs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īpatnis iztraucēts 99.kv. 17.nog. Biotops ļoti piemērots ligzdošanai (apm. 3-5 pāri liegumā), taču vēlās sezonas dēļ nav iegūts neviens to apliecinošs pierādījums</w:t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elnā dzilna </w:t>
            </w:r>
            <w:r>
              <w:rPr>
                <w:i/>
                <w:sz w:val="22"/>
              </w:rPr>
              <w:t>Dryocopus martius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D      I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cams ligzdotājs, liegumā apmēram 3 -5 pāri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tsevišķi īpatņi novēroti : 97.kv. 4.nog.,  99.kv.17.nog., 112. kv. 19.,20., 31.nog., 117.kv. 9.10.nog. šīs sugas darbības pēdas ir gandrīz katrā liegumā ietilpstošajā meža nogabalā.  </w:t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ērkaziņa </w:t>
            </w:r>
            <w:r>
              <w:rPr>
                <w:i/>
                <w:sz w:val="22"/>
              </w:rPr>
              <w:t>Gallinago gallinago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D   II/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ēc biotopa ticams ligzdotājs (vismaz 5 pāri), taču šie konkrēti novērotie putni drīzāk bija migranti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ztraucēti 3 īpatņi (Pērļupes krastā 102. kv. un pļavās 117.kv.)</w:t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ļu klijān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uteo buteo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mājams, ka lieguma teritorijā ligzdo vairāki pāri, taču konkrēti novērots 102.kvartāla 22.,25. nog., kur redzēts 1 pieaugušais putns un vismaz 1 jaunais putns (visticamākais, šeit atrodas arī ligzda, taču tā nav atrasta)</w:t>
            </w:r>
          </w:p>
        </w:tc>
      </w:tr>
    </w:tbl>
    <w:p>
      <w:pPr>
        <w:pStyle w:val="Normal"/>
        <w:rPr/>
      </w:pPr>
      <w:r>
        <w:rPr>
          <w:sz w:val="22"/>
        </w:rPr>
        <w:t>Saīsinājumi: SG – piemērota Latvijas Sarkanās Grāmatas aizsardzības kategorija</w:t>
      </w:r>
    </w:p>
    <w:p>
      <w:pPr>
        <w:pStyle w:val="Normal"/>
        <w:rPr>
          <w:sz w:val="22"/>
        </w:rPr>
      </w:pPr>
      <w:r>
        <w:rPr>
          <w:sz w:val="22"/>
        </w:rPr>
        <w:t>ES – Eiropas Savienības direktīvas ( BD – Putnu direktīva)</w:t>
      </w:r>
    </w:p>
    <w:p>
      <w:pPr>
        <w:pStyle w:val="Normal"/>
        <w:rPr>
          <w:sz w:val="22"/>
        </w:rPr>
      </w:pPr>
      <w:r>
        <w:rPr>
          <w:sz w:val="22"/>
        </w:rPr>
        <w:t>ĪAS – īpaši aizsargājama suga ( 1. un 2. pielik. MK noteik. Nr. 396, 14.11.2000., grozījumi 27.07.2004.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4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25:00Z</dcterms:created>
  <dc:creator>Mernieks</dc:creator>
  <dc:description/>
  <dc:language>en-US</dc:language>
  <cp:lastModifiedBy>Mernieks</cp:lastModifiedBy>
  <dcterms:modified xsi:type="dcterms:W3CDTF">2005-04-12T14:30:00Z</dcterms:modified>
  <cp:revision>5</cp:revision>
  <dc:subject/>
  <dc:title/>
</cp:coreProperties>
</file>