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10" w:leader="none"/>
        </w:tabs>
        <w:spacing w:before="120" w:after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4.8. pielikums</w:t>
      </w:r>
    </w:p>
    <w:p>
      <w:pPr>
        <w:pStyle w:val="Normal"/>
        <w:tabs>
          <w:tab w:val="left" w:pos="720" w:leader="none"/>
        </w:tabs>
        <w:spacing w:before="120" w:after="0"/>
        <w:jc w:val="center"/>
        <w:rPr>
          <w:b/>
          <w:b/>
        </w:rPr>
      </w:pPr>
      <w:r>
        <w:rPr>
          <w:b/>
        </w:rPr>
        <w:t xml:space="preserve">Dabas liegumā „Melturu sils” konstatēto citu putnu sugu saraksts </w:t>
      </w:r>
    </w:p>
    <w:p>
      <w:pPr>
        <w:pStyle w:val="Normal"/>
        <w:tabs>
          <w:tab w:val="left" w:pos="720" w:leader="none"/>
        </w:tabs>
        <w:spacing w:before="120" w:after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57"/>
        <w:gridCol w:w="6063"/>
      </w:tblGrid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ga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kaidrojumi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virbuļvanags </w:t>
            </w:r>
            <w:r>
              <w:rPr>
                <w:i/>
                <w:sz w:val="20"/>
              </w:rPr>
              <w:t>Accipiter nisus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īpatnis novērots 117.kv. 10. nog. 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loka </w:t>
            </w:r>
            <w:r>
              <w:rPr>
                <w:i/>
                <w:sz w:val="20"/>
              </w:rPr>
              <w:t>Scolopax rusticola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r Pērļupi izcelti vairāki īpatņi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uku balodis Columba palumbus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eguma teritoriju vairāki īpatņi pārlidoja, 99. un 101. kv. pamanīti arī kokos sēdoši īpatņi (pa 1 īp..)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zais dzenis </w:t>
            </w:r>
            <w:r>
              <w:rPr>
                <w:i/>
                <w:sz w:val="20"/>
              </w:rPr>
              <w:t>Dendrocopus minor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zirdēta balss 110.kv. 5. nog.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ižraibais dzenis </w:t>
            </w:r>
            <w:r>
              <w:rPr>
                <w:i/>
                <w:sz w:val="20"/>
              </w:rPr>
              <w:t>Dendrocopus major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asta suga, darbības pēdas konstatētas gandrīz katrā nogabalā; īpatņi dzirdēti vai novēroti vairākās vietās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auku cīrulis </w:t>
            </w:r>
            <w:r>
              <w:rPr>
                <w:i/>
                <w:sz w:val="20"/>
              </w:rPr>
              <w:t>Alauda arvensis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irāki īpatņi pārlidoja teritoriju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zdelīga </w:t>
            </w:r>
            <w:r>
              <w:rPr>
                <w:i/>
                <w:sz w:val="20"/>
              </w:rPr>
              <w:t>Hirundo rustica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irāki īpatņi pārlidoja teritoriju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ājas čurkste </w:t>
            </w:r>
            <w:r>
              <w:rPr>
                <w:i/>
                <w:sz w:val="20"/>
              </w:rPr>
              <w:t>Delichon urbica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irāki īpatņi pārlidoja teritoriju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altā cielava </w:t>
            </w:r>
            <w:r>
              <w:rPr>
                <w:i/>
                <w:sz w:val="20"/>
              </w:rPr>
              <w:t>Motacilla alba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irāki īpatņi pārlidoja teritoriju, 1 īp. redzēts Pērļupes krastos 101. kv.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ku čipste </w:t>
            </w:r>
            <w:r>
              <w:rPr>
                <w:i/>
                <w:sz w:val="20"/>
              </w:rPr>
              <w:t>Anthus trivialis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/>
            </w:pPr>
            <w:r>
              <w:rPr/>
              <w:t xml:space="preserve">   </w:t>
            </w:r>
            <w:r>
              <w:rPr/>
              <w:t>Vairāki īpatņi pārlidoja teritoriju, vairākkārt novēroti arī īpatņi dabas liegumā ietilpstošajos izcirtumos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aceplītis </w:t>
            </w:r>
            <w:r>
              <w:rPr>
                <w:i/>
                <w:sz w:val="20"/>
              </w:rPr>
              <w:t>Troglodytes troglodytes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irāki īpatņi novēroti vai dzirdēti, atrasta lietota ligzda 102.kv.16.nog.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eļkājīte </w:t>
            </w:r>
            <w:r>
              <w:rPr>
                <w:i/>
                <w:sz w:val="20"/>
              </w:rPr>
              <w:t>Prunella modularis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irāki īpatņi novēroti vai dzirdēti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arkanrīklīte </w:t>
            </w:r>
            <w:r>
              <w:rPr>
                <w:i/>
                <w:sz w:val="20"/>
              </w:rPr>
              <w:t>Erithacus rubecula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irāki īpatņi novēroti vai dzirdēti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elnais meža strazds </w:t>
            </w:r>
            <w:r>
              <w:rPr>
                <w:i/>
                <w:sz w:val="20"/>
              </w:rPr>
              <w:t>Turdus merula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rasta šajā gadā lietota ligzda 102. kv. 16.nog.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ziedātājstrazds </w:t>
            </w:r>
            <w:r>
              <w:rPr>
                <w:i/>
                <w:sz w:val="20"/>
              </w:rPr>
              <w:t>Turdus philomelos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trasta šajā gadā lietota ligzda 102. kv. 16.nog.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la strazds </w:t>
            </w:r>
            <w:r>
              <w:rPr>
                <w:i/>
                <w:sz w:val="20"/>
              </w:rPr>
              <w:t>Turdus viscivorus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ensīva migrācija caur dabas liegumu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elēkais strazds </w:t>
            </w:r>
            <w:r>
              <w:rPr>
                <w:i/>
                <w:sz w:val="20"/>
              </w:rPr>
              <w:t>Turdus pilaris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ensīva migrācija caur dabas liegumu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ītītis </w:t>
            </w:r>
            <w:r>
              <w:rPr>
                <w:i/>
                <w:sz w:val="20"/>
              </w:rPr>
              <w:t>Phylloscopus trochilus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zirdēts viens īpatnis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Čuņčiņš </w:t>
            </w:r>
            <w:r>
              <w:rPr>
                <w:i/>
                <w:sz w:val="20"/>
              </w:rPr>
              <w:t>Phylloscopus collybita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irāki īpatņi novēroti vai dzirdēti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ltgalvītis </w:t>
            </w:r>
            <w:r>
              <w:rPr>
                <w:i/>
                <w:sz w:val="20"/>
              </w:rPr>
              <w:t>Regulus regulus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irāki īpatņi novēroti vai dzirdēti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arastīte </w:t>
            </w:r>
            <w:r>
              <w:rPr>
                <w:i/>
                <w:sz w:val="20"/>
              </w:rPr>
              <w:t>Aegithalus caudatus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irāki īpatņi novēroti vai dzirdēti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urva zīlīte </w:t>
            </w:r>
            <w:r>
              <w:rPr>
                <w:i/>
                <w:sz w:val="20"/>
              </w:rPr>
              <w:t>Parus palustris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irāki īpatņi novēroti vai dzirdēti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elēkā zīlīte </w:t>
            </w:r>
            <w:r>
              <w:rPr>
                <w:i/>
                <w:sz w:val="20"/>
              </w:rPr>
              <w:t>Parus montanus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irāki īpatņi novēroti vai dzirdēti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eža zīlīte </w:t>
            </w:r>
            <w:r>
              <w:rPr>
                <w:i/>
                <w:sz w:val="20"/>
              </w:rPr>
              <w:t>Parus ater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irāki īpatņi novēroti vai dzirdēti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kulzīlīte </w:t>
            </w:r>
            <w:r>
              <w:rPr>
                <w:i/>
                <w:sz w:val="20"/>
              </w:rPr>
              <w:t>Parus cristatus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irāki īpatņi novēroti vai dzirdēti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ielā zīlīte </w:t>
            </w:r>
            <w:r>
              <w:rPr>
                <w:i/>
                <w:sz w:val="20"/>
              </w:rPr>
              <w:t>Parus major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irāki īpatņi novēroti vai dzirdēti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ilzīlīte </w:t>
            </w:r>
            <w:r>
              <w:rPr>
                <w:i/>
                <w:sz w:val="20"/>
              </w:rPr>
              <w:t>Parus caeruleus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irāki īpatņi novēroti vai dzirdēti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zilnītis </w:t>
            </w:r>
            <w:r>
              <w:rPr>
                <w:i/>
                <w:sz w:val="20"/>
              </w:rPr>
              <w:t>Sitta europaea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irāki īpatņi novēroti vai dzirdēti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zložņa </w:t>
            </w:r>
            <w:r>
              <w:rPr>
                <w:i/>
                <w:sz w:val="20"/>
              </w:rPr>
              <w:t>Certhia familaris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Viens īpatnis novērots 100.kv. 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Ķivulis </w:t>
            </w:r>
            <w:r>
              <w:rPr>
                <w:i/>
                <w:sz w:val="20"/>
              </w:rPr>
              <w:t>Carduelis spinus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irāki īpatņi novēroti vai dzirdēti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gļu krustknābis </w:t>
            </w:r>
            <w:r>
              <w:rPr>
                <w:i/>
                <w:sz w:val="20"/>
              </w:rPr>
              <w:t>Loxia curvirostra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irāki īpatņi novēroti vai dzirdēti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vilpis </w:t>
            </w:r>
            <w:r>
              <w:rPr>
                <w:i/>
                <w:sz w:val="20"/>
              </w:rPr>
              <w:t>Pyrrhyla pyrrhula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irāki īpatņi novēroti vai dzirdēti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īlis </w:t>
            </w:r>
            <w:r>
              <w:rPr>
                <w:i/>
                <w:sz w:val="20"/>
              </w:rPr>
              <w:t>Garrulus glandarius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irāki īpatņi novēroti vai dzirdēti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ekstrozis </w:t>
            </w:r>
            <w:r>
              <w:rPr>
                <w:i/>
                <w:sz w:val="20"/>
              </w:rPr>
              <w:t>Nucifraga caryocatactes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pskaitā dzirdēti apmēram 10 īpatņi, visai augsts šīs sugas blīvums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ārna </w:t>
            </w:r>
            <w:r>
              <w:rPr>
                <w:i/>
                <w:sz w:val="20"/>
              </w:rPr>
              <w:t>Corvus corone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irāki īpatņi novēroti vai dzirdēti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rauklis </w:t>
            </w:r>
            <w:r>
              <w:rPr>
                <w:i/>
                <w:sz w:val="20"/>
              </w:rPr>
              <w:t>Corvus corax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irāki īpatņi novēroti vai dzirdēti</w:t>
            </w:r>
          </w:p>
        </w:tc>
      </w:tr>
    </w:tbl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26:00Z</dcterms:created>
  <dc:creator>Mernieks</dc:creator>
  <dc:description/>
  <dc:language>en-US</dc:language>
  <cp:lastModifiedBy>Mernieks</cp:lastModifiedBy>
  <dcterms:modified xsi:type="dcterms:W3CDTF">2005-03-03T13:44:00Z</dcterms:modified>
  <cp:revision>4</cp:revision>
  <dc:subject/>
  <dc:title/>
</cp:coreProperties>
</file>