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Paskaidrojums DABAS LIEGUMA “MELTURU SILS”                                               DABAS AIZSARDZĪBASPLĀNA kartogrāfiskā materiāla pārveidei </w:t>
      </w:r>
    </w:p>
    <w:p>
      <w:pPr>
        <w:pStyle w:val="TextBody"/>
        <w:rPr/>
      </w:pPr>
      <w:r>
        <w:rPr/>
        <w:t>ArcView 3.2 programmā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akarā ar programmas ArcView 3.2 īpatnībām, pārveidojot kartogrāfiskā materiāla attēlu rastra grafikas formātā, kartēs, kur atsevišķos nogabalos parādīti vairāku attēlu slāņi -  atšifrējumā parādās tikai virsējās apzīmes slānis. Izmainīta informācija ir 4.2. pielikumā – </w:t>
      </w:r>
    </w:p>
    <w:p>
      <w:pPr>
        <w:pStyle w:val="TextBody"/>
        <w:jc w:val="left"/>
        <w:rPr/>
      </w:pPr>
      <w:r>
        <w:rPr>
          <w:b w:val="false"/>
          <w:bCs w:val="false"/>
        </w:rPr>
        <w:t>Mežaudžu plāns M : 1 : 15 000; 4.5. pielikumā – Dabas vērtību karte M : 1 :15 000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ežaudžu plānā – purvaiņu slānis nosedz valdošās sugas un vecuma grupas krāsojumu     ( karti drukājot – būs redzami tikai purvaiņi )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bas vērtību kartē – purvainie meži 91D0*, boreālie meži – 9010* nosedz dabiskos meža un potenciālos dabiskos meža biotopus ( karti drukājot – būs redzami tikai purvainie meži 91D0*, boreālie meži 9010*).  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4:29:00Z</dcterms:created>
  <dc:creator>Mernieks</dc:creator>
  <dc:description/>
  <dc:language>en-US</dc:language>
  <cp:lastModifiedBy>Mernieks</cp:lastModifiedBy>
  <dcterms:modified xsi:type="dcterms:W3CDTF">2005-06-14T09:00:00Z</dcterms:modified>
  <cp:revision>5</cp:revision>
  <dc:subject/>
  <dc:title/>
</cp:coreProperties>
</file>