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  <w:sz w:val="22"/>
        </w:rPr>
        <w:t xml:space="preserve">                                                                                                 </w:t>
      </w:r>
      <w:r>
        <w:rPr>
          <w:b/>
          <w:sz w:val="22"/>
        </w:rPr>
        <w:t>5.3. pielikum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abas lieguma “Melturu sils”funkcionālo zonu sadalījuma un robežu apraksta sarakst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1080"/>
        <w:gridCol w:w="2018"/>
        <w:gridCol w:w="1402"/>
        <w:gridCol w:w="720"/>
        <w:gridCol w:w="1440"/>
      </w:tblGrid>
      <w:tr>
        <w:trPr>
          <w:trHeight w:val="59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Funkcionālā</w:t>
            </w: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>zo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v. N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og. Nr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ežas aprakst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g. Nr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v  N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nkcionālā zon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bas lieguma zona (Dl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;8;9;10;13;14; 15; 16;21; 22;23; 24;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nkcionālo zon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eža ziemeļu – dienvidu virzienā iet starp meža nogabaliem līdz  97. kv. / 103. kv. kvartālstigai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1;2;7; 18;19; 20;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bas parka zona (Dpz.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pz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pz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pz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pz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 / 103. kvst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;90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;3;14;15; 1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pz.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,90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emeļaustrum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pz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emeļu – dienvidu virzienā līdz 99. kv./100. kv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,14,1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pz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/100 . kvst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a kv. plat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a kv. plat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nvidaustrumi – dzelzceļa aizsargjoslas mal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Dabas lieguma zona (Dl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0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;2;3;4 5;6;7;8; 9;10;15;16;20; 21;2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1;12;13; 14</w:t>
            </w:r>
            <w:r>
              <w:rPr>
                <w:sz w:val="22"/>
              </w:rPr>
              <w:t>;</w:t>
            </w:r>
            <w:r>
              <w:rPr>
                <w:b/>
                <w:sz w:val="22"/>
              </w:rPr>
              <w:t>17;18;  2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bas parka zona (Dpz.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emeļu – dienvidu virzienā 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pz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pz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pz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,1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pz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0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,2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pz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pz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envidaustrumi – dzelzceļa aizsargjoslas mala, austrumos  102 /103. kvst.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 nogabalu robež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;2;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pz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bas lieguma zo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;16 ; 18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 objekta robežu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;5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 objekta robežu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;4;5;6;9;11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;2;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z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 nogabalu robežu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z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;9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pz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bas lieguma zon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Dl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;2;3;4;5;6;7;8;9;10;11; 14;15;  16;17; 18;20; 23;24; 25;26; 27; 90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;19;21 2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bas parka zon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Dpz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, 11,14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emeļdienvidu virzienā  līdz     111  / 117 kvst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pz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,20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pz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,2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pz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a kv. platīb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Dabas lieguma zona (Dl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;4;5;6;7;8;9; 10;11; 15; 17;18; 19; 25;26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;2;12;13; 14;20;21; 2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bas parka zona (Dpz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Ziemeļrietumi gar meža ceļu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pz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emeļaustrumi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pz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,17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emeļrietum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pz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,19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nvidaustrum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,2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pz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nvidaustrum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,1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pz.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4,25,5,8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nvidrietum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pz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5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emļrietum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,13,1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pz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bas lieguma zo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25,26, 28,29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emeļo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itrālā zon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,18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emeļo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itrālā zon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itrālā zo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nvidrietum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bas parka zon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,4,5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nvidaustrum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itālā zon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,3,90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nvidaustrum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itrālā zona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,3,4,6,7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ienvidaustrum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itrālā zon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28:00Z</dcterms:created>
  <dc:creator>Mernieks</dc:creator>
  <dc:description/>
  <dc:language>en-US</dc:language>
  <cp:lastModifiedBy>Mernieks</cp:lastModifiedBy>
  <dcterms:modified xsi:type="dcterms:W3CDTF">2005-04-14T08:05:00Z</dcterms:modified>
  <cp:revision>7</cp:revision>
  <dc:subject/>
  <dc:title/>
</cp:coreProperties>
</file>