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603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sz w:val="24"/>
        </w:rPr>
        <w:t>2.4. pielikums</w:t>
      </w:r>
      <w:r>
        <w:rPr>
          <w:b/>
        </w:rPr>
        <w:t xml:space="preserve">   </w:t>
      </w:r>
    </w:p>
    <w:p>
      <w:pPr>
        <w:pStyle w:val="Footer"/>
        <w:tabs>
          <w:tab w:val="clear" w:pos="4320"/>
          <w:tab w:val="clear" w:pos="8640"/>
          <w:tab w:val="left" w:pos="603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Dabas lieguma “Melturu sils” robežu  apraksts</w:t>
      </w:r>
    </w:p>
    <w:p>
      <w:pPr>
        <w:pStyle w:val="Footer"/>
        <w:tabs>
          <w:tab w:val="clear" w:pos="4320"/>
          <w:tab w:val="clear" w:pos="8640"/>
          <w:tab w:val="left" w:pos="6030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17"/>
        <w:gridCol w:w="1581"/>
        <w:gridCol w:w="431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 Robežpunkta koordināt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 Robežpunkta koordināt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punkti robežposm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 kādiem situācijas elementiem robeža noteikta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4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. kv. 2., 4., 15. nog. krustpunkts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1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. kv. pa 2. un 4. nog. robežu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48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1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4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2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4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2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5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2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5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2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58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3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6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4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57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4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58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4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artālstiga starp 99./100. kv., 100.kv. 4. nog. robežpunkts uz kvartālstigas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5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4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vartālstiga starp 99./100. kv., 99. kv. 16. nog. robežpunkts uz kvartālstigas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/>
            </w:pPr>
            <w:r>
              <w:rPr>
                <w:b/>
                <w:sz w:val="24"/>
              </w:rPr>
              <w:t>11-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 kv. pa 13. un 14. nog. robežu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4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7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 kv. 1., 6., 13., 14. nog. krustpunkts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-1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 kv. pa 3. un 14. nog. robežu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55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7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59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7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 kv. 1. un 2. nog. krustpunkts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5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8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. kv. 1. un 2. nog. robežas krustpunkts ar autoceļa A – 2 aizsargjoslu (izvietot informatīvo zīm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0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. kv. 1. nog. robežas krustpunkts ar autoceļa A – 2 aizsargjoslu (izvietot informatīvo zīm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-3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/>
            </w:pPr>
            <w:r>
              <w:rPr>
                <w:b/>
                <w:sz w:val="24"/>
              </w:rPr>
              <w:t>101. kv. 1. nog.,102. kv. 1., 2. nog. robeža ar privātīpašnieku zemi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0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6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0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9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6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9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4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9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9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9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4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8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86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8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3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8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8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8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8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2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9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3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0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 starp valsts un privātīpašuma “Silmaļi” zemi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-3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beža starp privātīpašuma “Silmaļi” un valsts meža zemi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6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8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7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8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8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20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9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0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9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8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3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 starp “Silmaļu”, valsts meža zemi un autoceļa A – 2 aizsargjoslu (izvietot informatīvo zīm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1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5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. kv, 3., 4. nog. robežas krustpunkts ar autoceļa A – 2 aizsargjoslu (izvietot informatīvo zīm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-4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. kv. 1., 10. nog. robeža ar 4., 11., 12. nog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19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4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2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4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26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4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2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4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3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4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3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3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3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3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3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3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. kv. 10., 12., 17. nog. krustpunkts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33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0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. kv. 17., 24. nog. un 97. kv.,104. kv. kvartālstigas krustpunkts (izvietot informatīvo zīm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8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9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., 103. kv. kvartālstigas krustpunkts ar 103. kv 4. nog. ziemeļaustrumu robežu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-5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. kv. 3., 10. nog. robeža ar 4., 11. nog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8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/>
            </w:pPr>
            <w:r>
              <w:rPr>
                <w:b/>
                <w:sz w:val="24"/>
              </w:rPr>
              <w:t>3419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9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9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93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9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9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9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8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8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8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8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8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7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8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6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7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6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. kv., 102. kv. kvartālstigas krustpunkts ar 103. kv. 10. nog. dienvidaustrumu robežu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/>
            </w:pPr>
            <w:r>
              <w:rPr>
                <w:b/>
                <w:sz w:val="24"/>
              </w:rPr>
              <w:t>5728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2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., 103. kv. kvartālstigas robežpunkts ar Rīga – Valka dzelzceļa aizsargjoslas ziemeļaustrumu malu (izvietot informatīvo zīm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-6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., 104. kv. valsts meža zemes robeža ar Rīga – Valka dzelzceļa aizsargjoslas ziemeļrietumu malu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1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3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5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4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7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4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9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4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. kv. 17., 18. nog. robežas krustpunkts ar Rīga – Valka dzelzceļa aizsargjoslu (izvietot informatīvo zīm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 - 7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. kv. pa 11.,14.,17. un 16.,15.,18. nog robežu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9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5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0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5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0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5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0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54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9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5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9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6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0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6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0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7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05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75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. kv. 11. nog. un 106. kv. 3. nog. krustpunkts uz kvartālstigas (izvietot informatīvo zīm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/>
            </w:pPr>
            <w:r>
              <w:rPr>
                <w:b/>
                <w:sz w:val="24"/>
              </w:rPr>
              <w:t>73 - 8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. kv. 5. nog. robeža ar 3.,6.,7.,8. nog robežu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1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7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2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7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23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6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2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6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2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5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2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5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26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5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2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5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2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4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1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4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09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/>
            </w:pPr>
            <w:r>
              <w:rPr>
                <w:b/>
                <w:sz w:val="24"/>
              </w:rPr>
              <w:t>3414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0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4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0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4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3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6. kv. 5. nog., 8. nog. un dzelzceļa aizsargjoslas krustpunkts ( izvietot informatīvo zīmi )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1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3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/>
            </w:pPr>
            <w:r>
              <w:rPr>
                <w:b/>
                <w:sz w:val="24"/>
              </w:rPr>
              <w:t>112. kv. 7. nog. krustpunkts ar dzelzceļa aizsargjoslu ( izvietot informatīvo zīmi 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41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8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. kv. 30. nog. un privātīpašuma zemju 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98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9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. kv. 14. nog. un privātīpašuma zemju 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 -9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. kv. dienvidrietumu robeža ar privātīpašuma zemju robežzīmēm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9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9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/>
            </w:pPr>
            <w:r>
              <w:rPr>
                <w:b/>
                <w:sz w:val="24"/>
              </w:rPr>
              <w:t>3410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9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9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85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9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9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7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5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5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 uz 112. kv. un 117. kv. kvartālstigas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 - 10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. kv. rietumu robeža ar privātīpašuma zemju robežzīmēm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5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5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6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4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6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3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73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1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 ( izvietot informatīvo zīmi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-10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sts meža zemju robeža ar privātīpašuma zemēm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73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0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44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0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50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986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bežzīme – 117. kv., 120. kv. un privātīpašuma zemju krustpunkts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9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98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. kv., 117. kv., 120. kv. kvartālstigu krustpunkts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8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9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/>
            </w:pPr>
            <w:r>
              <w:rPr>
                <w:b/>
                <w:sz w:val="24"/>
              </w:rPr>
              <w:t>110. kv. 10. nog. un 111. kv. 10. nog. un kvartālstigas krustpunkts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-10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. kv. 1.,2.,3.,9.,10.nog. robeža ar 7.,8.,90.,15.nogabala robežu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8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8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4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9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4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9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4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99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9. kv., 110. kv. kvartālstigas krustpunkts ar 109. kv. 3. nog. un 110. kv. 1. nog.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/>
            </w:pPr>
            <w:r>
              <w:rPr>
                <w:b/>
                <w:sz w:val="24"/>
              </w:rPr>
              <w:t>110 ( a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. kv.,110. kv. kvartālstigas un dzelzceļa aizsargjoslas krustpunkts (izvietot informatīvo zīmi 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4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15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. kv. 23. nog. un 28. nog. robežas krustpunkts ar dzelzceļa aizsargjoslas malu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- 11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1. kv. un 100. kv. 19.,12.,20. nog. robeža ar dzelzceļa aizsargjoslas ziemeļu malu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3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1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1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1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1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0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20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5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9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6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9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ežzī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/>
            </w:pPr>
            <w:r>
              <w:rPr>
                <w:b/>
                <w:sz w:val="24"/>
              </w:rPr>
              <w:t>5715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93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. kv. 18.,19. nogabala un dzelzceļa aizsargjoslas krustpunkts ( izvietot norādes zīmi 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 - 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. kv. 4.,10.,19. un 9.,15.,18. nog robeža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5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4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603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603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23:00Z</dcterms:created>
  <dc:creator>Mernieks</dc:creator>
  <dc:description/>
  <dc:language>en-US</dc:language>
  <cp:lastModifiedBy>Mernieks</cp:lastModifiedBy>
  <dcterms:modified xsi:type="dcterms:W3CDTF">2005-03-03T13:09:00Z</dcterms:modified>
  <cp:revision>6</cp:revision>
  <dc:subject/>
  <dc:title/>
</cp:coreProperties>
</file>