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6030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4.4.pielikums</w:t>
      </w:r>
    </w:p>
    <w:p>
      <w:pPr>
        <w:pStyle w:val="Footer"/>
        <w:tabs>
          <w:tab w:val="clear" w:pos="4320"/>
          <w:tab w:val="clear" w:pos="8640"/>
          <w:tab w:val="left" w:pos="6030" w:leader="none"/>
        </w:tabs>
        <w:rPr>
          <w:b/>
          <w:b/>
          <w:sz w:val="24"/>
        </w:rPr>
      </w:pPr>
      <w:r>
        <w:rPr>
          <w:b/>
          <w:sz w:val="24"/>
        </w:rPr>
        <w:t xml:space="preserve">Dabas lieguma “Melturu sils” teritorijas Latvijas klasifikācijas biotopu sarakts </w:t>
      </w:r>
    </w:p>
    <w:p>
      <w:pPr>
        <w:pStyle w:val="Footer"/>
        <w:tabs>
          <w:tab w:val="clear" w:pos="4320"/>
          <w:tab w:val="clear" w:pos="8640"/>
          <w:tab w:val="left" w:pos="603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71"/>
        <w:gridCol w:w="1136"/>
        <w:gridCol w:w="1190"/>
        <w:gridCol w:w="1071"/>
        <w:gridCol w:w="11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Nr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otopa nosaukums, koda numur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ES aizsargājamais meža biotops -  Puvaini meži 91D0*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vartāla numur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gabala numur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atība h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Procenti no kopējās platības 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ausieņu meži F. 1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iežu lāni F.1.1.3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6.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.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,50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iežu damakšņi F. 1.1.4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73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,66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gļu vēri F.1.2.1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.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0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ērzu damakšņi F.1.3.1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.61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ērzu vēri F.1.3.2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73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auktu koku damakšņi F.1.8.1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.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,39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ausieņu meži kop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4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,09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Slapjie meži F.1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iežu slapjais mētrāji F.2.1.2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60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iežu slapjais damaksņi F.2.1.3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.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,09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iežu purvāji F.2.1.4. ( 91D0*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.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8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iežu niedrāji F.2.1.5. ( 91D0*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</w:t>
            </w:r>
            <w:r>
              <w:rPr>
                <w:b/>
                <w:sz w:val="22"/>
              </w:rPr>
              <w:t>(91D0*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                               </w:t>
            </w:r>
            <w:r>
              <w:rPr>
                <w:b/>
                <w:sz w:val="22"/>
              </w:rPr>
              <w:t>(91D0*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</w:t>
            </w:r>
            <w:r>
              <w:rPr>
                <w:b/>
                <w:sz w:val="22"/>
              </w:rPr>
              <w:t>(91D0*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</w:t>
            </w:r>
            <w:r>
              <w:rPr>
                <w:b/>
                <w:sz w:val="22"/>
              </w:rPr>
              <w:t>(91D0*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</w:t>
            </w:r>
            <w:r>
              <w:rPr>
                <w:b/>
                <w:sz w:val="22"/>
              </w:rPr>
              <w:t>(91D0*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</w:t>
            </w:r>
            <w:r>
              <w:rPr>
                <w:b/>
                <w:sz w:val="22"/>
              </w:rPr>
              <w:t>(91D0*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</w:t>
            </w:r>
            <w:r>
              <w:rPr>
                <w:b/>
                <w:sz w:val="22"/>
              </w:rPr>
              <w:t>(91D0*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</w:t>
            </w:r>
            <w:r>
              <w:rPr>
                <w:b/>
                <w:sz w:val="22"/>
              </w:rPr>
              <w:t>(91D0*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</w:t>
            </w:r>
            <w:r>
              <w:rPr>
                <w:b/>
                <w:sz w:val="22"/>
              </w:rPr>
              <w:t>(91D0*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</w:t>
            </w:r>
            <w:r>
              <w:rPr>
                <w:b/>
                <w:sz w:val="22"/>
              </w:rPr>
              <w:t>(91D0*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52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gļu slapjais damakšņi F.2.2.1.                                         (91D0*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</w:t>
            </w:r>
            <w:r>
              <w:rPr>
                <w:b/>
                <w:sz w:val="22"/>
              </w:rPr>
              <w:t>(91D0*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</w:t>
            </w:r>
            <w:r>
              <w:rPr>
                <w:b/>
                <w:sz w:val="22"/>
              </w:rPr>
              <w:t>(91D0*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0,62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gļu slapjais vēri F.2.2.2.                                                   (91D0*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</w:t>
            </w:r>
            <w:r>
              <w:rPr>
                <w:b/>
                <w:sz w:val="22"/>
              </w:rPr>
              <w:t>(91D0*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55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ērzu slapjais vēri F.2.3.1. (91D0*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55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ērzu dumbrāji F.2.3.3. (91D0*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66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auktu koku slapjais damakšņi F.2.6.1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98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auktu koku niedrāji F.2.6.4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,07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lapjie meži kop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9,92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osusinātie meži F. 3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iežu āreņi F.3.1.3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11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iežu mētru kūdreņi F.3.1.5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3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iežu šaurlapju kūdreņi F.3.1.6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,26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gļu šaurlapju āreņi 3.2.1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15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gļu šaurlapju kūdreņi F.3.2.3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17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ērzu šaurlapju āreņi F.3.3.1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62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ērzu šaurlapju kūdreņi F.3.3.3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.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17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ērzu platlapju kūdrenis F.3.3.4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.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8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auktu koku šaurlapju ārenis F.3.6.1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1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susinātie meži kop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,83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zcirtumi F. 5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zcirtumi auglīgos sausieņu mežos F.5.2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94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zcirtumi auglīgos slapjos nosusinātos mežos F.5.4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8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,32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ūmāji F. 6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emo kārklu un bērzu krūmāji F.6.2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,12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āļu purvi G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Nabadzīgie zāļu purvi ar augsto grīsli </w:t>
            </w:r>
            <w:r>
              <w:rPr>
                <w:b/>
                <w:i/>
                <w:sz w:val="22"/>
              </w:rPr>
              <w:t>carex elata</w:t>
            </w:r>
            <w:r>
              <w:rPr>
                <w:b/>
                <w:sz w:val="22"/>
              </w:rPr>
              <w:t xml:space="preserve"> F.6.1.2.5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14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āvoši ūdeņi C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bru dīķi (bebraines) C.8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,00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ļavas 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gsto grīšļu pļavas E.4.3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,51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tmatas pļavas E.2.2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4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52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ļavas un ganības mērenās un mēreni auglīgās augsnēs E.3.2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56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idofilas zemo grīšļu pļavas E.4.1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.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13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ļavas kop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,74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pes D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ērļup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7 %</w:t>
            </w:r>
          </w:p>
        </w:tc>
      </w:tr>
      <w:tr>
        <w:trPr>
          <w:trHeight w:val="6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ākslīgās ūdenstilpnes un regulētās ūdensteces M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āvji M. 5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6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uderālie biotopi 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ža ceļi K. 5.3., Kvartālstiga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,04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zelzceļš K. 6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9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,12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uderālie biotopi kop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,76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0:23:00Z</dcterms:created>
  <dc:creator>Mernieks</dc:creator>
  <dc:description/>
  <dc:language>en-US</dc:language>
  <cp:lastModifiedBy>Mernieks</cp:lastModifiedBy>
  <dcterms:modified xsi:type="dcterms:W3CDTF">2005-04-12T14:23:00Z</dcterms:modified>
  <cp:revision>6</cp:revision>
  <dc:subject/>
  <dc:title/>
</cp:coreProperties>
</file>