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6.2. pielikums</w:t>
      </w:r>
    </w:p>
    <w:p>
      <w:pPr>
        <w:pStyle w:val="Heading"/>
        <w:jc w:val="left"/>
        <w:rPr/>
      </w:pPr>
      <w:r>
        <w:rPr/>
        <w:t xml:space="preserve">                                 </w:t>
      </w:r>
      <w:r>
        <w:rPr/>
        <w:t>Meža biotopu apsaimniekošanas saraksts</w:t>
      </w:r>
    </w:p>
    <w:p>
      <w:pPr>
        <w:pStyle w:val="Heading"/>
        <w:jc w:val="left"/>
        <w:rPr/>
      </w:pPr>
      <w:r>
        <w:rPr/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540"/>
        <w:gridCol w:w="1080"/>
        <w:gridCol w:w="540"/>
        <w:gridCol w:w="1800"/>
        <w:gridCol w:w="19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ionālās zonas 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t, biotopa kods. Īpaši aizsargājamā meža biotopa ko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v. 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g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. 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žaudzes aprakst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saimniekošanas ieteikum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,9, 10,13,14, 15,16,21, 22,23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 – nodrošināta bioloģisko procesu netraucēta attīstīb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, F. 3.1.3, 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P6 2E1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E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m,                     F. 1.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E1053P2B96 +              E64 2. st. Pg. 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, veicināt dabisko atjaunošanos priedei un bērza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 1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962E861P96 +B94 +E74 2. s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, veicināt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3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B2E1P91 + A89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E81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, veicināt dabisko atjaunošanos bērza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           F .2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                  F. 2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 1.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P1E62E21 +E29          Īp.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 sekmēt priedes augšanu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B2A3E86 + P84 +E 74 E44 Īp. Sast. grupv. Pg.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, veicināt bērza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E862E73 3P1B1A86 +E64 2.st.Īp. sast. grupv.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lases cirte. Veikt grupu izlases cirti veicinot priedes dabisko atjaunošano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  F. 2.1.4, pDMB, 91D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,6.9,10 11,12,13,19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F. 1.3.1, 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– 15 17 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3.1, 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,3,4,5,6,7,8,9,10,15,19,20,21,22,24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, F. 3.1.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P3E5 + E1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 , 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park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 1.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P1E5 + E2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 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, F.3.3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B1A713E86 + P69 + E74 2.st. Īp. Sast grupv.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 veicinot bērza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n, F .1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P1E116 +BA114 B84 +E84 E44 2.st. Īp. Augš. apst. nevienm. Biez/ grupv. Sast. grupv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. Veikt grupu izlases cirti, veicinot priedes dabisko atjaunošanos, ciršanas atliekas savākt un sadedzinā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E1262P106 BA104 + E84  2. st.              Īp. Sast. grupv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.  Veikt grupu izlases cirti, veicinot priedes , bērza dabisko atjaunošanos, ciršanas atliekas savākt un sadedzinā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liegum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park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                     F. 2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P2E126 + E104 + E84 2.st.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, veicinot priedes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16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                F. 2.6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B2P93E13 +E2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,5,6,9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, F.3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P62E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B6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 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 F. 1.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E33 +L 31 E6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ājas kopšana, retināt atstājot atēnotas liepu grup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m,            F. 1.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B2A2P713E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E66  Īp. Biez. grupv. 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lases cirte veicinot bērza, priedes dabisko atjaunošano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n, F. 1.1.3, p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r. F.1.3.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                 F. 2.2.1, pDMB, 91D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,3,4,5,6,7,8,  10, 12,14,15,16,17,18,20,24,26,27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liegum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, F. 1.3.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B3E6 + E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B7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P71E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B7 ats. POz 122 Īp. Sast. grupv.,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 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park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, F. 1.2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163E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B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F. 1.3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B3P71 + A69 + E49 2.st.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lases cirte. Veikt grupu izlases cirti veicinot priedes, bērza dabisko atjaunošano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parka zona 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F. 1.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E3B1361A116 +E94 2. st.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 veicinot bērza 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n, F. 1.1.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P1E1B136 + A1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E96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. Veikt otrā stāva grupu izlases cirti veicinot priedes dabisko atjaunošanos, ciršanas atliekas sadedzinā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F. 1.1.4, p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F. 1.8.1., pDMB, 90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F. 2.1.3, pDMB, 91D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m,           F. 1.1.4, pDMB, 9010*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.6. pielikums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,3,4,,7, 10, 11,13,14,15,16,17,19,20,21,22,23,24,25,26.27,29,33,34,35,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liegum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,8,9,10, 11,13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bas parka 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m,               F.  1.8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63E16 EB44       Īp .ne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P2E2B8 + E16 Īp.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 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P1B8 + E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Īp. Kopta jaunaud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liegum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P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unaudžu kopšan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P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s. PA8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unaudžu kopšan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ēnot prie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s, F.2.6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B1A491E6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ājas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E2P66 + B64 Bl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E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ājas kopš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F.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B1P86 +E 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E66                                  Pg. 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lases cirte veicinot priedes, bērza dabisko atjaunošan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ejaukšanā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bas parka zo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m,                       F. 1.1.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E3P962B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.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zlases cirte. Veikt grupveida izlases cirti veicinot priedes dabisko atjaunošanos, ciršanas atliekas sadedzināt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askaidrojums: Aat – meža augšanas apstākļu tipu saīsinājumu  atšifrējums: Ln – lāns; Dm – damaksnis;   Vr – vēris; Dms – slapjais damaksnis; As – šaurlapju ārenis; Ks – šaurlapju kūdrenis; Pv – purvājs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8:00Z</dcterms:created>
  <dc:creator>Mernieks</dc:creator>
  <dc:description/>
  <dc:language>en-US</dc:language>
  <cp:lastModifiedBy>Mernieks</cp:lastModifiedBy>
  <dcterms:modified xsi:type="dcterms:W3CDTF">2005-04-14T08:47:00Z</dcterms:modified>
  <cp:revision>11</cp:revision>
  <dc:subject/>
  <dc:title/>
</cp:coreProperties>
</file>