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lv-LV"/>
        </w:rPr>
      </w:pPr>
      <w:r>
        <w:rPr>
          <w:sz w:val="28"/>
          <w:szCs w:val="28"/>
          <w:lang w:val="lv-LV"/>
        </w:rPr>
        <w:t xml:space="preserve">Vai kūdras ieguvei DL blakus esošās teritorijās ir </w:t>
      </w:r>
      <w:r>
        <w:rPr>
          <w:b/>
          <w:sz w:val="28"/>
          <w:szCs w:val="28"/>
          <w:lang w:val="lv-LV"/>
        </w:rPr>
        <w:t>būtiska</w:t>
      </w:r>
      <w:r>
        <w:rPr>
          <w:sz w:val="28"/>
          <w:szCs w:val="28"/>
          <w:lang w:val="lv-LV"/>
        </w:rPr>
        <w:t xml:space="preserve"> ietekme uz putnu faunu DL?</w:t>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jc w:val="both"/>
        <w:rPr>
          <w:sz w:val="24"/>
          <w:szCs w:val="24"/>
          <w:lang w:val="lv-LV"/>
        </w:rPr>
      </w:pPr>
      <w:r>
        <w:rPr>
          <w:sz w:val="24"/>
          <w:szCs w:val="24"/>
          <w:lang w:val="lv-LV"/>
        </w:rPr>
        <w:t>Kūdras ieguvei DL blakus esošajās platībās ir neapšaubāmi negatīva ietekme uz liegumā esošajām īpaši aizsargājamām putnu sugām (ĪAPS). Savukārt, lai spriestu par ietekmju būtiskumu, tas jāanalizē sīkāk.</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t>Negatīvā ietekme izpaužas divos galvenajos veidos:</w:t>
      </w:r>
    </w:p>
    <w:p>
      <w:pPr>
        <w:pStyle w:val="Normal"/>
        <w:numPr>
          <w:ilvl w:val="0"/>
          <w:numId w:val="1"/>
        </w:numPr>
        <w:jc w:val="both"/>
        <w:rPr>
          <w:sz w:val="24"/>
          <w:szCs w:val="24"/>
          <w:lang w:val="lv-LV"/>
        </w:rPr>
      </w:pPr>
      <w:r>
        <w:rPr>
          <w:sz w:val="24"/>
          <w:szCs w:val="24"/>
          <w:lang w:val="lv-LV"/>
        </w:rPr>
        <w:t>traucējumu faktors,</w:t>
      </w:r>
    </w:p>
    <w:p>
      <w:pPr>
        <w:pStyle w:val="Normal"/>
        <w:numPr>
          <w:ilvl w:val="0"/>
          <w:numId w:val="1"/>
        </w:numPr>
        <w:jc w:val="both"/>
        <w:rPr>
          <w:sz w:val="24"/>
          <w:szCs w:val="24"/>
          <w:lang w:val="lv-LV"/>
        </w:rPr>
      </w:pPr>
      <w:r>
        <w:rPr>
          <w:sz w:val="24"/>
          <w:szCs w:val="24"/>
          <w:lang w:val="lv-LV"/>
        </w:rPr>
        <w:t>dabiskā hidroloģiskā režīma DL teritorijā pakāpeniska, lēna, bet nepārtraukta izmainīšana, kas noved pie ĪAPS piemēroto biotopu (dzīvotņu) degradācijas. Tas sasaucas ar kopējās piemēroto biotopu platības samazināšanos šajā purvā (to būtiski ietekmēja jau pati kūdras ieguves uzsākšana vairākas desmitgades tālā pagātnē).</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t xml:space="preserve">Lai objektīvi novērtētu traucējumu faktora ietekmes būtiskumu, būtu jāveic speciāli pētījumi (šādu datu nav). Pēc eksperta domām, šī ietekme varētu nebūt būtiska, jo ĪAPS telpiskajā izvietojumā attiecībā pret kūdras ieguves laukiem kopš 1996.g. nav notikušas būtiskas pārmaiņas. Ja turpmāki pētījumi tomēr uzrādītu būtisku traucējumu ietekmi, to būtu iespējams mazināt ar sezonāliem (vai pat diennakts stundu – migrējošiem putniem) ierobežojumiem atsevišķu darbu veikšanai. </w:t>
      </w:r>
    </w:p>
    <w:p>
      <w:pPr>
        <w:pStyle w:val="Normal"/>
        <w:jc w:val="both"/>
        <w:rPr>
          <w:sz w:val="24"/>
          <w:szCs w:val="24"/>
          <w:lang w:val="lv-LV"/>
        </w:rPr>
      </w:pPr>
      <w:r>
        <w:rPr>
          <w:sz w:val="24"/>
          <w:szCs w:val="24"/>
          <w:lang w:val="lv-LV"/>
        </w:rPr>
      </w:r>
    </w:p>
    <w:p>
      <w:pPr>
        <w:pStyle w:val="Normal"/>
        <w:jc w:val="both"/>
        <w:rPr/>
      </w:pPr>
      <w:r>
        <w:rPr>
          <w:sz w:val="24"/>
          <w:szCs w:val="24"/>
          <w:lang w:val="lv-LV"/>
        </w:rPr>
        <w:t xml:space="preserve">Savukārt dabiskā hidroloģiskā režīma izmaiņas rada būtisku negatīvu ietekmi (jo tiešā veidā, lai arī lēni, samazina piemērotā biotopa platību). Līdz ar to, šajā gadījumā saduras vides aizsardzības interešu ievērošana ar sabiedrības ekonomiskajām interesēm. Ievērojot abas šīs intereses, kompromisa risinājums būtu: </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t xml:space="preserve">pēc esošā līguma par kūdras ieguves platībām termiņa beigām jaunu līgumu slēgt tikai pēc atbilstošiem izpētes un plānošanas darbiem (acīmredzot, piemērojot ietekmes uz vidi novērtēšanas procedūru), ja tiek atrasts risinājums, kas neapdraud ĪAPS. Šāds risinājums acīmredzot ir noteces no DL minimizēšana un putniem piemērotas vides (mitrāja) radīšana kūdras lauku vietā pēc ieguves darbu pārtraukšanas. Jāpiezīmē, ka pat teritorijas pamešana pašreizējā stāvoklī (bez noteces ierobežošanas) tālākā perspektīvā apdraudētu ĪAPS stāvokli šajā DL. </w:t>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t>A. Avotiņš</w:t>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7:13:00Z</dcterms:created>
  <dc:creator>andris</dc:creator>
  <dc:description/>
  <cp:keywords/>
  <dc:language>en-US</dc:language>
  <cp:lastModifiedBy>Martins Seilis</cp:lastModifiedBy>
  <cp:lastPrinted>2004-11-02T23:57:00Z</cp:lastPrinted>
  <dcterms:modified xsi:type="dcterms:W3CDTF">2004-11-02T22: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1637632</vt:r8>
  </property>
  <property fmtid="{D5CDD505-2E9C-101B-9397-08002B2CF9AE}" pid="3" name="_AuthorEmail">
    <vt:lpwstr>Andris.Avotins@teici.gov.lv</vt:lpwstr>
  </property>
  <property fmtid="{D5CDD505-2E9C-101B-9397-08002B2CF9AE}" pid="4" name="_AuthorEmailDisplayName">
    <vt:lpwstr>Andris Avotins</vt:lpwstr>
  </property>
  <property fmtid="{D5CDD505-2E9C-101B-9397-08002B2CF9AE}" pid="5" name="_EmailSubject">
    <vt:lpwstr>Palšu purvs</vt:lpwstr>
  </property>
  <property fmtid="{D5CDD505-2E9C-101B-9397-08002B2CF9AE}" pid="6" name="_ReviewingToolsShownOnce">
    <vt:lpwstr/>
  </property>
</Properties>
</file>